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rPr>
          <w:b/>
          <w:b/>
          <w:sz w:val="18"/>
          <w:lang w:val="en-US"/>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13145" cy="741045"/>
            <wp:effectExtent l="0" t="0" r="0" b="0"/>
            <wp:wrapTopAndBottom/>
            <wp:docPr id="1"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k" descr=""/>
                    <pic:cNvPicPr>
                      <a:picLocks noChangeAspect="1" noChangeArrowheads="1"/>
                    </pic:cNvPicPr>
                  </pic:nvPicPr>
                  <pic:blipFill>
                    <a:blip r:embed="rId2"/>
                    <a:srcRect l="-2" t="-14" r="-2" b="-14"/>
                    <a:stretch>
                      <a:fillRect/>
                    </a:stretch>
                  </pic:blipFill>
                  <pic:spPr bwMode="auto">
                    <a:xfrm>
                      <a:off x="0" y="0"/>
                      <a:ext cx="6113145" cy="741045"/>
                    </a:xfrm>
                    <a:prstGeom prst="rect">
                      <a:avLst/>
                    </a:prstGeom>
                  </pic:spPr>
                </pic:pic>
              </a:graphicData>
            </a:graphic>
          </wp:anchor>
        </w:drawing>
      </w:r>
      <w:r>
        <w:rPr>
          <w:b/>
          <w:sz w:val="18"/>
        </w:rPr>
        <w:t xml:space="preserve">ЕЖЕНЕДЕЛЬНЫЙ ИНФОРМАЦИОННЫЙ ВЫПУСК N 18(280)                                                    </w:t>
      </w:r>
      <w:r>
        <w:rPr>
          <w:b/>
          <w:sz w:val="18"/>
          <w:lang w:val="en-US"/>
        </w:rPr>
        <w:t xml:space="preserve">     </w:t>
      </w:r>
      <w:r>
        <w:rPr>
          <w:b/>
          <w:sz w:val="18"/>
        </w:rPr>
        <w:t xml:space="preserve"> 5-11 МАЯ 2000 г.</w:t>
      </w:r>
    </w:p>
    <w:p>
      <w:pPr>
        <w:pStyle w:val="Normal"/>
        <w:ind w:left="5103" w:hanging="567"/>
        <w:rPr/>
      </w:pPr>
      <w:r>
        <w:rPr/>
        <w:t>Наш календарь:</w:t>
      </w:r>
    </w:p>
    <w:p>
      <w:pPr>
        <w:pStyle w:val="Normal"/>
        <w:ind w:left="5103" w:hanging="567"/>
        <w:rPr/>
      </w:pPr>
      <w:r>
        <w:rPr/>
        <w:t>14 мая – День матери России</w:t>
      </w:r>
    </w:p>
    <w:p>
      <w:pPr>
        <w:pStyle w:val="Normal"/>
        <w:ind w:left="5103" w:hanging="567"/>
        <w:rPr/>
      </w:pPr>
      <w:r>
        <w:rPr/>
        <w:t>15 мая – Международный день семьи</w:t>
      </w:r>
    </w:p>
    <w:p>
      <w:pPr>
        <w:pStyle w:val="Normal"/>
        <w:ind w:left="5103" w:hanging="567"/>
        <w:rPr/>
      </w:pPr>
      <w:r>
        <w:rPr/>
        <w:t>18 мая – Международный день музеев</w:t>
      </w:r>
    </w:p>
    <w:p>
      <w:pPr>
        <w:pStyle w:val="Normal"/>
        <w:ind w:left="5103" w:hanging="567"/>
        <w:rPr>
          <w:lang w:val="en-US"/>
        </w:rPr>
      </w:pPr>
      <w:r>
        <w:rPr/>
        <w:t>21 мая – День памяти умерших от СПИДа</w:t>
      </w:r>
    </w:p>
    <w:p>
      <w:pPr>
        <w:pStyle w:val="Heading2"/>
        <w:ind w:hanging="0"/>
        <w:rPr>
          <w:lang w:val="ru-RU"/>
        </w:rPr>
      </w:pPr>
      <w:r>
        <w:rPr>
          <w:lang w:val="ru-RU"/>
        </w:rPr>
        <w:t>В ЭТОМ НОМЕРЕ:</w:t>
      </w:r>
    </w:p>
    <w:sdt>
      <w:sdtPr>
        <w:docPartObj>
          <w:docPartGallery w:val="Table of Contents"/>
          <w:docPartUnique w:val="true"/>
        </w:docPartObj>
      </w:sdtPr>
      <w:sdtContent>
        <w:p>
          <w:pPr>
            <w:pStyle w:val="Contents2"/>
            <w:numPr>
              <w:ilvl w:val="0"/>
              <w:numId w:val="0"/>
            </w:numPr>
            <w:ind w:left="0" w:hanging="0"/>
            <w:rPr/>
          </w:pPr>
          <w:r>
            <w:fldChar w:fldCharType="begin"/>
          </w:r>
          <w:r>
            <w:rPr/>
            <w:instrText xml:space="preserve"> TOC \o "1-2" </w:instrText>
          </w:r>
          <w:r>
            <w:rPr/>
            <w:fldChar w:fldCharType="separate"/>
          </w:r>
          <w:r>
            <w:rPr/>
            <w:t>Законотворчество</w:t>
            <w:tab/>
          </w:r>
          <w:hyperlink w:anchor="__RefHeading___Toc482709475">
            <w:r>
              <w:rPr>
                <w:rStyle w:val="IndexLink"/>
              </w:rPr>
              <w:t>2</w:t>
            </w:r>
          </w:hyperlink>
        </w:p>
        <w:p>
          <w:pPr>
            <w:pStyle w:val="Contents2"/>
            <w:numPr>
              <w:ilvl w:val="0"/>
              <w:numId w:val="2"/>
            </w:numPr>
            <w:rPr/>
          </w:pPr>
          <w:r>
            <w:rPr/>
            <w:t>В УСТЬ-ОРДЫНСКОМ ОКРУГЕ ДУМА ЗАБОТИТСЯ О СОХРАНЕНИИ И РАЗВИТИИ БУРЯТСКОГО ЯЗЫКА</w:t>
            <w:tab/>
          </w:r>
          <w:hyperlink w:anchor="__RefHeading___Toc482709476">
            <w:r>
              <w:rPr>
                <w:rStyle w:val="IndexLink"/>
              </w:rPr>
              <w:t>2</w:t>
            </w:r>
          </w:hyperlink>
        </w:p>
        <w:p>
          <w:pPr>
            <w:pStyle w:val="Contents1"/>
            <w:tabs>
              <w:tab w:val="clear" w:pos="720"/>
              <w:tab w:val="right" w:pos="9627" w:leader="dot"/>
            </w:tabs>
            <w:rPr>
              <w:lang w:val="en-US"/>
            </w:rPr>
          </w:pPr>
          <w:r>
            <w:rPr>
              <w:lang w:val="en-US"/>
            </w:rPr>
            <w:t>Права человека</w:t>
            <w:tab/>
          </w:r>
          <w:hyperlink w:anchor="__RefHeading___Toc482709477">
            <w:r>
              <w:rPr>
                <w:rStyle w:val="IndexLink"/>
                <w:lang w:val="en-US"/>
              </w:rPr>
              <w:t>3</w:t>
            </w:r>
          </w:hyperlink>
        </w:p>
        <w:p>
          <w:pPr>
            <w:pStyle w:val="Contents2"/>
            <w:numPr>
              <w:ilvl w:val="0"/>
              <w:numId w:val="2"/>
            </w:numPr>
            <w:rPr/>
          </w:pPr>
          <w:r>
            <w:rPr/>
            <w:t>ФОНД “ПРАВО МАТЕРИ” ОДЕРЖАЛ ПОБЕДУ НАД ЧИНОВНИЧЬИМ РАВНОДУШИЕМ</w:t>
            <w:tab/>
          </w:r>
          <w:hyperlink w:anchor="__RefHeading___Toc482709478">
            <w:r>
              <w:rPr>
                <w:rStyle w:val="IndexLink"/>
              </w:rPr>
              <w:t>3</w:t>
            </w:r>
          </w:hyperlink>
        </w:p>
        <w:p>
          <w:pPr>
            <w:pStyle w:val="Contents2"/>
            <w:numPr>
              <w:ilvl w:val="0"/>
              <w:numId w:val="2"/>
            </w:numPr>
            <w:rPr/>
          </w:pPr>
          <w:r>
            <w:rPr/>
            <w:t>СОТРУДНИКИ ФСБ ПРОДОЛЖАЮТ ТЕРРОРИЗИРОВАТЬ МОЛОДЫХ АНТИФАШИСТОВ</w:t>
            <w:tab/>
          </w:r>
          <w:hyperlink w:anchor="__RefHeading___Toc482709479">
            <w:r>
              <w:rPr>
                <w:rStyle w:val="IndexLink"/>
              </w:rPr>
              <w:t>3</w:t>
            </w:r>
          </w:hyperlink>
        </w:p>
        <w:p>
          <w:pPr>
            <w:pStyle w:val="Contents2"/>
            <w:numPr>
              <w:ilvl w:val="0"/>
              <w:numId w:val="2"/>
            </w:numPr>
            <w:rPr/>
          </w:pPr>
          <w:r>
            <w:rPr/>
            <w:t>ПИКЕТ ОБЩЕСТВА «МЕМОРИАЛ» 9 МАЯ ПРОШЕЛ БЕЗ ОСОБЫХ ЭКСЦЕССОВ</w:t>
            <w:tab/>
          </w:r>
          <w:hyperlink w:anchor="__RefHeading___Toc482709480">
            <w:r>
              <w:rPr>
                <w:rStyle w:val="IndexLink"/>
              </w:rPr>
              <w:t>4</w:t>
            </w:r>
          </w:hyperlink>
        </w:p>
        <w:p>
          <w:pPr>
            <w:pStyle w:val="Contents1"/>
            <w:tabs>
              <w:tab w:val="clear" w:pos="720"/>
              <w:tab w:val="right" w:pos="9627" w:leader="dot"/>
            </w:tabs>
            <w:rPr>
              <w:lang w:val="en-US"/>
            </w:rPr>
          </w:pPr>
          <w:r>
            <w:rPr>
              <w:lang w:val="en-US"/>
            </w:rPr>
            <w:t>Социальная защита</w:t>
            <w:tab/>
          </w:r>
          <w:hyperlink w:anchor="__RefHeading___Toc482709481">
            <w:r>
              <w:rPr>
                <w:rStyle w:val="IndexLink"/>
                <w:lang w:val="en-US"/>
              </w:rPr>
              <w:t>4</w:t>
            </w:r>
          </w:hyperlink>
        </w:p>
        <w:p>
          <w:pPr>
            <w:pStyle w:val="Contents2"/>
            <w:numPr>
              <w:ilvl w:val="0"/>
              <w:numId w:val="2"/>
            </w:numPr>
            <w:rPr/>
          </w:pPr>
          <w:r>
            <w:rPr/>
            <w:t>30 ИНВАЛИДОВ И УЧАСТНИКОВ ВОЙНЫ ПОЛУЧИЛИ В ПОДАРОК ПО АВТОМОБИЛЮ</w:t>
            <w:tab/>
          </w:r>
          <w:hyperlink w:anchor="__RefHeading___Toc482709482">
            <w:r>
              <w:rPr>
                <w:rStyle w:val="IndexLink"/>
              </w:rPr>
              <w:t>4</w:t>
            </w:r>
          </w:hyperlink>
        </w:p>
        <w:p>
          <w:pPr>
            <w:pStyle w:val="Contents2"/>
            <w:numPr>
              <w:ilvl w:val="0"/>
              <w:numId w:val="2"/>
            </w:numPr>
            <w:rPr/>
          </w:pPr>
          <w:r>
            <w:rPr/>
            <w:t>В ЕКАТЕРИНБУРГЕ ВСЕ ГОТОВО К ПАРАДУ ПОБЕДЫ</w:t>
            <w:tab/>
          </w:r>
          <w:hyperlink w:anchor="__RefHeading___Toc482709483">
            <w:r>
              <w:rPr>
                <w:rStyle w:val="IndexLink"/>
              </w:rPr>
              <w:t>4</w:t>
            </w:r>
          </w:hyperlink>
        </w:p>
        <w:p>
          <w:pPr>
            <w:pStyle w:val="Contents2"/>
            <w:numPr>
              <w:ilvl w:val="0"/>
              <w:numId w:val="2"/>
            </w:numPr>
            <w:rPr/>
          </w:pPr>
          <w:r>
            <w:rPr/>
            <w:t>ИНВАЛИДЫ СОВРЕМЕННЫХ ВОЙН ОКАЗАЛИСЬ ЗА БОРТОМ</w:t>
            <w:tab/>
          </w:r>
          <w:hyperlink w:anchor="__RefHeading___Toc482709484">
            <w:r>
              <w:rPr>
                <w:rStyle w:val="IndexLink"/>
              </w:rPr>
              <w:t>5</w:t>
            </w:r>
          </w:hyperlink>
        </w:p>
        <w:p>
          <w:pPr>
            <w:pStyle w:val="Contents2"/>
            <w:numPr>
              <w:ilvl w:val="0"/>
              <w:numId w:val="2"/>
            </w:numPr>
            <w:rPr/>
          </w:pPr>
          <w:r>
            <w:rPr/>
            <w:t>ИВАН ВАСИЛЬЕВИЧ СОБИРАЕТСЯ ОТКРЫТЬ СТОЛЯРНЫЙ ЦЕХ</w:t>
            <w:tab/>
          </w:r>
          <w:hyperlink w:anchor="__RefHeading___Toc482709485">
            <w:r>
              <w:rPr>
                <w:rStyle w:val="IndexLink"/>
              </w:rPr>
              <w:t>5</w:t>
            </w:r>
          </w:hyperlink>
        </w:p>
        <w:p>
          <w:pPr>
            <w:pStyle w:val="Contents2"/>
            <w:numPr>
              <w:ilvl w:val="0"/>
              <w:numId w:val="2"/>
            </w:numPr>
            <w:rPr/>
          </w:pPr>
          <w:r>
            <w:rPr/>
            <w:t>ЖИТЕЛИ КАМЕНСКА ПОЛУЧИЛИ 9 МАЯ РАРИТЕТНЫЙ НОМЕР ГАЗЕТЫ «КАМЕНСКИЙ РАБОЧИЙ»</w:t>
            <w:tab/>
          </w:r>
          <w:hyperlink w:anchor="__RefHeading___Toc482709486">
            <w:r>
              <w:rPr>
                <w:rStyle w:val="IndexLink"/>
              </w:rPr>
              <w:t>5</w:t>
            </w:r>
          </w:hyperlink>
        </w:p>
        <w:p>
          <w:pPr>
            <w:pStyle w:val="Contents2"/>
            <w:numPr>
              <w:ilvl w:val="0"/>
              <w:numId w:val="2"/>
            </w:numPr>
            <w:rPr/>
          </w:pPr>
          <w:r>
            <w:rPr/>
            <w:t>В ПЕРМИ ПРОХОДИТ МЕЖДУНАРОДНЫЙ СЕМИНАР ПО АНАЛИЗУ СИСТЕМЫ СОЦИАЛЬНОЙ ЗАЩИТЫ</w:t>
            <w:tab/>
          </w:r>
          <w:hyperlink w:anchor="__RefHeading___Toc482709487">
            <w:r>
              <w:rPr>
                <w:rStyle w:val="IndexLink"/>
              </w:rPr>
              <w:t>6</w:t>
            </w:r>
          </w:hyperlink>
        </w:p>
        <w:p>
          <w:pPr>
            <w:pStyle w:val="Contents2"/>
            <w:numPr>
              <w:ilvl w:val="0"/>
              <w:numId w:val="2"/>
            </w:numPr>
            <w:rPr/>
          </w:pPr>
          <w:r>
            <w:rPr/>
            <w:t>КРАСНОЯРЦАМ ПРИДЕТСЯ БОЛЬШЕ ПЛАТИТЬ ЗА ТЕПЛО И ГОРЯЧУЮ ВОДУ</w:t>
            <w:tab/>
          </w:r>
          <w:hyperlink w:anchor="__RefHeading___Toc482709488">
            <w:r>
              <w:rPr>
                <w:rStyle w:val="IndexLink"/>
              </w:rPr>
              <w:t>6</w:t>
            </w:r>
          </w:hyperlink>
        </w:p>
        <w:p>
          <w:pPr>
            <w:pStyle w:val="Contents2"/>
            <w:numPr>
              <w:ilvl w:val="0"/>
              <w:numId w:val="2"/>
            </w:numPr>
            <w:rPr/>
          </w:pPr>
          <w:r>
            <w:rPr/>
            <w:t>НОВЫЕ ВОЗМОЖНОСТИ ЦЕНТРА СОЦИАЛЬНЫХ УСЛУГ</w:t>
            <w:tab/>
          </w:r>
          <w:hyperlink w:anchor="__RefHeading___Toc482709489">
            <w:r>
              <w:rPr>
                <w:rStyle w:val="IndexLink"/>
              </w:rPr>
              <w:t>6</w:t>
            </w:r>
          </w:hyperlink>
        </w:p>
        <w:p>
          <w:pPr>
            <w:pStyle w:val="Contents2"/>
            <w:numPr>
              <w:ilvl w:val="0"/>
              <w:numId w:val="2"/>
            </w:numPr>
            <w:rPr/>
          </w:pPr>
          <w:r>
            <w:rPr/>
            <w:t>КАКОЙ ЖЕ СААМ НЕ ЛЮБИТ СВЕЖЕЙ СЕМГИ!</w:t>
            <w:tab/>
          </w:r>
          <w:hyperlink w:anchor="__RefHeading___Toc482709490">
            <w:r>
              <w:rPr>
                <w:rStyle w:val="IndexLink"/>
              </w:rPr>
              <w:t>6</w:t>
            </w:r>
          </w:hyperlink>
        </w:p>
        <w:p>
          <w:pPr>
            <w:pStyle w:val="Contents2"/>
            <w:numPr>
              <w:ilvl w:val="0"/>
              <w:numId w:val="2"/>
            </w:numPr>
            <w:rPr/>
          </w:pPr>
          <w:r>
            <w:rPr/>
            <w:t>ПЕРМСКИЕ ОБЩЕСТВЕННИКИ ПРИЗЫВАЮТ К СОХРАНЕНИЮ СТАРИННОГО КЛАДБИЩА</w:t>
            <w:tab/>
          </w:r>
          <w:hyperlink w:anchor="__RefHeading___Toc482709491">
            <w:r>
              <w:rPr>
                <w:rStyle w:val="IndexLink"/>
              </w:rPr>
              <w:t>7</w:t>
            </w:r>
          </w:hyperlink>
        </w:p>
        <w:p>
          <w:pPr>
            <w:pStyle w:val="Contents1"/>
            <w:tabs>
              <w:tab w:val="clear" w:pos="720"/>
              <w:tab w:val="right" w:pos="9627" w:leader="dot"/>
            </w:tabs>
            <w:rPr>
              <w:lang w:val="en-US"/>
            </w:rPr>
          </w:pPr>
          <w:r>
            <w:rPr>
              <w:lang w:val="en-US"/>
            </w:rPr>
            <w:t>Благотворительность</w:t>
            <w:tab/>
          </w:r>
          <w:hyperlink w:anchor="__RefHeading___Toc482709492">
            <w:r>
              <w:rPr>
                <w:rStyle w:val="IndexLink"/>
                <w:lang w:val="en-US"/>
              </w:rPr>
              <w:t>7</w:t>
            </w:r>
          </w:hyperlink>
        </w:p>
        <w:p>
          <w:pPr>
            <w:pStyle w:val="Contents2"/>
            <w:numPr>
              <w:ilvl w:val="0"/>
              <w:numId w:val="2"/>
            </w:numPr>
            <w:rPr/>
          </w:pPr>
          <w:r>
            <w:rPr/>
            <w:t>«СОЮЗ-ПИЩЕПРОМ» ПОДАРИЛ ЧЕЛЯБИНЦАМ НАСТОЯЩИЙ ПРАЗДНИК</w:t>
            <w:tab/>
          </w:r>
          <w:hyperlink w:anchor="__RefHeading___Toc482709493">
            <w:r>
              <w:rPr>
                <w:rStyle w:val="IndexLink"/>
              </w:rPr>
              <w:t>7</w:t>
            </w:r>
          </w:hyperlink>
        </w:p>
        <w:p>
          <w:pPr>
            <w:pStyle w:val="Contents2"/>
            <w:numPr>
              <w:ilvl w:val="0"/>
              <w:numId w:val="2"/>
            </w:numPr>
            <w:rPr/>
          </w:pPr>
          <w:r>
            <w:rPr/>
            <w:t>ХРИСТИАНЕ ШЛЮТ В АРХАНГЕЛЬСКУЮ ОБЛАСТЬ ГУМАНИТАРНУЮ ПОМОЩЬ</w:t>
            <w:tab/>
          </w:r>
          <w:hyperlink w:anchor="__RefHeading___Toc482709494">
            <w:r>
              <w:rPr>
                <w:rStyle w:val="IndexLink"/>
              </w:rPr>
              <w:t>7</w:t>
            </w:r>
          </w:hyperlink>
        </w:p>
        <w:p>
          <w:pPr>
            <w:pStyle w:val="Contents2"/>
            <w:numPr>
              <w:ilvl w:val="0"/>
              <w:numId w:val="2"/>
            </w:numPr>
            <w:rPr/>
          </w:pPr>
          <w:r>
            <w:rPr/>
            <w:t>В ЛЯВЛЕ ПРОЙДЕТ БЛАГОТВОРИТЕЛЬНАЯ ЯРМАРКА</w:t>
            <w:tab/>
          </w:r>
          <w:hyperlink w:anchor="__RefHeading___Toc482709495">
            <w:r>
              <w:rPr>
                <w:rStyle w:val="IndexLink"/>
              </w:rPr>
              <w:t>8</w:t>
            </w:r>
          </w:hyperlink>
        </w:p>
        <w:p>
          <w:pPr>
            <w:pStyle w:val="Contents2"/>
            <w:numPr>
              <w:ilvl w:val="0"/>
              <w:numId w:val="2"/>
            </w:numPr>
            <w:rPr/>
          </w:pPr>
          <w:r>
            <w:rPr/>
            <w:t>В КРАСНОЯРСКЕ ЗАВЕРШИЛАСЬ "ВЕСЕННЯЯ НЕДЕЛЯ ДОБРА"</w:t>
            <w:tab/>
          </w:r>
          <w:hyperlink w:anchor="__RefHeading___Toc482709496">
            <w:r>
              <w:rPr>
                <w:rStyle w:val="IndexLink"/>
              </w:rPr>
              <w:t>8</w:t>
            </w:r>
          </w:hyperlink>
        </w:p>
        <w:p>
          <w:pPr>
            <w:pStyle w:val="Contents1"/>
            <w:tabs>
              <w:tab w:val="clear" w:pos="720"/>
              <w:tab w:val="right" w:pos="9627" w:leader="dot"/>
            </w:tabs>
            <w:rPr>
              <w:lang w:val="en-US"/>
            </w:rPr>
          </w:pPr>
          <w:r>
            <w:rPr>
              <w:lang w:val="en-US"/>
            </w:rPr>
            <w:t>Дети и молодежь</w:t>
            <w:tab/>
          </w:r>
          <w:hyperlink w:anchor="__RefHeading___Toc482709497">
            <w:r>
              <w:rPr>
                <w:rStyle w:val="IndexLink"/>
                <w:lang w:val="en-US"/>
              </w:rPr>
              <w:t>8</w:t>
            </w:r>
          </w:hyperlink>
        </w:p>
        <w:p>
          <w:pPr>
            <w:pStyle w:val="Contents2"/>
            <w:numPr>
              <w:ilvl w:val="0"/>
              <w:numId w:val="2"/>
            </w:numPr>
            <w:rPr/>
          </w:pPr>
          <w:r>
            <w:rPr/>
            <w:t>ДОБРОВОЛЬЦЫ ПОМОГЛИ ВЕТЕРАНАМ - ЧТОБЫ ПРАЗДНИК ЗАПОМНИЛСЯ ИМ НАДОЛГО</w:t>
            <w:tab/>
          </w:r>
          <w:hyperlink w:anchor="__RefHeading___Toc482709498">
            <w:r>
              <w:rPr>
                <w:rStyle w:val="IndexLink"/>
              </w:rPr>
              <w:t>8</w:t>
            </w:r>
          </w:hyperlink>
        </w:p>
        <w:p>
          <w:pPr>
            <w:pStyle w:val="Contents2"/>
            <w:numPr>
              <w:ilvl w:val="0"/>
              <w:numId w:val="2"/>
            </w:numPr>
            <w:rPr/>
          </w:pPr>
          <w:r>
            <w:rPr/>
            <w:t>В ПЕРМСКОЙ ОБЛАСТИ ЗАВЕРШИЛСЯ ИСТОРИКО-ТУРИСТИЧЕСКИЙ СПЛАВ "ПО РЕКАМ ПАМЯТИ"</w:t>
            <w:tab/>
          </w:r>
          <w:hyperlink w:anchor="__RefHeading___Toc482709499">
            <w:r>
              <w:rPr>
                <w:rStyle w:val="IndexLink"/>
              </w:rPr>
              <w:t>9</w:t>
            </w:r>
          </w:hyperlink>
        </w:p>
        <w:p>
          <w:pPr>
            <w:pStyle w:val="Contents2"/>
            <w:numPr>
              <w:ilvl w:val="0"/>
              <w:numId w:val="2"/>
            </w:numPr>
            <w:rPr/>
          </w:pPr>
          <w:r>
            <w:rPr/>
            <w:t>АССОЦИАЦИЯ «ВОЗВРАЩЕНИЕ» ПРОВЕЛА В ГОРОДАХ ОБЛАСТИ АКЦИЮ «ПОСТ N 1»</w:t>
            <w:tab/>
          </w:r>
          <w:hyperlink w:anchor="__RefHeading___Toc482709500">
            <w:r>
              <w:rPr>
                <w:rStyle w:val="IndexLink"/>
              </w:rPr>
              <w:t>9</w:t>
            </w:r>
          </w:hyperlink>
        </w:p>
        <w:p>
          <w:pPr>
            <w:pStyle w:val="Contents2"/>
            <w:numPr>
              <w:ilvl w:val="0"/>
              <w:numId w:val="2"/>
            </w:numPr>
            <w:rPr/>
          </w:pPr>
          <w:r>
            <w:rPr/>
            <w:t>В БУРЯТИИ ШКОЛЬНИКИ ХРАНЯТ ПАМЯТЬ О ВОЙНЕ</w:t>
            <w:tab/>
          </w:r>
          <w:hyperlink w:anchor="__RefHeading___Toc482709501">
            <w:r>
              <w:rPr>
                <w:rStyle w:val="IndexLink"/>
              </w:rPr>
              <w:t>9</w:t>
            </w:r>
          </w:hyperlink>
        </w:p>
        <w:p>
          <w:pPr>
            <w:pStyle w:val="Contents2"/>
            <w:numPr>
              <w:ilvl w:val="0"/>
              <w:numId w:val="2"/>
            </w:numPr>
            <w:rPr/>
          </w:pPr>
          <w:r>
            <w:rPr/>
            <w:t>АДМИНИСТРАЦИЯ ЧЕЛЯБИНСКА ПРИНИМАЕТ ПРЕДСТАВИТЕЛЕЙ МОЛОДЕЖНЫХ ОБЪЕДИНЕНИЙ И ОРГАНИЗАЦИЙ В КАНУН 55-ЛЕТИЯ ПОБЕДЫ</w:t>
            <w:tab/>
          </w:r>
          <w:hyperlink w:anchor="__RefHeading___Toc482709502">
            <w:r>
              <w:rPr>
                <w:rStyle w:val="IndexLink"/>
              </w:rPr>
              <w:t>10</w:t>
            </w:r>
          </w:hyperlink>
        </w:p>
        <w:p>
          <w:pPr>
            <w:pStyle w:val="Contents2"/>
            <w:numPr>
              <w:ilvl w:val="0"/>
              <w:numId w:val="2"/>
            </w:numPr>
            <w:rPr/>
          </w:pPr>
          <w:r>
            <w:rPr/>
            <w:t>НА КОСМОДРОМЕ «ПЛЕСЕЦК» ИЩУТ СУПЕРДЕДУШКУ</w:t>
            <w:tab/>
          </w:r>
          <w:hyperlink w:anchor="__RefHeading___Toc482709503">
            <w:r>
              <w:rPr>
                <w:rStyle w:val="IndexLink"/>
              </w:rPr>
              <w:t>10</w:t>
            </w:r>
          </w:hyperlink>
        </w:p>
        <w:p>
          <w:pPr>
            <w:pStyle w:val="Contents2"/>
            <w:numPr>
              <w:ilvl w:val="0"/>
              <w:numId w:val="2"/>
            </w:numPr>
            <w:rPr/>
          </w:pPr>
          <w:r>
            <w:rPr/>
            <w:t>ДЕТИ АФГАНСКИХ БЕЖЕНЦЕВ РИСУЮТ ПЛАНЕТУ</w:t>
            <w:tab/>
          </w:r>
          <w:hyperlink w:anchor="__RefHeading___Toc482709504">
            <w:r>
              <w:rPr>
                <w:rStyle w:val="IndexLink"/>
              </w:rPr>
              <w:t>10</w:t>
            </w:r>
          </w:hyperlink>
        </w:p>
        <w:p>
          <w:pPr>
            <w:pStyle w:val="Contents2"/>
            <w:numPr>
              <w:ilvl w:val="0"/>
              <w:numId w:val="2"/>
            </w:numPr>
            <w:rPr/>
          </w:pPr>
          <w:r>
            <w:rPr/>
            <w:t>МЕЧТА О МИРЕ СТАНОВИТСЯ РЕАЛЬНОСТЬЮ</w:t>
            <w:tab/>
          </w:r>
          <w:hyperlink w:anchor="__RefHeading___Toc482709505">
            <w:r>
              <w:rPr>
                <w:rStyle w:val="IndexLink"/>
              </w:rPr>
              <w:t>10</w:t>
            </w:r>
          </w:hyperlink>
        </w:p>
        <w:p>
          <w:pPr>
            <w:pStyle w:val="Contents2"/>
            <w:numPr>
              <w:ilvl w:val="0"/>
              <w:numId w:val="2"/>
            </w:numPr>
            <w:rPr/>
          </w:pPr>
          <w:r>
            <w:rPr/>
            <w:t>КРАСНОЯРСКАЯ МОЛОДЕЖЬ ЗАЙМЕТСЯ ЧТЕНИЕМ "БЕЗ ТОРМОЗОВ"</w:t>
            <w:tab/>
          </w:r>
          <w:hyperlink w:anchor="__RefHeading___Toc482709506">
            <w:r>
              <w:rPr>
                <w:rStyle w:val="IndexLink"/>
              </w:rPr>
              <w:t>11</w:t>
            </w:r>
          </w:hyperlink>
        </w:p>
        <w:p>
          <w:pPr>
            <w:pStyle w:val="Contents2"/>
            <w:numPr>
              <w:ilvl w:val="0"/>
              <w:numId w:val="2"/>
            </w:numPr>
            <w:rPr/>
          </w:pPr>
          <w:r>
            <w:rPr/>
            <w:t>ПЕРВЫЙ ШАГ СДЕЛАН. ВПЕРЕДИ ЕЩЕ ДОЛГИЙ И ТРУДНЫЙ ПУТЬ</w:t>
            <w:tab/>
          </w:r>
          <w:hyperlink w:anchor="__RefHeading___Toc482709507">
            <w:r>
              <w:rPr>
                <w:rStyle w:val="IndexLink"/>
              </w:rPr>
              <w:t>11</w:t>
            </w:r>
          </w:hyperlink>
        </w:p>
        <w:p>
          <w:pPr>
            <w:pStyle w:val="Contents2"/>
            <w:numPr>
              <w:ilvl w:val="0"/>
              <w:numId w:val="2"/>
            </w:numPr>
            <w:rPr/>
          </w:pPr>
          <w:r>
            <w:rPr/>
            <w:t>"ИСПОВЕДЬ НАРКОМАНКИ" - ПРЕДОСТЕРЕЖЕНИЕ ДЛЯ СВЕРСТНИКОВ</w:t>
            <w:tab/>
          </w:r>
          <w:hyperlink w:anchor="__RefHeading___Toc482709508">
            <w:r>
              <w:rPr>
                <w:rStyle w:val="IndexLink"/>
              </w:rPr>
              <w:t>11</w:t>
            </w:r>
          </w:hyperlink>
        </w:p>
        <w:p>
          <w:pPr>
            <w:pStyle w:val="Contents2"/>
            <w:numPr>
              <w:ilvl w:val="0"/>
              <w:numId w:val="2"/>
            </w:numPr>
            <w:rPr/>
          </w:pPr>
          <w:r>
            <w:rPr/>
            <w:t>ЖЕЛТЫЙ СЛОНЕНОК С РОЗОВЫМ ТЕЛЕФОНОМ ОТМЕТИЛ СВОЙ ДЕНЬ РОЖДЕНИЯ</w:t>
            <w:tab/>
          </w:r>
          <w:hyperlink w:anchor="__RefHeading___Toc482709509">
            <w:r>
              <w:rPr>
                <w:rStyle w:val="IndexLink"/>
              </w:rPr>
              <w:t>12</w:t>
            </w:r>
          </w:hyperlink>
        </w:p>
        <w:p>
          <w:pPr>
            <w:pStyle w:val="Contents2"/>
            <w:numPr>
              <w:ilvl w:val="0"/>
              <w:numId w:val="2"/>
            </w:numPr>
            <w:rPr/>
          </w:pPr>
          <w:r>
            <w:rPr/>
            <w:t>ВЫСШЕЕ ОБРАЗОВАНИЕ СТАНОВИТСЯ ДОСТУПНЕЕ ДЛЯ ИНВАЛИДОВ</w:t>
            <w:tab/>
          </w:r>
          <w:hyperlink w:anchor="__RefHeading___Toc482709510">
            <w:r>
              <w:rPr>
                <w:rStyle w:val="IndexLink"/>
              </w:rPr>
              <w:t>12</w:t>
            </w:r>
          </w:hyperlink>
        </w:p>
        <w:p>
          <w:pPr>
            <w:pStyle w:val="Contents2"/>
            <w:numPr>
              <w:ilvl w:val="0"/>
              <w:numId w:val="2"/>
            </w:numPr>
            <w:rPr/>
          </w:pPr>
          <w:r>
            <w:rPr/>
            <w:t>В ЦЕНТРЕ «ОТРАДА» ПРОДОЛЖАЕТ РЕАЛИЗОВЫВАТЬСЯ СЕМЕЙНАЯ ПРОГРАММА</w:t>
            <w:tab/>
          </w:r>
          <w:hyperlink w:anchor="__RefHeading___Toc482709511">
            <w:r>
              <w:rPr>
                <w:rStyle w:val="IndexLink"/>
              </w:rPr>
              <w:t>13</w:t>
            </w:r>
          </w:hyperlink>
        </w:p>
        <w:p>
          <w:pPr>
            <w:pStyle w:val="Contents2"/>
            <w:numPr>
              <w:ilvl w:val="0"/>
              <w:numId w:val="2"/>
            </w:numPr>
            <w:rPr/>
          </w:pPr>
          <w:r>
            <w:rPr/>
            <w:t>О БУДУЩЕМ ВЫПУСКНИКОВ ЗАБОТИТСЯ ЦЕНТР ЗАНЯТОСТИ</w:t>
            <w:tab/>
          </w:r>
          <w:hyperlink w:anchor="__RefHeading___Toc482709512">
            <w:r>
              <w:rPr>
                <w:rStyle w:val="IndexLink"/>
              </w:rPr>
              <w:t>13</w:t>
            </w:r>
          </w:hyperlink>
        </w:p>
        <w:p>
          <w:pPr>
            <w:pStyle w:val="Contents2"/>
            <w:numPr>
              <w:ilvl w:val="0"/>
              <w:numId w:val="2"/>
            </w:numPr>
            <w:rPr/>
          </w:pPr>
          <w:r>
            <w:rPr/>
            <w:t>У "ДРЕВА ЖИЗНИ" ВОЗМОЖНОСТИ НЕОГРАНИЧЕНЫ</w:t>
            <w:tab/>
          </w:r>
          <w:hyperlink w:anchor="__RefHeading___Toc482709513">
            <w:r>
              <w:rPr>
                <w:rStyle w:val="IndexLink"/>
              </w:rPr>
              <w:t>13</w:t>
            </w:r>
          </w:hyperlink>
        </w:p>
        <w:p>
          <w:pPr>
            <w:pStyle w:val="Contents2"/>
            <w:numPr>
              <w:ilvl w:val="0"/>
              <w:numId w:val="2"/>
            </w:numPr>
            <w:rPr/>
          </w:pPr>
          <w:r>
            <w:rPr/>
            <w:t>БАЙКАЛЬСКИЕ СКАУТЫ ОКАЗАЛИСЬ НА УЛИЦЕ</w:t>
            <w:tab/>
          </w:r>
          <w:hyperlink w:anchor="__RefHeading___Toc482709514">
            <w:r>
              <w:rPr>
                <w:rStyle w:val="IndexLink"/>
              </w:rPr>
              <w:t>14</w:t>
            </w:r>
          </w:hyperlink>
        </w:p>
        <w:p>
          <w:pPr>
            <w:pStyle w:val="Contents2"/>
            <w:numPr>
              <w:ilvl w:val="0"/>
              <w:numId w:val="2"/>
            </w:numPr>
            <w:rPr/>
          </w:pPr>
          <w:r>
            <w:rPr/>
            <w:t>В КРАСНОДАРЕ В КВН ИГРАЮТ НЕ ТОЛЬКО ДЕТИ, НО И ПОЛИТИКИ</w:t>
            <w:tab/>
          </w:r>
          <w:hyperlink w:anchor="__RefHeading___Toc482709515">
            <w:r>
              <w:rPr>
                <w:rStyle w:val="IndexLink"/>
              </w:rPr>
              <w:t>14</w:t>
            </w:r>
          </w:hyperlink>
        </w:p>
        <w:p>
          <w:pPr>
            <w:pStyle w:val="Contents2"/>
            <w:numPr>
              <w:ilvl w:val="0"/>
              <w:numId w:val="2"/>
            </w:numPr>
            <w:rPr/>
          </w:pPr>
          <w:r>
            <w:rPr/>
            <w:t>БОЛЕЛЬЩИКИ ПОСЧИТАЛИ, ЧТО ХОККЕИСТЫ С АМПУТИРОВАННЫМИ НОГАМИ ИГРАЛИ ЛУЧШЕ ЗДОРОВЫХ КОЛЛЕГ ИЗ СБОРНОЙ РОССИИ</w:t>
            <w:tab/>
          </w:r>
          <w:hyperlink w:anchor="__RefHeading___Toc482709516">
            <w:r>
              <w:rPr>
                <w:rStyle w:val="IndexLink"/>
              </w:rPr>
              <w:t>14</w:t>
            </w:r>
          </w:hyperlink>
        </w:p>
        <w:p>
          <w:pPr>
            <w:pStyle w:val="Contents2"/>
            <w:numPr>
              <w:ilvl w:val="0"/>
              <w:numId w:val="2"/>
            </w:numPr>
            <w:rPr/>
          </w:pPr>
          <w:r>
            <w:rPr/>
            <w:t>ВЛАДИВОСТОК ВЫХОДИТ НА СТАРТ</w:t>
            <w:tab/>
          </w:r>
          <w:hyperlink w:anchor="__RefHeading___Toc482709517">
            <w:r>
              <w:rPr>
                <w:rStyle w:val="IndexLink"/>
              </w:rPr>
              <w:t>15</w:t>
            </w:r>
          </w:hyperlink>
        </w:p>
        <w:p>
          <w:pPr>
            <w:pStyle w:val="Contents2"/>
            <w:numPr>
              <w:ilvl w:val="0"/>
              <w:numId w:val="2"/>
            </w:numPr>
            <w:rPr/>
          </w:pPr>
          <w:r>
            <w:rPr/>
            <w:t>В СПОРТИВНОМ ОРИЕНТИРОВАНИИ ЕСТЬ СВОИ ПОБЕДЫ</w:t>
            <w:tab/>
          </w:r>
          <w:hyperlink w:anchor="__RefHeading___Toc482709518">
            <w:r>
              <w:rPr>
                <w:rStyle w:val="IndexLink"/>
              </w:rPr>
              <w:t>15</w:t>
            </w:r>
          </w:hyperlink>
        </w:p>
        <w:p>
          <w:pPr>
            <w:pStyle w:val="Contents2"/>
            <w:numPr>
              <w:ilvl w:val="0"/>
              <w:numId w:val="2"/>
            </w:numPr>
            <w:rPr/>
          </w:pPr>
          <w:r>
            <w:rPr/>
            <w:t>КУБОК САНКТ-ПЕТЕРБУРГА ПО БАСКЕТБОЛУ СРЕДИ ИНВАЛИДОВ ВРЕМЕННО СМЕНИЛ ПРОПИСКУ</w:t>
            <w:tab/>
          </w:r>
          <w:hyperlink w:anchor="__RefHeading___Toc482709519">
            <w:r>
              <w:rPr>
                <w:rStyle w:val="IndexLink"/>
              </w:rPr>
              <w:t>15</w:t>
            </w:r>
          </w:hyperlink>
        </w:p>
        <w:p>
          <w:pPr>
            <w:pStyle w:val="Contents1"/>
            <w:tabs>
              <w:tab w:val="clear" w:pos="720"/>
              <w:tab w:val="right" w:pos="9627" w:leader="dot"/>
            </w:tabs>
            <w:rPr>
              <w:lang w:val="en-US"/>
            </w:rPr>
          </w:pPr>
          <w:r>
            <w:rPr>
              <w:lang w:val="en-US"/>
            </w:rPr>
            <w:t>Экология и охрана природы</w:t>
            <w:tab/>
          </w:r>
          <w:hyperlink w:anchor="__RefHeading___Toc482709520">
            <w:r>
              <w:rPr>
                <w:rStyle w:val="IndexLink"/>
                <w:lang w:val="en-US"/>
              </w:rPr>
              <w:t>15</w:t>
            </w:r>
          </w:hyperlink>
        </w:p>
        <w:p>
          <w:pPr>
            <w:pStyle w:val="Contents2"/>
            <w:numPr>
              <w:ilvl w:val="0"/>
              <w:numId w:val="2"/>
            </w:numPr>
            <w:rPr/>
          </w:pPr>
          <w:r>
            <w:rPr/>
            <w:t>КОНФИДЕНЦИАЛЬНЫЕ ГОСУДАРСТВЕННЫЕ ДОКУМЕНТЫ УКАЗЫВАЮТ НА ШОКИРУЮЩЕ НИЗКИЙ УРОВЕНЬ ЯДЕРНОЙ БЕЗОПАСНОСТИ</w:t>
            <w:tab/>
          </w:r>
          <w:hyperlink w:anchor="__RefHeading___Toc482709521">
            <w:r>
              <w:rPr>
                <w:rStyle w:val="IndexLink"/>
              </w:rPr>
              <w:t>15</w:t>
            </w:r>
          </w:hyperlink>
        </w:p>
        <w:p>
          <w:pPr>
            <w:pStyle w:val="Contents2"/>
            <w:numPr>
              <w:ilvl w:val="0"/>
              <w:numId w:val="2"/>
            </w:numPr>
            <w:rPr/>
          </w:pPr>
          <w:r>
            <w:rPr/>
            <w:t>ЯПОНСКИЕ РЫБОЛОВЫ СОБИРАЕЮТСЯ НАЧАТЬ ПРОМЫСЕЛ В АКВАТОРИИ РОССИЙСКОГО ЗАПОВЕДНИКА</w:t>
            <w:tab/>
          </w:r>
          <w:hyperlink w:anchor="__RefHeading___Toc482709522">
            <w:r>
              <w:rPr>
                <w:rStyle w:val="IndexLink"/>
              </w:rPr>
              <w:t>16</w:t>
            </w:r>
          </w:hyperlink>
        </w:p>
        <w:p>
          <w:pPr>
            <w:pStyle w:val="Contents2"/>
            <w:numPr>
              <w:ilvl w:val="0"/>
              <w:numId w:val="2"/>
            </w:numPr>
            <w:rPr/>
          </w:pPr>
          <w:r>
            <w:rPr/>
            <w:t>В ПРИАНГАРЬЕ "КРАСНЫЙ ПЕТУХ" РАСПРАВЛЯЕТ КРЫЛЬЯ</w:t>
            <w:tab/>
          </w:r>
          <w:hyperlink w:anchor="__RefHeading___Toc482709523">
            <w:r>
              <w:rPr>
                <w:rStyle w:val="IndexLink"/>
              </w:rPr>
              <w:t>16</w:t>
            </w:r>
          </w:hyperlink>
        </w:p>
        <w:p>
          <w:pPr>
            <w:pStyle w:val="Contents2"/>
            <w:numPr>
              <w:ilvl w:val="0"/>
              <w:numId w:val="2"/>
            </w:numPr>
            <w:rPr/>
          </w:pPr>
          <w:r>
            <w:rPr/>
            <w:t>ВЛАСТИ ИРКУТСКОЙ ОБЛАСТИ ПРОСЯТ ЛЮДЕЙ УБЕРЕЧЬ ЛЕСА ОТ ПОЖАРОВ</w:t>
            <w:tab/>
          </w:r>
          <w:hyperlink w:anchor="__RefHeading___Toc482709524">
            <w:r>
              <w:rPr>
                <w:rStyle w:val="IndexLink"/>
              </w:rPr>
              <w:t>16</w:t>
            </w:r>
          </w:hyperlink>
        </w:p>
        <w:p>
          <w:pPr>
            <w:pStyle w:val="Contents2"/>
            <w:numPr>
              <w:ilvl w:val="0"/>
              <w:numId w:val="2"/>
            </w:numPr>
            <w:rPr/>
          </w:pPr>
          <w:r>
            <w:rPr/>
            <w:t>УТРИШ ДОЛЖЕН БЫТЬ ЗАПОВЕДНИКОМ</w:t>
            <w:tab/>
          </w:r>
          <w:hyperlink w:anchor="__RefHeading___Toc482709525">
            <w:r>
              <w:rPr>
                <w:rStyle w:val="IndexLink"/>
              </w:rPr>
              <w:t>17</w:t>
            </w:r>
          </w:hyperlink>
        </w:p>
        <w:p>
          <w:pPr>
            <w:pStyle w:val="Contents2"/>
            <w:numPr>
              <w:ilvl w:val="0"/>
              <w:numId w:val="2"/>
            </w:numPr>
            <w:rPr/>
          </w:pPr>
          <w:r>
            <w:rPr/>
            <w:t>МОРСКОЕ СОБРАНИЕ ЛЕНИНГРАДСКОЙ ЗАБОТИТСЯ О СВОИХ БЕРЕГАХ</w:t>
            <w:tab/>
          </w:r>
          <w:hyperlink w:anchor="__RefHeading___Toc482709526">
            <w:r>
              <w:rPr>
                <w:rStyle w:val="IndexLink"/>
              </w:rPr>
              <w:t>17</w:t>
            </w:r>
          </w:hyperlink>
        </w:p>
        <w:p>
          <w:pPr>
            <w:pStyle w:val="Contents1"/>
            <w:tabs>
              <w:tab w:val="clear" w:pos="720"/>
              <w:tab w:val="right" w:pos="9627" w:leader="dot"/>
            </w:tabs>
            <w:rPr>
              <w:lang w:val="en-US"/>
            </w:rPr>
          </w:pPr>
          <w:r>
            <w:rPr>
              <w:lang w:val="en-US"/>
            </w:rPr>
            <w:t>Здравоохранение</w:t>
            <w:tab/>
          </w:r>
          <w:hyperlink w:anchor="__RefHeading___Toc482709527">
            <w:r>
              <w:rPr>
                <w:rStyle w:val="IndexLink"/>
                <w:lang w:val="en-US"/>
              </w:rPr>
              <w:t>17</w:t>
            </w:r>
          </w:hyperlink>
        </w:p>
        <w:p>
          <w:pPr>
            <w:pStyle w:val="Contents2"/>
            <w:numPr>
              <w:ilvl w:val="0"/>
              <w:numId w:val="2"/>
            </w:numPr>
            <w:rPr/>
          </w:pPr>
          <w:r>
            <w:rPr/>
            <w:t>ГЕРИАТРИЯ - ПАНАЦЕЯ ОТ ВСЕХ БОЛЕЗНЕЙ ПЕНСИОНЕРОВ</w:t>
            <w:tab/>
          </w:r>
          <w:hyperlink w:anchor="__RefHeading___Toc482709528">
            <w:r>
              <w:rPr>
                <w:rStyle w:val="IndexLink"/>
              </w:rPr>
              <w:t>17</w:t>
            </w:r>
          </w:hyperlink>
        </w:p>
        <w:p>
          <w:pPr>
            <w:pStyle w:val="Contents2"/>
            <w:numPr>
              <w:ilvl w:val="0"/>
              <w:numId w:val="2"/>
            </w:numPr>
            <w:rPr/>
          </w:pPr>
          <w:r>
            <w:rPr/>
            <w:t>В АРХАНГЕЛЬСКЕ УСИЛЕННО БОРЮТСЯ С ТУБЕРКУЛЕЗОМ</w:t>
            <w:tab/>
          </w:r>
          <w:hyperlink w:anchor="__RefHeading___Toc482709529">
            <w:r>
              <w:rPr>
                <w:rStyle w:val="IndexLink"/>
              </w:rPr>
              <w:t>18</w:t>
            </w:r>
          </w:hyperlink>
        </w:p>
        <w:p>
          <w:pPr>
            <w:pStyle w:val="Contents2"/>
            <w:numPr>
              <w:ilvl w:val="0"/>
              <w:numId w:val="2"/>
            </w:numPr>
            <w:rPr/>
          </w:pPr>
          <w:r>
            <w:rPr/>
            <w:t>ПРИ ЧЕЛЯБИНСКОМ БЛАГОТВОРИТЕЛЬНОМ ФОНДЕ «БЕРЕГИ СЕБЯ» БУДЕТ РАБОТАТЬ "ГОРЯЧАЯ ЛИНИЯ"</w:t>
            <w:tab/>
          </w:r>
          <w:hyperlink w:anchor="__RefHeading___Toc482709530">
            <w:r>
              <w:rPr>
                <w:rStyle w:val="IndexLink"/>
              </w:rPr>
              <w:t>18</w:t>
            </w:r>
          </w:hyperlink>
        </w:p>
        <w:p>
          <w:pPr>
            <w:pStyle w:val="Contents2"/>
            <w:numPr>
              <w:ilvl w:val="0"/>
              <w:numId w:val="2"/>
            </w:numPr>
            <w:rPr/>
          </w:pPr>
          <w:r>
            <w:rPr/>
            <w:t>«ДОМАШНИМ ДОКТОРОМ» СМОЖЕТ ВОСПОЛЬЗОВАТЬСЯ КАЖДЫЙ ВЕТЕРАН</w:t>
            <w:tab/>
          </w:r>
          <w:hyperlink w:anchor="__RefHeading___Toc482709531">
            <w:r>
              <w:rPr>
                <w:rStyle w:val="IndexLink"/>
              </w:rPr>
              <w:t>18</w:t>
            </w:r>
          </w:hyperlink>
        </w:p>
        <w:p>
          <w:pPr>
            <w:pStyle w:val="Contents2"/>
            <w:numPr>
              <w:ilvl w:val="0"/>
              <w:numId w:val="2"/>
            </w:numPr>
            <w:rPr/>
          </w:pPr>
          <w:r>
            <w:rPr/>
            <w:t>В МУРМАНСКЕ РОДИЛСЯ ПЯТИСОТЫЙ МАЛЫШ, ЗАЧАТЫЙ ИСКУССТВЕННЫМ ПУТЕМ</w:t>
            <w:tab/>
          </w:r>
          <w:hyperlink w:anchor="__RefHeading___Toc482709532">
            <w:r>
              <w:rPr>
                <w:rStyle w:val="IndexLink"/>
              </w:rPr>
              <w:t>19</w:t>
            </w:r>
          </w:hyperlink>
        </w:p>
        <w:p>
          <w:pPr>
            <w:pStyle w:val="Contents2"/>
            <w:numPr>
              <w:ilvl w:val="0"/>
              <w:numId w:val="2"/>
            </w:numPr>
            <w:rPr/>
          </w:pPr>
          <w:r>
            <w:rPr/>
            <w:t>ВИРУС ГЕПАТИТА УГРОЖАЕТ ЗДОРОВЬЮ МОЛОДЫХ МУРМАНЧАН</w:t>
            <w:tab/>
          </w:r>
          <w:hyperlink w:anchor="__RefHeading___Toc482709533">
            <w:r>
              <w:rPr>
                <w:rStyle w:val="IndexLink"/>
              </w:rPr>
              <w:t>19</w:t>
            </w:r>
          </w:hyperlink>
        </w:p>
        <w:p>
          <w:pPr>
            <w:pStyle w:val="Contents2"/>
            <w:numPr>
              <w:ilvl w:val="0"/>
              <w:numId w:val="2"/>
            </w:numPr>
            <w:rPr/>
          </w:pPr>
          <w:r>
            <w:rPr/>
            <w:t>ИРКУТЯНАМ УГРОЖАЮТ КЛЕЩЕВОЙ ЭНЦЕФАЛИТ И СЫПНОЙ ТИФ</w:t>
            <w:tab/>
          </w:r>
          <w:hyperlink w:anchor="__RefHeading___Toc482709534">
            <w:r>
              <w:rPr>
                <w:rStyle w:val="IndexLink"/>
              </w:rPr>
              <w:t>19</w:t>
            </w:r>
          </w:hyperlink>
        </w:p>
        <w:p>
          <w:pPr>
            <w:pStyle w:val="Contents2"/>
            <w:numPr>
              <w:ilvl w:val="0"/>
              <w:numId w:val="2"/>
            </w:numPr>
            <w:rPr/>
          </w:pPr>
          <w:r>
            <w:rPr/>
            <w:t>СТАРЕЙШАЯ В РОССИИ ПОЛИКЛИНИКА ОТМЕТИЛА 150-ЛЕТИЕ</w:t>
            <w:tab/>
          </w:r>
          <w:hyperlink w:anchor="__RefHeading___Toc482709535">
            <w:r>
              <w:rPr>
                <w:rStyle w:val="IndexLink"/>
              </w:rPr>
              <w:t>19</w:t>
            </w:r>
          </w:hyperlink>
        </w:p>
        <w:p>
          <w:pPr>
            <w:pStyle w:val="Contents2"/>
            <w:numPr>
              <w:ilvl w:val="0"/>
              <w:numId w:val="2"/>
            </w:numPr>
            <w:rPr/>
          </w:pPr>
          <w:r>
            <w:rPr/>
            <w:t xml:space="preserve">СПЕЦИАЛИСТЫ СЧИТАЮТ, ЧТО РЕАБИЛИТИРОВАТЬ ПОСТРАДАВШИХ ОТ ПРОТИВОПЕХОТНЫХ МИН </w:t>
            <w:br/>
            <w:t>ПОМОЖЕТ ХОККЕЙ</w:t>
            <w:tab/>
          </w:r>
          <w:hyperlink w:anchor="__RefHeading___Toc482709536">
            <w:r>
              <w:rPr>
                <w:rStyle w:val="IndexLink"/>
              </w:rPr>
              <w:t>20</w:t>
            </w:r>
          </w:hyperlink>
        </w:p>
        <w:p>
          <w:pPr>
            <w:pStyle w:val="Contents1"/>
            <w:tabs>
              <w:tab w:val="clear" w:pos="720"/>
              <w:tab w:val="right" w:pos="9627" w:leader="dot"/>
            </w:tabs>
            <w:rPr>
              <w:lang w:val="en-US"/>
            </w:rPr>
          </w:pPr>
          <w:r>
            <w:rPr>
              <w:lang w:val="en-US"/>
            </w:rPr>
            <w:t>Наука и образование</w:t>
            <w:tab/>
          </w:r>
          <w:hyperlink w:anchor="__RefHeading___Toc482709537">
            <w:r>
              <w:rPr>
                <w:rStyle w:val="IndexLink"/>
                <w:lang w:val="en-US"/>
              </w:rPr>
              <w:t>20</w:t>
            </w:r>
          </w:hyperlink>
        </w:p>
        <w:p>
          <w:pPr>
            <w:pStyle w:val="Contents2"/>
            <w:numPr>
              <w:ilvl w:val="0"/>
              <w:numId w:val="2"/>
            </w:numPr>
            <w:rPr/>
          </w:pPr>
          <w:r>
            <w:rPr/>
            <w:t>ЕДИНОЕ УНИВЕРСИТЕТСКОЕ ПРОСТРАНСТВО РАСШИРЯЕТСЯ ГОД ОТ ГОДА</w:t>
            <w:tab/>
          </w:r>
          <w:hyperlink w:anchor="__RefHeading___Toc482709538">
            <w:r>
              <w:rPr>
                <w:rStyle w:val="IndexLink"/>
              </w:rPr>
              <w:t>20</w:t>
            </w:r>
          </w:hyperlink>
        </w:p>
        <w:p>
          <w:pPr>
            <w:pStyle w:val="Contents2"/>
            <w:numPr>
              <w:ilvl w:val="0"/>
              <w:numId w:val="2"/>
            </w:numPr>
            <w:rPr/>
          </w:pPr>
          <w:r>
            <w:rPr/>
            <w:t>В БУРЯТИИ СПЕЦИАЛИСТОВ ПО СОЦИАЛЬНОЙ РАБОТЕ НА ДУШУ НАСЕЛЕНИЯ СТАЛО БОЛЬШЕ</w:t>
            <w:tab/>
          </w:r>
          <w:hyperlink w:anchor="__RefHeading___Toc482709539">
            <w:r>
              <w:rPr>
                <w:rStyle w:val="IndexLink"/>
              </w:rPr>
              <w:t>21</w:t>
            </w:r>
          </w:hyperlink>
        </w:p>
        <w:p>
          <w:pPr>
            <w:pStyle w:val="Contents1"/>
            <w:tabs>
              <w:tab w:val="clear" w:pos="720"/>
              <w:tab w:val="right" w:pos="9627" w:leader="dot"/>
            </w:tabs>
            <w:rPr>
              <w:lang w:val="en-US"/>
            </w:rPr>
          </w:pPr>
          <w:r>
            <w:rPr>
              <w:lang w:val="en-US"/>
            </w:rPr>
            <w:t>Бизнес и предпринимательство</w:t>
            <w:tab/>
          </w:r>
          <w:hyperlink w:anchor="__RefHeading___Toc482709540">
            <w:r>
              <w:rPr>
                <w:rStyle w:val="IndexLink"/>
                <w:lang w:val="en-US"/>
              </w:rPr>
              <w:t>21</w:t>
            </w:r>
          </w:hyperlink>
        </w:p>
        <w:p>
          <w:pPr>
            <w:pStyle w:val="Contents2"/>
            <w:numPr>
              <w:ilvl w:val="0"/>
              <w:numId w:val="2"/>
            </w:numPr>
            <w:rPr/>
          </w:pPr>
          <w:r>
            <w:rPr/>
            <w:t>В ЕКАТЕРИНБУРГЕ ОТКРЫЛСЯ ПЯТЫЙ РОССИЙСКИЙ ЭКОНОМИЧЕСКИЙ ФОРУМ</w:t>
            <w:tab/>
          </w:r>
          <w:hyperlink w:anchor="__RefHeading___Toc482709541">
            <w:r>
              <w:rPr>
                <w:rStyle w:val="IndexLink"/>
              </w:rPr>
              <w:t>21</w:t>
            </w:r>
          </w:hyperlink>
        </w:p>
        <w:p>
          <w:pPr>
            <w:pStyle w:val="Contents2"/>
            <w:numPr>
              <w:ilvl w:val="0"/>
              <w:numId w:val="2"/>
            </w:numPr>
            <w:rPr/>
          </w:pPr>
          <w:r>
            <w:rPr/>
            <w:t xml:space="preserve">БИЗНЕСМЕНЫ ХОТЯТ, ЧТОБЫ НЕКОММЕРЧЕСКИЕ ОРГАНИЗАЦИИ ИЗБАВЛЯЛИ ИХ БУДУЩИХ МЕНЕДЖЕРОВ </w:t>
            <w:br/>
            <w:t>ОТ ЛЕНИ</w:t>
            <w:tab/>
          </w:r>
          <w:hyperlink w:anchor="__RefHeading___Toc482709542">
            <w:r>
              <w:rPr>
                <w:rStyle w:val="IndexLink"/>
              </w:rPr>
              <w:t>21</w:t>
            </w:r>
          </w:hyperlink>
        </w:p>
        <w:p>
          <w:pPr>
            <w:pStyle w:val="Contents1"/>
            <w:tabs>
              <w:tab w:val="clear" w:pos="720"/>
              <w:tab w:val="right" w:pos="9627" w:leader="dot"/>
            </w:tabs>
            <w:rPr>
              <w:lang w:val="en-US"/>
            </w:rPr>
          </w:pPr>
          <w:r>
            <w:rPr>
              <w:lang w:val="en-US"/>
            </w:rPr>
            <w:t>Культура и искусство</w:t>
            <w:tab/>
          </w:r>
          <w:hyperlink w:anchor="__RefHeading___Toc482709543">
            <w:r>
              <w:rPr>
                <w:rStyle w:val="IndexLink"/>
                <w:lang w:val="en-US"/>
              </w:rPr>
              <w:t>22</w:t>
            </w:r>
          </w:hyperlink>
        </w:p>
        <w:p>
          <w:pPr>
            <w:pStyle w:val="Contents2"/>
            <w:numPr>
              <w:ilvl w:val="0"/>
              <w:numId w:val="2"/>
            </w:numPr>
            <w:rPr/>
          </w:pPr>
          <w:r>
            <w:rPr/>
            <w:t>В АРХИВЕ АЛТАЙСКОГО КРАЯ ОТКРЫЛАСЬ ВЫСТАВКА "ИХ ПОДВИГ ЖИВ, НЕПОВТОРИМ И ВЕЧЕН"</w:t>
            <w:tab/>
          </w:r>
          <w:hyperlink w:anchor="__RefHeading___Toc482709544">
            <w:r>
              <w:rPr>
                <w:rStyle w:val="IndexLink"/>
              </w:rPr>
              <w:t>22</w:t>
            </w:r>
          </w:hyperlink>
        </w:p>
        <w:p>
          <w:pPr>
            <w:pStyle w:val="Contents2"/>
            <w:numPr>
              <w:ilvl w:val="0"/>
              <w:numId w:val="2"/>
            </w:numPr>
            <w:rPr/>
          </w:pPr>
          <w:r>
            <w:rPr/>
            <w:t>КАЖДЫЙ ВЫБИРАЕТ ЗАНЯТИЕ ДЛЯ ДУШИ</w:t>
            <w:tab/>
          </w:r>
          <w:hyperlink w:anchor="__RefHeading___Toc482709545">
            <w:r>
              <w:rPr>
                <w:rStyle w:val="IndexLink"/>
              </w:rPr>
              <w:t>22</w:t>
            </w:r>
          </w:hyperlink>
        </w:p>
        <w:p>
          <w:pPr>
            <w:pStyle w:val="Contents2"/>
            <w:numPr>
              <w:ilvl w:val="0"/>
              <w:numId w:val="2"/>
            </w:numPr>
            <w:rPr/>
          </w:pPr>
          <w:r>
            <w:rPr/>
            <w:t>"МУЗЕЙ ЧЕЛОВЕКА". МЕСТО, ГДЕ ОБЪЕДИНЯЮТСЯ КУЛЬТУРЫ</w:t>
            <w:tab/>
          </w:r>
          <w:hyperlink w:anchor="__RefHeading___Toc482709546">
            <w:r>
              <w:rPr>
                <w:rStyle w:val="IndexLink"/>
              </w:rPr>
              <w:t>22</w:t>
            </w:r>
          </w:hyperlink>
        </w:p>
        <w:p>
          <w:pPr>
            <w:pStyle w:val="Contents2"/>
            <w:numPr>
              <w:ilvl w:val="0"/>
              <w:numId w:val="2"/>
            </w:numPr>
            <w:rPr/>
          </w:pPr>
          <w:r>
            <w:rPr/>
            <w:t>ВЫШЛА В СВЕТ КНИГА О ТРУЖЕНИКАХ УРАЛЬСКОГО ТЫЛА</w:t>
            <w:tab/>
          </w:r>
          <w:hyperlink w:anchor="__RefHeading___Toc482709547">
            <w:r>
              <w:rPr>
                <w:rStyle w:val="IndexLink"/>
              </w:rPr>
              <w:t>23</w:t>
            </w:r>
          </w:hyperlink>
        </w:p>
        <w:p>
          <w:pPr>
            <w:pStyle w:val="Contents2"/>
            <w:numPr>
              <w:ilvl w:val="0"/>
              <w:numId w:val="2"/>
            </w:numPr>
            <w:rPr/>
          </w:pPr>
          <w:r>
            <w:rPr/>
            <w:t>В КРАЕВЕДЧЕСКОМ МУЗЕЕ ОТКРЫЛАСЬ ВЫСТАВКА "СОЛДАТЫ ПОБЕДЫ"</w:t>
            <w:tab/>
          </w:r>
          <w:hyperlink w:anchor="__RefHeading___Toc482709548">
            <w:r>
              <w:rPr>
                <w:rStyle w:val="IndexLink"/>
              </w:rPr>
              <w:t>23</w:t>
            </w:r>
          </w:hyperlink>
        </w:p>
        <w:p>
          <w:pPr>
            <w:pStyle w:val="Contents2"/>
            <w:numPr>
              <w:ilvl w:val="0"/>
              <w:numId w:val="2"/>
            </w:numPr>
            <w:rPr/>
          </w:pPr>
          <w:r>
            <w:rPr/>
            <w:t>КЛИНСКИЙ КРАЕВЕДЧЕСКИЙ МУЗЕЙ ПОЗДРАВИЛ ВЕТЕРАНОВ С ДНЕМ ПОБЕДЫ НОВОЙ ВЫСТАВКОЙ</w:t>
            <w:tab/>
          </w:r>
          <w:hyperlink w:anchor="__RefHeading___Toc482709549">
            <w:r>
              <w:rPr>
                <w:rStyle w:val="IndexLink"/>
              </w:rPr>
              <w:t>23</w:t>
            </w:r>
          </w:hyperlink>
        </w:p>
        <w:p>
          <w:pPr>
            <w:pStyle w:val="Contents2"/>
            <w:numPr>
              <w:ilvl w:val="0"/>
              <w:numId w:val="2"/>
            </w:numPr>
            <w:rPr/>
          </w:pPr>
          <w:r>
            <w:rPr/>
            <w:t>УЧЕНИКИ ШКОЛЫ СТАРИННОЙ ЗАПАДНОЕВРОПЕЙСКОЙ МУЗЫКИ ДУЮТ В ШОТЛАНДСКУЮ ДУДКУ</w:t>
            <w:tab/>
          </w:r>
          <w:hyperlink w:anchor="__RefHeading___Toc482709550">
            <w:r>
              <w:rPr>
                <w:rStyle w:val="IndexLink"/>
              </w:rPr>
              <w:t>24</w:t>
            </w:r>
          </w:hyperlink>
        </w:p>
        <w:p>
          <w:pPr>
            <w:pStyle w:val="Contents1"/>
            <w:tabs>
              <w:tab w:val="clear" w:pos="720"/>
              <w:tab w:val="right" w:pos="9627" w:leader="dot"/>
            </w:tabs>
            <w:rPr>
              <w:lang w:val="en-US"/>
            </w:rPr>
          </w:pPr>
          <w:r>
            <w:rPr>
              <w:lang w:val="en-US"/>
            </w:rPr>
            <w:t>Третий сектор</w:t>
            <w:tab/>
          </w:r>
          <w:hyperlink w:anchor="__RefHeading___Toc482709551">
            <w:r>
              <w:rPr>
                <w:rStyle w:val="IndexLink"/>
                <w:lang w:val="en-US"/>
              </w:rPr>
              <w:t>24</w:t>
            </w:r>
          </w:hyperlink>
        </w:p>
        <w:p>
          <w:pPr>
            <w:pStyle w:val="Contents2"/>
            <w:numPr>
              <w:ilvl w:val="0"/>
              <w:numId w:val="2"/>
            </w:numPr>
            <w:rPr/>
          </w:pPr>
          <w:r>
            <w:rPr/>
            <w:t xml:space="preserve">РАССЛЕДОВАНИЕ ПОКУШЕНИЯ НА ПАМЯТНИК ЖЕРТВАМ СТАЛИНСКИХ РЕПРЕССИЙ В ПЕРМИ ВЗЯЛА </w:t>
            <w:br/>
            <w:t>ПОД СВОЙ КОНТРОЛЬ ОБЛАСТНАЯ АДМИНИСТРАЦИЯ</w:t>
            <w:tab/>
          </w:r>
          <w:hyperlink w:anchor="__RefHeading___Toc482709552">
            <w:r>
              <w:rPr>
                <w:rStyle w:val="IndexLink"/>
              </w:rPr>
              <w:t>24</w:t>
            </w:r>
          </w:hyperlink>
        </w:p>
        <w:p>
          <w:pPr>
            <w:pStyle w:val="Contents2"/>
            <w:numPr>
              <w:ilvl w:val="0"/>
              <w:numId w:val="2"/>
            </w:numPr>
            <w:rPr/>
          </w:pPr>
          <w:r>
            <w:rPr/>
            <w:t>В ЕКАТЕРИНБУРГЕ ОБСУДЯТ ВОПРОСЫ ВЗАИМОДЕЙСТВИЯ ДОБРОВОЛЬЧЕСКИХ ОРГАНИЗАЦИЙ И ОРГАНОВ ВЛАСТИ</w:t>
            <w:tab/>
          </w:r>
          <w:hyperlink w:anchor="__RefHeading___Toc482709553">
            <w:r>
              <w:rPr>
                <w:rStyle w:val="IndexLink"/>
              </w:rPr>
              <w:t>24</w:t>
            </w:r>
          </w:hyperlink>
        </w:p>
        <w:p>
          <w:pPr>
            <w:pStyle w:val="Contents2"/>
            <w:numPr>
              <w:ilvl w:val="0"/>
              <w:numId w:val="2"/>
            </w:numPr>
            <w:rPr/>
          </w:pPr>
          <w:r>
            <w:rPr/>
            <w:t>КЛУБ ПРОФЕССОРОВ АЛТАЯ ПРОВЕЛ ЗАСЕДАНИЕ СОВМЕСТНО С ЖУРНАЛИСТАМИ</w:t>
            <w:tab/>
          </w:r>
          <w:hyperlink w:anchor="__RefHeading___Toc482709554">
            <w:r>
              <w:rPr>
                <w:rStyle w:val="IndexLink"/>
              </w:rPr>
              <w:t>25</w:t>
            </w:r>
          </w:hyperlink>
        </w:p>
        <w:p>
          <w:pPr>
            <w:pStyle w:val="Contents2"/>
            <w:numPr>
              <w:ilvl w:val="0"/>
              <w:numId w:val="2"/>
            </w:numPr>
            <w:rPr/>
          </w:pPr>
          <w:r>
            <w:rPr/>
            <w:t>НОВЫЕ ПРИОРИТЕТЫ СОЦИАЛЬНОГО ПАРТНЕРСТВА</w:t>
            <w:tab/>
          </w:r>
          <w:hyperlink w:anchor="__RefHeading___Toc482709555">
            <w:r>
              <w:rPr>
                <w:rStyle w:val="IndexLink"/>
              </w:rPr>
              <w:t>25</w:t>
            </w:r>
          </w:hyperlink>
        </w:p>
        <w:p>
          <w:pPr>
            <w:pStyle w:val="Contents2"/>
            <w:numPr>
              <w:ilvl w:val="0"/>
              <w:numId w:val="2"/>
            </w:numPr>
            <w:rPr/>
          </w:pPr>
          <w:r>
            <w:rPr/>
            <w:t>КОМУ ПОМОГАЕТ "СМОЛЕНСКИЙ СПАСАТЕЛЬ"</w:t>
            <w:tab/>
          </w:r>
          <w:hyperlink w:anchor="__RefHeading___Toc482709556">
            <w:r>
              <w:rPr>
                <w:rStyle w:val="IndexLink"/>
              </w:rPr>
              <w:t>25</w:t>
            </w:r>
          </w:hyperlink>
        </w:p>
        <w:p>
          <w:pPr>
            <w:pStyle w:val="Contents1"/>
            <w:tabs>
              <w:tab w:val="clear" w:pos="720"/>
              <w:tab w:val="right" w:pos="9627" w:leader="dot"/>
            </w:tabs>
            <w:rPr>
              <w:lang w:val="en-US"/>
            </w:rPr>
          </w:pPr>
          <w:r>
            <w:rPr>
              <w:lang w:val="en-US"/>
            </w:rPr>
            <w:t>Анонсы</w:t>
            <w:tab/>
          </w:r>
          <w:hyperlink w:anchor="__RefHeading___Toc482709557">
            <w:r>
              <w:rPr>
                <w:rStyle w:val="IndexLink"/>
                <w:lang w:val="en-US"/>
              </w:rPr>
              <w:t>26</w:t>
            </w:r>
          </w:hyperlink>
        </w:p>
        <w:p>
          <w:pPr>
            <w:pStyle w:val="Contents1"/>
            <w:tabs>
              <w:tab w:val="clear" w:pos="720"/>
              <w:tab w:val="right" w:pos="9627" w:leader="dot"/>
            </w:tabs>
            <w:rPr>
              <w:lang w:val="en-US"/>
            </w:rPr>
          </w:pPr>
          <w:r>
            <w:rPr>
              <w:lang w:val="en-US"/>
            </w:rPr>
            <w:t>Объявления</w:t>
            <w:tab/>
          </w:r>
          <w:hyperlink w:anchor="__RefHeading___Toc482709602">
            <w:r>
              <w:rPr>
                <w:rStyle w:val="IndexLink"/>
                <w:lang w:val="en-US"/>
              </w:rPr>
              <w:t>34</w:t>
            </w:r>
          </w:hyperlink>
          <w:r>
            <w:rPr>
              <w:rStyle w:val="IndexLink"/>
              <w:lang w:val="en-US"/>
            </w:rPr>
            <w:fldChar w:fldCharType="end"/>
          </w:r>
        </w:p>
      </w:sdtContent>
    </w:sdt>
    <w:p>
      <w:pPr>
        <w:pStyle w:val="Heading1"/>
        <w:rPr>
          <w:lang w:val="en-US"/>
        </w:rPr>
      </w:pPr>
      <w:r>
        <w:rPr>
          <w:lang w:val="en-US"/>
        </w:rPr>
      </w:r>
    </w:p>
    <w:p>
      <w:pPr>
        <w:pStyle w:val="Heading1"/>
        <w:rPr/>
      </w:pPr>
      <w:bookmarkStart w:id="0" w:name="__RefHeading___Toc482709475"/>
      <w:r>
        <w:rPr/>
        <w:t>Законотворчество</w:t>
      </w:r>
      <w:bookmarkEnd w:id="0"/>
      <w:r>
        <w:rPr/>
        <w:tab/>
      </w:r>
    </w:p>
    <w:p>
      <w:pPr>
        <w:pStyle w:val="Heading2"/>
        <w:ind w:hanging="0"/>
        <w:rPr/>
      </w:pPr>
      <w:bookmarkStart w:id="1" w:name="__RefHeading___Toc482709476"/>
      <w:bookmarkEnd w:id="1"/>
      <w:r>
        <w:rPr/>
        <w:t>В УСТЬ-ОРДЫНСКОМ ОКРУГЕ ДУМА ЗАБОТИТСЯ О СОХРАНЕНИИ И РАЗВИТИИ БУРЯТСКОГО ЯЗЫКА</w:t>
      </w:r>
    </w:p>
    <w:p>
      <w:pPr>
        <w:pStyle w:val="Normal"/>
        <w:rPr/>
      </w:pPr>
      <w:r>
        <w:rPr/>
        <w:t xml:space="preserve">УСТЬ-ОРДЫНСКИЙ (Иркутская область), 6 мая. В мае в окружной думе пройдут парламентские слушания по проблеме сохранения и развития бурятского языка. По мнению Нины Петровой, председателя Комитета по социально-культурному законодательству думы, язык забывается, не сохраняется, а значит, постепенно утрачивается и вековая культура. В то же время в других субъектах федерации, где компактно проживают буряты (Республике Бурятия и Агинский округе), дела обстоят гораздо лучше. Поэтому депутаты Усть-Орды считают, что надо принимать решения на уровне государственной власти. В тех школах, где изучается бурятский язык, всему учительскому коллективу предполагается выплачивать 10-процентную надбавку к заработной плате. </w:t>
      </w:r>
    </w:p>
    <w:p>
      <w:pPr>
        <w:pStyle w:val="Normal"/>
        <w:rPr/>
      </w:pPr>
      <w:r>
        <w:rPr/>
        <w:t>Для обсуждения этого законопроекта приглашается широкий круг людей. По мнению Н.Петровой, буряты возвращаются к обычаям, традициям предков, к ним приходит понимание истинных ценностей. Это особенно заметно по тому, как проходят детские конкурсы "Юный Гэсэр", "Дангина", смотры фольклорных ансамблей. "Я знаю многих взрослых бурят, которые жалеют, что совершенно не владеют родным языком. По моим данным, сегодня в округе половина детей-бурят не знает своего языка. А что это означает? Если народ перестанет говорить на родном языке, знакомиться с культурой предков, то он попросту исчезнет как этнос, носитель языка. Сегодня еще есть возможность изменить ситуацию. Например, побывав в Обусинской школе, я была приятно удивлена тем, что все дети говорят на родном языке. Модель Обусы можно перенести и на другие школы округа. Только через семью, школу, через обычаи и традиции мы сможем сохранить наш удивительный язык".</w:t>
      </w:r>
    </w:p>
    <w:p>
      <w:pPr>
        <w:pStyle w:val="Telephon"/>
        <w:rPr/>
      </w:pPr>
      <w:r>
        <w:rPr/>
        <w:t>Контактный телефон: (39541) 2-29-67.</w:t>
      </w:r>
    </w:p>
    <w:p>
      <w:pPr>
        <w:pStyle w:val="Heading1"/>
        <w:rPr/>
      </w:pPr>
      <w:bookmarkStart w:id="2" w:name="__RefHeading___Toc482709477"/>
      <w:r>
        <w:rPr/>
        <w:t>Права человека</w:t>
      </w:r>
      <w:bookmarkEnd w:id="2"/>
      <w:r>
        <w:rPr/>
        <w:tab/>
      </w:r>
    </w:p>
    <w:p>
      <w:pPr>
        <w:pStyle w:val="Heading2"/>
        <w:ind w:hanging="0"/>
        <w:rPr/>
      </w:pPr>
      <w:bookmarkStart w:id="3" w:name="__RefHeading___Toc482709478"/>
      <w:bookmarkEnd w:id="3"/>
      <w:r>
        <w:rPr/>
        <w:t>ФОНД “ПРАВО МАТЕРИ” ОДЕРЖАЛ ПОБЕДУ НАД ЧИНОВНИЧЬИМ РАВНОДУШИЕМ</w:t>
      </w:r>
    </w:p>
    <w:p>
      <w:pPr>
        <w:pStyle w:val="Normal"/>
        <w:rPr/>
      </w:pPr>
      <w:r>
        <w:rPr/>
        <w:t>МОСКВА, 11 мая. Вчера в Преображенском межмуниципальном суде состоялось слушание дела по исковому заявлению фонда “Право матери” от лица Надежды Николаевны Степаниченко из Москвы. Ее сына Сергея не стало 1 апреля 1990 года. По официальной версии, он умер от заболевания. Мама уверена, что от побоев. Но, так или иначе, в извещении о гибели сына, которое мама получила из воинской части, значится: “Умер при исполнении обязанностей воинской службы”.</w:t>
      </w:r>
    </w:p>
    <w:p>
      <w:pPr>
        <w:pStyle w:val="Normal"/>
        <w:rPr/>
      </w:pPr>
      <w:r>
        <w:rPr/>
        <w:t>Сразу после гибели сына матери выдали почему-то не само удостоверение в жесткой корочке, а бумажный вкладыш в него. По нему она 9 лет пользовалась льготами по оплате жилья, ездила в городском транспорте, и каждому кассиру или дежурному ей приходилось объяснять, что она мать погибшего солдата и действительно имеет право... Наконец, она решила оформить настоящее удостоверение в “корочке”. За удостоверением на льготы Н.Степаниченко обратилась в МУСЗН “Гольяново”. Не найдя в извещении слова "погиб", он лишил женщину положенных ей по закону льгот. Перед законом слова "погиб при исполнении" и "умер при исполнении" равны, а перед чиновником из собеса...</w:t>
      </w:r>
    </w:p>
    <w:p>
      <w:pPr>
        <w:pStyle w:val="Normal"/>
        <w:rPr/>
      </w:pPr>
      <w:r>
        <w:rPr/>
        <w:t>Юрист фонда “Право Матери” Анна Валагина, представлявшая интересы Надежды Степаниченко,поддержала исковые требования истицы, поскольку ст. 21 Федерального закона “О ветеранах” 1995 года равно признает родителей как погибших, так и умерших при исполнении обязанностей воинской службы солдат имеющими право на льготы. Действия же ответчика по невыдаче удостоверения нарушают права мамы умершего солдата, гарантированные ей федеральным законодательством, и наносят ей нравственные страдания.</w:t>
      </w:r>
    </w:p>
    <w:p>
      <w:pPr>
        <w:pStyle w:val="Normal"/>
        <w:rPr/>
      </w:pPr>
      <w:r>
        <w:rPr/>
        <w:t>Судья Сергей Вячеславович Егоров удовлетворил иск, обязав тем самым МУСЗН “Гольяново” выдать Надежде Николаевне Степаниченко удостоверение положенной формы о том, что она является матерью умершего при исполнении обязанностей воинской службы солдата.</w:t>
      </w:r>
    </w:p>
    <w:p>
      <w:pPr>
        <w:pStyle w:val="Normal"/>
        <w:rPr/>
      </w:pPr>
      <w:r>
        <w:rPr/>
        <w:t>Для Надежды Николаевны и тысяч родителей погибших - это не мелочь. Это их победа над всевластием и хамством чиновников, это восстановление справедливости и того сострадания и уважения, которые заслужили родители погибших или умерших в армии солдат.</w:t>
      </w:r>
    </w:p>
    <w:p>
      <w:pPr>
        <w:pStyle w:val="Telephon"/>
        <w:rPr/>
      </w:pPr>
      <w:r>
        <w:rPr/>
        <w:t>Контактный телефон: (095) 206-05-81 (фонд "Право матери").</w:t>
      </w:r>
    </w:p>
    <w:p>
      <w:pPr>
        <w:pStyle w:val="Heading2"/>
        <w:ind w:hanging="0"/>
        <w:rPr/>
      </w:pPr>
      <w:bookmarkStart w:id="4" w:name="__RefHeading___Toc482709479"/>
      <w:bookmarkEnd w:id="4"/>
      <w:r>
        <w:rPr/>
        <w:t>СОТРУДНИКИ ФСБ ПРОДОЛЖАЮТ ТЕРРОРИЗИРОВАТЬ МОЛОДЫХ АНТИФАШИСТОВ</w:t>
      </w:r>
    </w:p>
    <w:p>
      <w:pPr>
        <w:pStyle w:val="Normal"/>
        <w:rPr/>
      </w:pPr>
      <w:r>
        <w:rPr/>
        <w:t>НОВОРОССИЙСК, 10 мая. 7 мая, около 8.00, домой к антифашисту Владимиру Плугатырю приехали сотрудники УВД Центрального округа. Они насильно отвезли Владимира в Центральный милицейский участок Новороссийска, где он был подвергнут незаконному допросу без ведения протокола. Среди допрашивающих был заместитель начальника УВД Новороссийска Барков, который уже принимал участие в предпервомайских репрессиях антифашистов. На допросе присутствовали сотрудники ФСБ.</w:t>
      </w:r>
    </w:p>
    <w:p>
      <w:pPr>
        <w:pStyle w:val="Normal"/>
        <w:rPr/>
      </w:pPr>
      <w:r>
        <w:rPr/>
        <w:t>Затем они насильно усадили Владимира в служебный автомобиль, на котором он и был доставлен в здание Управления новороссийского ФСБ. Там допрос обрел еще более жесткие и антиправовые формы. Посыпались угрозы исключения из учебного заведения, "неприятностей" на работе у родителей, и т.п. - методы, которые уже использовались в предпервомайских репрессиях.</w:t>
      </w:r>
    </w:p>
    <w:p>
      <w:pPr>
        <w:pStyle w:val="Normal"/>
        <w:rPr/>
      </w:pPr>
      <w:r>
        <w:rPr/>
        <w:t xml:space="preserve">Допросы продолжались до 18.00. На этот раз сотрудники ФСБ даже не столько пытались что-либо выяснить, сколько просто запугать активиста. </w:t>
      </w:r>
    </w:p>
    <w:p>
      <w:pPr>
        <w:pStyle w:val="Normal"/>
        <w:rPr/>
      </w:pPr>
      <w:r>
        <w:rPr/>
        <w:t>Новороссийские антифашисты перед лицом общественности заявляют, что они никогда не помышляли о тех мифических акциях, которые инкриминируют им спецслужбы (например, поджог какого-то муниципального здания) и что методы применяемые к ним со стороны “силовиков” необоснованны и совсем не похожи на реальную борьбу с терроризмом и преступностью.</w:t>
      </w:r>
    </w:p>
    <w:p>
      <w:pPr>
        <w:pStyle w:val="Normal"/>
        <w:rPr/>
      </w:pPr>
      <w:r>
        <w:rPr/>
        <w:t>E-mail: korjik@hotmail.ru, ger2@mail.ru.</w:t>
      </w:r>
    </w:p>
    <w:p>
      <w:pPr>
        <w:pStyle w:val="Heading2"/>
        <w:ind w:hanging="0"/>
        <w:rPr/>
      </w:pPr>
      <w:bookmarkStart w:id="5" w:name="__RefHeading___Toc482709480"/>
      <w:bookmarkEnd w:id="5"/>
      <w:r>
        <w:rPr/>
        <w:t>ПИКЕТ ОБЩЕСТВА «МЕМОРИАЛ» 9 МАЯ ПРОШЕЛ БЕЗ ОСОБЫХ ЭКСЦЕССОВ</w:t>
      </w:r>
    </w:p>
    <w:p>
      <w:pPr>
        <w:pStyle w:val="Normal"/>
        <w:rPr/>
      </w:pPr>
      <w:r>
        <w:rPr/>
        <w:t xml:space="preserve">ЕКАТЕРИНБУРГ, 10 мая. Вчера на Плотинке прошел массовый пикет, организованный Екатеринбургским антифашистским центром и городским обществом «Мемориал». На информационном стенде, установленном пикетчиками, жители города могли увидеть фотографии, посвященные кровавой истории Третьего рейха, а также деятельности современных неонацистов, в частности, местного представительства РНЕ. Борьбе с сегодняшними фашистами были посвящены и листовки, распространяемые среди гуляющего народа. </w:t>
      </w:r>
    </w:p>
    <w:p>
      <w:pPr>
        <w:pStyle w:val="Normal"/>
        <w:rPr/>
      </w:pPr>
      <w:r>
        <w:rPr/>
        <w:t xml:space="preserve">Прохожие отнесились к пикету доброжелательно. Подходили и члены РНЕ, имевшие собственное мнение по поводу излагаемых пикетчиками призывов. В результате между сторонами завязался словесный спор, однако все закончилось мирно. </w:t>
      </w:r>
    </w:p>
    <w:p>
      <w:pPr>
        <w:pStyle w:val="Normal"/>
        <w:rPr/>
      </w:pPr>
      <w:r>
        <w:rPr/>
        <w:t>"Мемориал" уже не в первый раз обращает внимание на кровавую историю фашизма и его роль в новейшей истории. Совместно с Екатеринбургским антифашистским центром «мемориальцы» регулярно устраивают тематические лекции и выставки, обращаясь, в первую очередь, к школьникам и молодежи, которые сегодня наиболее подвержены влиянию неофашистских течений.</w:t>
      </w:r>
    </w:p>
    <w:p>
      <w:pPr>
        <w:pStyle w:val="Telephon"/>
        <w:rPr/>
      </w:pPr>
      <w:r>
        <w:rPr/>
        <w:t>Контактный телефон: (3432) 52-36-59 (Анна Пастухова, «Мемориал»).</w:t>
      </w:r>
    </w:p>
    <w:p>
      <w:pPr>
        <w:pStyle w:val="Heading1"/>
        <w:rPr/>
      </w:pPr>
      <w:bookmarkStart w:id="6" w:name="__RefHeading___Toc482709481"/>
      <w:r>
        <w:rPr/>
        <w:t>Социальная защита</w:t>
      </w:r>
      <w:bookmarkEnd w:id="6"/>
      <w:r>
        <w:rPr/>
        <w:tab/>
      </w:r>
    </w:p>
    <w:p>
      <w:pPr>
        <w:pStyle w:val="Heading2"/>
        <w:ind w:hanging="0"/>
        <w:rPr/>
      </w:pPr>
      <w:bookmarkStart w:id="7" w:name="__RefHeading___Toc482709482"/>
      <w:bookmarkEnd w:id="7"/>
      <w:r>
        <w:rPr/>
        <w:t>30 ИНВАЛИДОВ И УЧАСТНИКОВ ВОЙНЫ ПОЛУЧИЛИ В ПОДАРОК ПО АВТОМОБИЛЮ</w:t>
      </w:r>
    </w:p>
    <w:p>
      <w:pPr>
        <w:pStyle w:val="Normal"/>
        <w:rPr/>
      </w:pPr>
      <w:r>
        <w:rPr/>
        <w:t xml:space="preserve">БАРНАУЛ, 5 мая. 30 автомобилей "Ока" получили инвалиды и участники войны 12 территорий Алтайского края. Это первое вручение автомобилей очередникам приурочено к празднованию 55-летия Победы. Часть автомашин с ручным управлением - для тех, кто, по заключению медицинской комиссии, нуждается в особых условиях вождения. </w:t>
      </w:r>
    </w:p>
    <w:p>
      <w:pPr>
        <w:pStyle w:val="Normal"/>
        <w:rPr/>
      </w:pPr>
      <w:r>
        <w:rPr/>
        <w:t xml:space="preserve">Деньги на приобретение автомобилей поступили из федерального бюджета. Краевая администрация также вложила свою лепту: четверо обладателей ордена Ленина за боевые заслуги, среди которых две женщины, также получили в подарок по автомобилю. Заместитель председателя краевого комитета по социальной защите Галина Малахова отметила важность того, что в этом году 13 фронтовичек получат машины. Среди них - бывшие связистки, зенитчицы, санинструкторы. </w:t>
      </w:r>
    </w:p>
    <w:p>
      <w:pPr>
        <w:pStyle w:val="Normal"/>
        <w:rPr/>
      </w:pPr>
      <w:r>
        <w:rPr/>
        <w:t>На торжественном вручении ценных подарков, организованном комитетом, побывал губернатор Алтайского края Александр Суриков, который заверил собравшихся ветеранов в том, что "власть будет делать все для облегчения их жизни". Губернатор и председатель комитета по соцзащите Юрий Самодуров вручили каждому ветерану цветы и документы на машину. Ветеранов поздравили и творческие коллективы Дворца культуры "Сибэнергомаш" - народный молодежный хор "Сибиряночка" и танцевальный коллектив.</w:t>
      </w:r>
    </w:p>
    <w:p>
      <w:pPr>
        <w:pStyle w:val="Normal"/>
        <w:rPr/>
      </w:pPr>
      <w:r>
        <w:rPr/>
        <w:t xml:space="preserve">30 машин - это, конечно, не очень много, ведь в Алтайском крае сейчас проживают 27 600 участников войны. Всего в этом году планируется обеспечить автомобилями 100 инвалидов и участников войны. </w:t>
      </w:r>
    </w:p>
    <w:p>
      <w:pPr>
        <w:pStyle w:val="Telephon"/>
        <w:rPr/>
      </w:pPr>
      <w:r>
        <w:rPr/>
        <w:t>Контактный телефон: (3852) 36-74-46 (Валентина Шадрина).</w:t>
      </w:r>
    </w:p>
    <w:p>
      <w:pPr>
        <w:pStyle w:val="Heading2"/>
        <w:ind w:hanging="0"/>
        <w:rPr/>
      </w:pPr>
      <w:bookmarkStart w:id="8" w:name="__RefHeading___Toc482709483"/>
      <w:bookmarkEnd w:id="8"/>
      <w:r>
        <w:rPr/>
        <w:t>В ЕКАТЕРИНБУРГЕ ВСЕ ГОТОВО К ПАРАДУ ПОБЕДЫ</w:t>
      </w:r>
    </w:p>
    <w:p>
      <w:pPr>
        <w:pStyle w:val="Normal"/>
        <w:rPr/>
      </w:pPr>
      <w:r>
        <w:rPr/>
        <w:t xml:space="preserve">ЕКАТЕРИНБУРГ, 5 мая. Все готово к празднованию 55-летия Победы. Об этом заявил председатель областного правительства Алексей Воробьев на очередном заседании оргкомитета, посвященном предстоящему событию. Все участники парада на площади 1905 года - войска Екатеринбургского военного гарнизона, ветераны и военная техника - находятся в полной готовности. Сегодня ночью прошла последняя генеральная репетиция. Сразу после парада 600 ветеранов приглашены на прием в здании областного правительства и на торжественное собрание в Театре оперы и балета. </w:t>
      </w:r>
    </w:p>
    <w:p>
      <w:pPr>
        <w:pStyle w:val="Normal"/>
        <w:rPr/>
      </w:pPr>
      <w:r>
        <w:rPr/>
        <w:t xml:space="preserve">На сегодняшний день всем ветеранам Великой Отечественной (а их в области насчитывается 37 798 человек) выплачены единовременные пособия. Еще одним подарком фронтовикам к празднику Победы стал теплоходный круиз по городам-героям, который стартовал 1 мая. Сейчас в областном Министерстве социальной защиты решаются вопросы компенсаций за автотранспорт, санаторно-курортное лечение и слуховые аппараты для ветеранов. </w:t>
      </w:r>
    </w:p>
    <w:p>
      <w:pPr>
        <w:pStyle w:val="Telephon"/>
        <w:rPr/>
      </w:pPr>
      <w:r>
        <w:rPr/>
        <w:t>Контактный телефон: (3432) 70-54-69 (Департамент информации губернатора Свердловской области).</w:t>
      </w:r>
    </w:p>
    <w:p>
      <w:pPr>
        <w:pStyle w:val="Heading2"/>
        <w:ind w:hanging="0"/>
        <w:rPr/>
      </w:pPr>
      <w:bookmarkStart w:id="9" w:name="__RefHeading___Toc482709484"/>
      <w:bookmarkEnd w:id="9"/>
      <w:r>
        <w:rPr/>
        <w:t>ИНВАЛИДЫ СОВРЕМЕННЫХ ВОЙН ОКАЗАЛИСЬ ЗА БОРТОМ</w:t>
      </w:r>
    </w:p>
    <w:p>
      <w:pPr>
        <w:pStyle w:val="Normal"/>
        <w:rPr/>
      </w:pPr>
      <w:r>
        <w:rPr/>
        <w:t xml:space="preserve">КРАСНОДАР, 5 мая. Инвалиды всегда считались слабозащищенной частью населения, им требовались льготы, компенсации, специальные пенсии. Сегодня им требуется еще более внимания, ибо их ряды в последние годы пополнили участники локальных конфликтов, чаще всего молодые парни, которым сложно свыкнуться со своим положением. </w:t>
      </w:r>
    </w:p>
    <w:p>
      <w:pPr>
        <w:pStyle w:val="Normal"/>
        <w:rPr/>
      </w:pPr>
      <w:r>
        <w:rPr/>
        <w:t xml:space="preserve">На территории края сейчас проживает около 3 тыс. инвалидов боевых действий и получивших увечья на военной службе. В большинстве случаев на них распространяются законодательные акты, не предусматривающие источник финансирования. Добровольно платить никто не собирается - ни местный, ни федеральный бюджеты. И выходит, что ребята никому не нужны со своими проблемами. </w:t>
      </w:r>
    </w:p>
    <w:p>
      <w:pPr>
        <w:pStyle w:val="Normal"/>
        <w:rPr/>
      </w:pPr>
      <w:r>
        <w:rPr/>
        <w:t>На круглом столе, посвященном как раз проблемам инвалидов, присутствовала руководитель Государственного фонда социального страхования, депутат Госдумы Елена Капцова. У лидеров организаций инвалидов локальных войн было к ней много вопросов. Почему, например, фонд занимается лишь проблемами инвалидов Великой Отечественной, а инвалидами других войн пренебрегает? Впрочем, как выяснилось, дело в неповоротливости государственной машины.</w:t>
      </w:r>
    </w:p>
    <w:p>
      <w:pPr>
        <w:pStyle w:val="Normal"/>
        <w:rPr/>
      </w:pPr>
      <w:r>
        <w:rPr/>
        <w:t xml:space="preserve">Выделанные воинам-"чеченцам" несколько путевок для лечения ревизия расценила как нецелевое использование средств. </w:t>
      </w:r>
    </w:p>
    <w:p>
      <w:pPr>
        <w:pStyle w:val="Normal"/>
        <w:rPr/>
      </w:pPr>
      <w:r>
        <w:rPr/>
        <w:t>В общем, когда обе стороны готовы к полномасштабному сотрудничеству, остается лишь уповать, что общими усилиями им удастся пробить брешь в чиновничьем бюрократизме, и инвалиды нынешних войн не будут сожалеть всю оставшуюся жизнь, что отдали свое здоровье государству напрасно.</w:t>
      </w:r>
    </w:p>
    <w:p>
      <w:pPr>
        <w:pStyle w:val="Telephon"/>
        <w:rPr/>
      </w:pPr>
      <w:r>
        <w:rPr/>
        <w:t>Контактный телефон: (8612) 67-61-64 (Егор Дорохов).</w:t>
      </w:r>
    </w:p>
    <w:p>
      <w:pPr>
        <w:pStyle w:val="Heading2"/>
        <w:ind w:hanging="0"/>
        <w:rPr/>
      </w:pPr>
      <w:bookmarkStart w:id="10" w:name="__RefHeading___Toc482709485"/>
      <w:bookmarkEnd w:id="10"/>
      <w:r>
        <w:rPr/>
        <w:t>ИВАН ВАСИЛЬЕВИЧ СОБИРАЕТСЯ ОТКРЫТЬ СТОЛЯРНЫЙ ЦЕХ</w:t>
      </w:r>
    </w:p>
    <w:p>
      <w:pPr>
        <w:pStyle w:val="Normal"/>
        <w:rPr/>
      </w:pPr>
      <w:r>
        <w:rPr/>
        <w:t xml:space="preserve">УСТЬ-ОРДЫНСКИЙ (Иркутская область), 10 мая. На Великой Отечественной войне Иван Васильевич Устюгов был автоматчиком 11-й гвардейской армии. Был до того самого момента, пока его не ранило под Витебском. "Высотку брали, - поправляет ветеран сегодня черную повязку над безжизненным глазом, - там меня и накрыло, хорошо, жив остался".  После демобилизации еще долго и много работал гвардеец Устюгов и вполне заслужил тихую спокойную старость. Но десять лет назад избрали Ивана Васильевича председателем Эхирит-Булагатского районного общества инвалидов. Избирали вообще-то на один срок, а потом словно забыли, что человек когда-нибудь и отдыхать должен. Сам же Устюгов, по его словам, к беспокойной должности председателя привык. "Своих" инвалидов Иван Васильевич едва ли не всех в лицо знает, а их по району более 500 человек - по армейским меркам, целый батальон. У каждого из подопечных тьма проблем, камнем они ложатся на сердце старого солдата: "Как решить?" А эти возможности даже у государства не бесконечны, и уж тем более у председателя районного общества. </w:t>
      </w:r>
    </w:p>
    <w:p>
      <w:pPr>
        <w:pStyle w:val="Normal"/>
        <w:rPr/>
      </w:pPr>
      <w:r>
        <w:rPr/>
        <w:t xml:space="preserve">Впрочем, на государство Устюгов теперь не надеется. Несколько лет назад вместе с такими же инвалидами он организовал артель, благо что и здание долго искать не пришлось. Разместилась там бригада сапожников, ритуальные услуги стали оказывать. Сейчас Иван Васильевич мечтает открыть небольшой столярный цех. Больших денег на этом не наживешь, но как-то поддержать людей удается. Одно то, что заняты делом, - уже подмога. "А дальше, возможно, и сумеем раскрутиться, - замечает 75-летний ветеран, - тогда и появится возможность оказывать нашим инвалидам даже материальную помощь". </w:t>
      </w:r>
    </w:p>
    <w:p>
      <w:pPr>
        <w:pStyle w:val="Telephon"/>
        <w:rPr/>
      </w:pPr>
      <w:r>
        <w:rPr/>
        <w:t>Контактный телефон: (39541) 2-29-67.</w:t>
      </w:r>
    </w:p>
    <w:p>
      <w:pPr>
        <w:pStyle w:val="Heading2"/>
        <w:ind w:hanging="0"/>
        <w:rPr/>
      </w:pPr>
      <w:bookmarkStart w:id="11" w:name="__RefHeading___Toc482709486"/>
      <w:bookmarkEnd w:id="11"/>
      <w:r>
        <w:rPr/>
        <w:t>ЖИТЕЛИ КАМЕНСКА ПОЛУЧИЛИ 9 МАЯ РАРИТЕТНЫЙ НОМЕР ГАЗЕТЫ «КАМЕНСКИЙ РАБОЧИЙ»</w:t>
      </w:r>
    </w:p>
    <w:p>
      <w:pPr>
        <w:pStyle w:val="Normal"/>
        <w:rPr/>
      </w:pPr>
      <w:r>
        <w:rPr/>
        <w:t xml:space="preserve">КАМЕНСК-УРАЛЬСКИЙ (Свердловская область), 10 мая. 9 мая подписчики городской газеты «Каменский рабочий» получили вместе с праздничным выпуском газеты необычный подарок - издание "Каменского рабочего" 55-летней давности, в котором опубликованы исторические документы о подписании акта о капитуляции. Эта газета сохранилась в единственном экземпляре в архиве редакции. Теперь, благодаря современной множительной технике, обладателями копии исторического номера стали все подписчики газеты. </w:t>
      </w:r>
    </w:p>
    <w:p>
      <w:pPr>
        <w:pStyle w:val="Normal"/>
        <w:rPr/>
      </w:pPr>
      <w:r>
        <w:rPr/>
        <w:t>Свои подарки жителям города по случаю Дня Победы подготовили и другие предприятия и объединения города. Междугородние звонки 9 мая, по распоряжению дирекции компании "Уралтелеком", стоили всем горожанам вдвое меньше. Такой же льготный тариф действовал и на оплату отправленных в этот день телеграмм. Накануне праздника практически все предприятия города выделили ветеранам денежные премии. К примеру, ветераны войны, работавшие на заводе по обработке цветных металлов, получили, кроме президентской доплаты и пособия от мэра, дополнительную премию в размере 250 рублей, а труженики тыла - по 100 рублей.</w:t>
      </w:r>
    </w:p>
    <w:p>
      <w:pPr>
        <w:pStyle w:val="Telephon"/>
        <w:rPr/>
      </w:pPr>
      <w:r>
        <w:rPr/>
        <w:t>Контактный телефон: (34378) 3-56-29.</w:t>
      </w:r>
    </w:p>
    <w:p>
      <w:pPr>
        <w:pStyle w:val="Heading2"/>
        <w:ind w:hanging="0"/>
        <w:rPr/>
      </w:pPr>
      <w:bookmarkStart w:id="12" w:name="__RefHeading___Toc482709487"/>
      <w:bookmarkEnd w:id="12"/>
      <w:r>
        <w:rPr/>
        <w:t>В ПЕРМИ ПРОХОДИТ МЕЖДУНАРОДНЫЙ СЕМИНАР ПО АНАЛИЗУ СИСТЕМЫ СОЦИАЛЬНОЙ ЗАЩИТЫ</w:t>
      </w:r>
    </w:p>
    <w:p>
      <w:pPr>
        <w:pStyle w:val="Normal"/>
        <w:rPr/>
      </w:pPr>
      <w:r>
        <w:rPr/>
        <w:t xml:space="preserve">ПЕРМЬ, 11 мая. Вчера в Перми начал свою работу международный семинар "Система социальной защиты: анализ ситуации и направления повышения адресности помощи населению". Организаторы - администрация Перми и Уральский центр поддержки НГО. На семинар, который проходит при участии сотрудников фонда "Институт экономики города" (Москва), приглашены представители некоммерческих организаций и муниципальных властей из Арзамаса, Новгорода Великого, Томска, Перми. </w:t>
      </w:r>
    </w:p>
    <w:p>
      <w:pPr>
        <w:pStyle w:val="Normal"/>
        <w:rPr/>
      </w:pPr>
      <w:r>
        <w:rPr/>
        <w:t xml:space="preserve">Вопросы, включенные в программу, касаются анализа состояния соцзащиты и форм повышения ее эффективности. Планируются доклады "О социальном бюджете города", "Организация социальной помощи на местном уровне", "Потенциал общественных организаций в социальной сфере" и т.д. </w:t>
      </w:r>
    </w:p>
    <w:p>
      <w:pPr>
        <w:pStyle w:val="Telephon"/>
        <w:rPr/>
      </w:pPr>
      <w:r>
        <w:rPr/>
        <w:t>Контактный телефон: (3422) 33-08-50 (Кирилл Чагин, Уральский центр поддержки НГО).</w:t>
      </w:r>
    </w:p>
    <w:p>
      <w:pPr>
        <w:pStyle w:val="Heading2"/>
        <w:ind w:hanging="0"/>
        <w:rPr/>
      </w:pPr>
      <w:bookmarkStart w:id="13" w:name="__RefHeading___Toc482709488"/>
      <w:bookmarkEnd w:id="13"/>
      <w:r>
        <w:rPr/>
        <w:t>КРАСНОЯРЦАМ ПРИДЕТСЯ БОЛЬШЕ ПЛАТИТЬ ЗА ТЕПЛО И ГОРЯЧУЮ ВОДУ</w:t>
      </w:r>
    </w:p>
    <w:p>
      <w:pPr>
        <w:pStyle w:val="Normal"/>
        <w:rPr/>
      </w:pPr>
      <w:r>
        <w:rPr/>
        <w:t>КРАСНОЯРСК, 11 мая. 629,6 млн рублей в год необходимо для обеспечения жилого фонда города теплом и горячей водой. В бюджете города на 2000 год на эти цели предусмотрено 309,8 млн рублей. Еще 140 млн покрывает оплачивает население. Таким образом остается дефицит в 180 млн рублей. Выход из этого положения нашли депутаты на внеочередной сессии Красноярского горсовета, которая состоялась 10 мая.</w:t>
      </w:r>
    </w:p>
    <w:p>
      <w:pPr>
        <w:pStyle w:val="Normal"/>
        <w:rPr/>
      </w:pPr>
      <w:r>
        <w:rPr/>
        <w:t>Они приняли решение повысить тарифы за пользование теплом и электроэнергией. Базовый тариф за отопление предполагается увеличить в 2 раза, горячего водоснабжения - на 14 процентов. При этом уровень платежей населения за жилищно-коммунальную услугу в целом не будет превышать 40 процентов стоимости этой услуги. По новым тарифам придется платить только обеспеченным гражданам, для малоимущих сохранятся все меры социальной защиты, предусмотренные ранее.</w:t>
      </w:r>
    </w:p>
    <w:p>
      <w:pPr>
        <w:pStyle w:val="Normal"/>
        <w:rPr/>
      </w:pPr>
      <w:r>
        <w:rPr/>
        <w:t>Администрация города теперь может вздохнуть свободно. По крайней мере, на некоторое время. Город пока без тепла не останется, да и горячую воду и электричество в муниципальных организациях отключать не станут. До тех пор пока у администрации Красноярска не накопятся новые долги перед энергетиками.</w:t>
      </w:r>
    </w:p>
    <w:p>
      <w:pPr>
        <w:pStyle w:val="Telephon"/>
        <w:rPr/>
      </w:pPr>
      <w:r>
        <w:rPr/>
        <w:t>Контактный телефон: (3912) 49-35-86.</w:t>
      </w:r>
    </w:p>
    <w:p>
      <w:pPr>
        <w:pStyle w:val="Heading2"/>
        <w:ind w:hanging="0"/>
        <w:rPr/>
      </w:pPr>
      <w:bookmarkStart w:id="14" w:name="__RefHeading___Toc482709489"/>
      <w:bookmarkEnd w:id="14"/>
      <w:r>
        <w:rPr/>
        <w:t>НОВЫЕ ВОЗМОЖНОСТИ ЦЕНТРА СОЦИАЛЬНЫХ УСЛУГ</w:t>
      </w:r>
    </w:p>
    <w:p>
      <w:pPr>
        <w:pStyle w:val="Normal"/>
        <w:rPr/>
      </w:pPr>
      <w:r>
        <w:rPr/>
        <w:t xml:space="preserve">МОСКВА, 11 мая. Сегодня в Духовно-просветительском комплексе традиционных российских религий прошел семинар, посвященный обмену опытом в сфере социальной поддержки инвалидов. </w:t>
      </w:r>
    </w:p>
    <w:p>
      <w:pPr>
        <w:pStyle w:val="Normal"/>
        <w:rPr/>
      </w:pPr>
      <w:r>
        <w:rPr/>
        <w:t xml:space="preserve">На нем был представлен проект создания центра социальных услуг, который планирует оказывать помощь малообеспеченным москвичам. </w:t>
      </w:r>
    </w:p>
    <w:p>
      <w:pPr>
        <w:pStyle w:val="Normal"/>
        <w:rPr/>
      </w:pPr>
      <w:r>
        <w:rPr/>
        <w:t xml:space="preserve">Фирма «Заря», из которой можно, не опасаясь за качество работ, вызвать мастера для починки, мелкого ремонта, мытья окон, существует до сих пор. Но, несмотря на то, что ее расценки продолжают оставаться одними из самых низких в Москве, ее услугами малообеспеченные люди все равно воспользоваться не могут. А услуги коммерческих фирм им тем более не по карману. А про оказание целого комплекса услуг и говорить не приходится. </w:t>
      </w:r>
    </w:p>
    <w:p>
      <w:pPr>
        <w:pStyle w:val="Normal"/>
        <w:rPr/>
      </w:pPr>
      <w:r>
        <w:rPr/>
        <w:t>В центре социальных услуг, помимо оказания помощи на дому, планируется кормить всех желающих и нуждающихся горячей пищей, за минимальную плату. Планируется организовать пошив одежды для инвалидов, реставрацию поношенной и старой одежды и меха и даже собственный театр для демонстрации коллекций уже имеющейся одежды.</w:t>
      </w:r>
    </w:p>
    <w:p>
      <w:pPr>
        <w:pStyle w:val="Normal"/>
        <w:rPr/>
      </w:pPr>
      <w:r>
        <w:rPr/>
        <w:t>В ближайшем будущем планируется открыть социальный магазин, в котором народные умельцы и мастера различных промыслов смогут продавать свои товары, официально, не прячась "по углам" от милиции.</w:t>
      </w:r>
    </w:p>
    <w:p>
      <w:pPr>
        <w:pStyle w:val="Telephon"/>
        <w:rPr/>
      </w:pPr>
      <w:r>
        <w:rPr/>
        <w:t>Контактные телефоны: (095) 142-74-03, 465-02-22.</w:t>
      </w:r>
    </w:p>
    <w:p>
      <w:pPr>
        <w:pStyle w:val="Heading2"/>
        <w:ind w:hanging="0"/>
        <w:rPr/>
      </w:pPr>
      <w:bookmarkStart w:id="15" w:name="__RefHeading___Toc482709490"/>
      <w:bookmarkEnd w:id="15"/>
      <w:r>
        <w:rPr/>
        <w:t>КАКОЙ ЖЕ СААМ НЕ ЛЮБИТ СВЕЖЕЙ СЕМГИ!</w:t>
      </w:r>
    </w:p>
    <w:p>
      <w:pPr>
        <w:pStyle w:val="Normal"/>
        <w:rPr/>
      </w:pPr>
      <w:r>
        <w:rPr/>
        <w:t>МУРМАНСК, 5 апреля. Коренные народности Севера, населяющие Кольский полуостров, отныне имеют приоритетное право на вылов ценных сортов рыб. Впервые это преимущество дают им только что утвержденные в Мурманской области Правила любительского и спортивного рыболовства, не менявшиеся последние 16 лет.</w:t>
      </w:r>
    </w:p>
    <w:p>
      <w:pPr>
        <w:pStyle w:val="Normal"/>
        <w:rPr/>
      </w:pPr>
      <w:r>
        <w:rPr/>
        <w:t>"Еще в царской России саамы владели морскими тонями, то есть специально оборудованными участками для ловли семги. Ведь рыболовство - это их традиционный способ пропитания, а рыба - пища, к которой они расположены генетически", - объяснил корреспонденту АСИ причины нововведения Дмитрий Баранец, старший государственный инспектор рыбоохраны управления "Мурманрыбвод".</w:t>
      </w:r>
    </w:p>
    <w:p>
      <w:pPr>
        <w:pStyle w:val="Normal"/>
        <w:rPr/>
      </w:pPr>
      <w:r>
        <w:rPr/>
        <w:t xml:space="preserve">Саамы, ненцы, коми, карелы для личного потребления могут ловить рыбу промысловыми орудиями лова, то есть сетями и мережами. К примеру, в местах оленьих пастбищ, часто расположенных в труднодоступных районах Кольского полуострова. Они имеют льготы на промысел семги, атлантического лосося, морской кумжи, горбуши, вылов которых рыболовам-любителям запрещен. А приобрести именное разрешение на лов ценной рыбы любой саам может всего за 15 рублей. </w:t>
      </w:r>
    </w:p>
    <w:p>
      <w:pPr>
        <w:pStyle w:val="Telephon"/>
        <w:rPr/>
      </w:pPr>
      <w:r>
        <w:rPr/>
        <w:t>Контактный телефон: (8152) 45-09-67 (Дмитрий Баранец).</w:t>
      </w:r>
    </w:p>
    <w:p>
      <w:pPr>
        <w:pStyle w:val="Heading2"/>
        <w:ind w:hanging="0"/>
        <w:rPr/>
      </w:pPr>
      <w:bookmarkStart w:id="16" w:name="__RefHeading___Toc482709491"/>
      <w:bookmarkEnd w:id="16"/>
      <w:r>
        <w:rPr/>
        <w:t>ПЕРМСКИЕ ОБЩЕСТВЕННИКИ ПРИЗЫВАЮТ К СОХРАНЕНИЮ СТАРИННОГО КЛАДБИЩА</w:t>
      </w:r>
    </w:p>
    <w:p>
      <w:pPr>
        <w:pStyle w:val="Normal"/>
        <w:rPr/>
      </w:pPr>
      <w:r>
        <w:rPr/>
        <w:t xml:space="preserve">ПЕРМЬ, 6 мая. Пермская экологическая группа "Зеленая Экумена" обратилась с официальным письмом к главе города Ю.Трутневу. Авторы обращения, подписанного 20 общественными организациями, призывают обратить внимание на состояние кладбища при Спасо-Преображенском кафедральном соборе (Пермская художественная галерея). На протяжении 60 лет на территории кладбища размещается зоопарк. При его строительстве было уничтожено большинство памятников и некрополей, самые старые из которых датируются концом XVIII века. </w:t>
      </w:r>
    </w:p>
    <w:p>
      <w:pPr>
        <w:pStyle w:val="Normal"/>
        <w:rPr/>
      </w:pPr>
      <w:r>
        <w:rPr/>
        <w:t xml:space="preserve">На кладбище покоится прах знаменитого пермского "народного доктора" Федора Граля, основателя Пермского университета Александра Генкеля, пермского губернатора Владимира Енакиева, семьи Дягилевых и многих других известных людей, сделавших немало для родного города. На протяжении почти всей советской истории память об этих благотворителях кощунственно уничтожалась. В письме "Зеленой Экумены" говорится, что "данное обстоятельство представляется совершенно неудовлетворительным и постыдным для города. Наше чувство долга не позволяет нам предать прах лучших горожан Перми забвению". </w:t>
      </w:r>
    </w:p>
    <w:p>
      <w:pPr>
        <w:pStyle w:val="Normal"/>
        <w:rPr/>
      </w:pPr>
      <w:r>
        <w:rPr/>
        <w:t>По мнению экологов, ситуация с кладбищем не оставляет надежды, что зоопарк будет перенесен на другую площадку. Поэтому они призывают администрацию и городскую думу установить памятный знак на территории кладбища. Знак, по их словам, должен быть скромным, "со всеми требованиями такта и чувства меры". Экологи ожидают скорейшего ответа главы города.</w:t>
      </w:r>
    </w:p>
    <w:p>
      <w:pPr>
        <w:pStyle w:val="Telephon"/>
        <w:rPr/>
      </w:pPr>
      <w:r>
        <w:rPr/>
        <w:t>Контактный телефон: (3422) 25-25-20 (группа "Зеленая Экумена").</w:t>
      </w:r>
    </w:p>
    <w:p>
      <w:pPr>
        <w:pStyle w:val="Heading1"/>
        <w:rPr/>
      </w:pPr>
      <w:bookmarkStart w:id="17" w:name="__RefHeading___Toc482709492"/>
      <w:r>
        <w:rPr/>
        <w:t>Благотворительность</w:t>
      </w:r>
      <w:bookmarkEnd w:id="17"/>
      <w:r>
        <w:rPr/>
        <w:tab/>
      </w:r>
    </w:p>
    <w:p>
      <w:pPr>
        <w:pStyle w:val="Heading2"/>
        <w:ind w:hanging="0"/>
        <w:rPr/>
      </w:pPr>
      <w:bookmarkStart w:id="18" w:name="__RefHeading___Toc482709493"/>
      <w:bookmarkEnd w:id="18"/>
      <w:r>
        <w:rPr/>
        <w:t>«СОЮЗ-ПИЩЕПРОМ» ПОДАРИЛ ЧЕЛЯБИНЦАМ НАСТОЯЩИЙ ПРАЗДНИК</w:t>
      </w:r>
    </w:p>
    <w:p>
      <w:pPr>
        <w:pStyle w:val="Normal"/>
        <w:rPr/>
      </w:pPr>
      <w:r>
        <w:rPr/>
        <w:t xml:space="preserve">ЧЕЛЯБИНСК, 10 мая. Праздник, посвященный Дню Победы, прошел вчера на Алом Поле – в одном из центральных скверов Челябинска. Организатором акции выступило объединение «Союз-Пищепром». На празднике царила атмосфера послевоенных лет. Гостей ждали танцы под звуки духового оркестра, великолепное театрализованное представление, солдатская каша и макароны по-флотски от комбината хлебопродуктов N 1, входящего в состав объединения, оперативные выпуски фотогазеты «Все вместе» и даже 50 грамм «фронтовых». </w:t>
      </w:r>
    </w:p>
    <w:p>
      <w:pPr>
        <w:pStyle w:val="Normal"/>
        <w:rPr/>
      </w:pPr>
      <w:r>
        <w:rPr/>
        <w:t>Челябинцев тепло приветствовали президент «Союз-Пищепрома», депутат Законодательного собрания области Александр Берестов, представители администрации Центрального района, председатель общественной организации «Блокадное братство» Аркадий Рыжиков. Неизгладимое впечатление на гостей праздника произвело выступление актеров Театра юного зрителя, вместе зрители пережили волнующие моменты военного времени. Палатки, маскировочная сеть, «ежи», солдаты в касках с автоматами наперевес, имитация стрельбы, залпы салютов создали особую неповторимую атмосферу. Закончился праздник дискотекой и демонстрацией фильма «Волга-Волга».</w:t>
      </w:r>
    </w:p>
    <w:p>
      <w:pPr>
        <w:pStyle w:val="Telephon"/>
        <w:rPr/>
      </w:pPr>
      <w:r>
        <w:rPr/>
        <w:t>Контактный телефон: (3512) 42-79-42 (Анастасия Берсенева).</w:t>
      </w:r>
    </w:p>
    <w:p>
      <w:pPr>
        <w:pStyle w:val="Heading2"/>
        <w:ind w:hanging="0"/>
        <w:rPr/>
      </w:pPr>
      <w:bookmarkStart w:id="19" w:name="__RefHeading___Toc482709494"/>
      <w:bookmarkEnd w:id="19"/>
      <w:r>
        <w:rPr/>
        <w:t>ХРИСТИАНЕ ШЛЮТ В АРХАНГЕЛЬСКУЮ ОБЛАСТЬ ГУМАНИТАРНУЮ ПОМОЩЬ</w:t>
      </w:r>
    </w:p>
    <w:p>
      <w:pPr>
        <w:pStyle w:val="Normal"/>
        <w:rPr/>
      </w:pPr>
      <w:r>
        <w:rPr/>
        <w:t xml:space="preserve">АРХАНГЕЛЬСК, 10 мая. Христианский межцерковный диаконический совет Санкт-Петербурга, объединяющий христиан разных конфессий, активно оказывает гуманитарную помощь Каргопольскому району. В прошлом году в район было прислано около 800 продуктовых посылок для малоимущих и многодетных семей. В этом - уже более 900. А стала такая благотворительность возможной, благодаря стараниям петербургского профессора Натальи Скакун, с детства влюбленной в Каргополь и имеющей здесь родовые корни. Она и договорилась с исполнительным директором ХДМС Павлом Гостищевым о предоставлении гуманитарной помощи. </w:t>
      </w:r>
    </w:p>
    <w:p>
      <w:pPr>
        <w:pStyle w:val="Normal"/>
        <w:rPr/>
      </w:pPr>
      <w:r>
        <w:rPr/>
        <w:t>Совсем недавно Н.Скакун организовала еще одну благотворительную акцию. Участники международного симпозиума в честь 100-летия С.Семенова, выдающегося русского археолога, случайно узнав о благотворительной деятельности своей коллеги, привезли с собой вещи для детей, которые были розданы малоимущим многодетным семьям.</w:t>
      </w:r>
    </w:p>
    <w:p>
      <w:pPr>
        <w:pStyle w:val="Telephon"/>
        <w:rPr/>
      </w:pPr>
      <w:r>
        <w:rPr/>
        <w:t>Контактный телефон: (8182) 61-89-10.</w:t>
      </w:r>
    </w:p>
    <w:p>
      <w:pPr>
        <w:pStyle w:val="Heading2"/>
        <w:ind w:hanging="0"/>
        <w:rPr/>
      </w:pPr>
      <w:bookmarkStart w:id="20" w:name="__RefHeading___Toc482709495"/>
      <w:bookmarkEnd w:id="20"/>
      <w:r>
        <w:rPr/>
        <w:t>В ЛЯВЛЕ ПРОЙДЕТ БЛАГОТВОРИТЕЛЬНАЯ ЯРМАРКА</w:t>
      </w:r>
    </w:p>
    <w:p>
      <w:pPr>
        <w:pStyle w:val="Normal"/>
        <w:rPr/>
      </w:pPr>
      <w:r>
        <w:rPr/>
        <w:t>АРХАНГЕЛЬСК, 10 мая. В Архангельской области возрождается русская ярмарочная традиция. Местные торжища, сродни дореволюционным, намерены проводить крестьяне села Лявля Приморского района Архангельской области весной и осенью, приурочивая их к престольным праздникам. Первую ярмарку Лявлинская православная община совместно с племрассадником и местными сельскими общинами намерена провести 22 мая в честь Святого Николая. Начнется она с литургии в церкви Успения Пресвятой Богородицы, самой древней из всех сохранившихся деревянных церквей на Руси.</w:t>
      </w:r>
    </w:p>
    <w:p>
      <w:pPr>
        <w:pStyle w:val="Normal"/>
        <w:rPr/>
      </w:pPr>
      <w:r>
        <w:rPr/>
        <w:t>Главными событиями станут смотр-конкурс по экстерьеру коров Лявленского племенного союза и выставка племенного молодняка, выращенного в Лявленском племенном репродукторе. Участники благотворительной ярмарки смогут познакомиться не только с работой местных животноводов, возрождающих былую славу знаменитой холмогорской породы коров, но и отдохнуть. В программе запланированы экскурсия в Музей коровы, концерт участников художественной самодеятельности и военно-исторических клубов, спектакль. Здесь же можно будет приобрести саженцы, сортовой картофель, рассаду и другой посадочный материал.</w:t>
      </w:r>
    </w:p>
    <w:p>
      <w:pPr>
        <w:pStyle w:val="Normal"/>
        <w:rPr/>
      </w:pPr>
      <w:r>
        <w:rPr/>
        <w:t>Все средства, вырученные от ярмарки, пойдут на благотворительные цели и реставрацию местных храмов. Но самое важное то, что это делают люди, которые на общественных началах взялись за возрождение традиций русской общинной деревни.</w:t>
      </w:r>
    </w:p>
    <w:p>
      <w:pPr>
        <w:pStyle w:val="Telephon"/>
        <w:rPr/>
      </w:pPr>
      <w:r>
        <w:rPr/>
        <w:t>Контактный телефон: (8182) 65-41-18 (Виктор Садков).</w:t>
      </w:r>
    </w:p>
    <w:p>
      <w:pPr>
        <w:pStyle w:val="Heading2"/>
        <w:ind w:hanging="0"/>
        <w:rPr/>
      </w:pPr>
      <w:bookmarkStart w:id="21" w:name="__RefHeading___Toc482709496"/>
      <w:bookmarkEnd w:id="21"/>
      <w:r>
        <w:rPr/>
        <w:t>В КРАСНОЯРСКЕ ЗАВЕРШИЛАСЬ "ВЕСЕННЯЯ НЕДЕЛЯ ДОБРА"</w:t>
      </w:r>
    </w:p>
    <w:p>
      <w:pPr>
        <w:pStyle w:val="Normal"/>
        <w:rPr/>
      </w:pPr>
      <w:r>
        <w:rPr/>
        <w:t xml:space="preserve">КРАСНОЯРСК, 10 мая. Подведены первые итоги Весенней недели добра, проходившей в Красноярске по инициативе Красноярской региональной молодежной общественной организации "Центр "Сотрудничество" под девизом "Давайте вместе изменим жизнь к лучшему!" Она проводилась в Красноярске во второй раз и, судя по интересу к ней, обещает стать традиционной. </w:t>
      </w:r>
    </w:p>
    <w:p>
      <w:pPr>
        <w:pStyle w:val="Normal"/>
        <w:rPr/>
      </w:pPr>
      <w:r>
        <w:rPr/>
        <w:t>Главными участниками акции, как и в прошлом году, стали школьники и студенты. Кроме Красноярска, желание заниматься добрыми делами проявили 7 регионов края. Каждый день недели был посвящен одной теме. Впервые был введен новый день "Мы в ответе за тех, кого приручили", чтобы власти и горожане обратили внимание на бездомных животных. Всю неделю участники акции занимались уже традиционными делами: приводили в порядок дворы и улицы, собирали вещи для малообеспеченных людей, сажали деревья, организовывали концерты для жителей микрорайонов.</w:t>
      </w:r>
    </w:p>
    <w:p>
      <w:pPr>
        <w:pStyle w:val="Normal"/>
        <w:rPr/>
      </w:pPr>
      <w:r>
        <w:rPr/>
        <w:t>Особое внимание на этот раз было уделено детям-инвалидам и ветеранам войны. Для них участники Недели дали мини-концерты на дому, оказали посильную помощь совместно с органами социальной защиты. Красноярская школа N 49 провела День открытых дверей. В этот день в школе общественная организация "Пища жизни" раздавала еду малообеспеченным людям. А ученица 10-го класса на время переквалифицировалась в парикмахера - бесплатно стригла детей из малоимущих семей. Сами участники акции говорят, что эта Неделя дала им многое в понимании чужих проблем, вплотную познакомила с чужим горем, научила терпению.</w:t>
      </w:r>
    </w:p>
    <w:p>
      <w:pPr>
        <w:pStyle w:val="Telephon"/>
        <w:rPr/>
      </w:pPr>
      <w:r>
        <w:rPr/>
        <w:t>Контактный телефон: (3912) 55-33-73 (центр "Сотрудничество").</w:t>
      </w:r>
    </w:p>
    <w:p>
      <w:pPr>
        <w:pStyle w:val="Heading1"/>
        <w:rPr/>
      </w:pPr>
      <w:bookmarkStart w:id="22" w:name="__RefHeading___Toc482709497"/>
      <w:r>
        <w:rPr/>
        <w:t>Дети и молодежь</w:t>
      </w:r>
      <w:bookmarkEnd w:id="22"/>
      <w:r>
        <w:rPr/>
        <w:tab/>
      </w:r>
    </w:p>
    <w:p>
      <w:pPr>
        <w:pStyle w:val="Heading2"/>
        <w:ind w:hanging="0"/>
        <w:rPr/>
      </w:pPr>
      <w:bookmarkStart w:id="23" w:name="__RefHeading___Toc482709498"/>
      <w:bookmarkEnd w:id="23"/>
      <w:r>
        <w:rPr/>
        <w:t>ДОБРОВОЛЬЦЫ ПОМОГЛИ ВЕТЕРАНАМ - ЧТОБЫ ПРАЗДНИК ЗАПОМНИЛСЯ ИМ НАДОЛГО</w:t>
      </w:r>
    </w:p>
    <w:p>
      <w:pPr>
        <w:pStyle w:val="Normal"/>
        <w:rPr/>
      </w:pPr>
      <w:r>
        <w:rPr/>
        <w:t xml:space="preserve">КЕМЕРОВО, 9 мая. К 55-летию Победы была приурочена акция "Добрая помощь заботливых рук" в Кузбассе, организаторами которой стали Ассоциация студенческих организаций Кузбасса, Патриотический союз молодежи, Кемеровская региональная общественная организация "Молодежное единство", Кемеровская региональная общественная детско-юношеская организация "Кедр". Идея ее - сделать как можно больше добрых дел. Немалое внимание при проведении акции было уделено ветеранам - тем, кто действительно нуждается в помощи и поддержке. </w:t>
      </w:r>
    </w:p>
    <w:p>
      <w:pPr>
        <w:pStyle w:val="Normal"/>
        <w:rPr/>
      </w:pPr>
      <w:r>
        <w:rPr/>
        <w:t xml:space="preserve">Так, например, в рамках акции была открыта горячая телефонная линия для ветеранов, которые смогли обратиться за помощью к молодым волонтерам. Вынести мусор, подмести квартиру, сходить за лекарствами - сделать все это студентам и школьникам, работникам добровольческой службы Социального центра молодежи не составляет особого труда. </w:t>
      </w:r>
    </w:p>
    <w:p>
      <w:pPr>
        <w:pStyle w:val="Normal"/>
        <w:rPr/>
      </w:pPr>
      <w:r>
        <w:rPr/>
        <w:t xml:space="preserve">Адресную помощь выполняют активисты детско-юношеской организации "Факел" из Таштагола. Они уже провели акцию "Свет в окне". По заявкам ветеранов добровольцы помогли старикам вымыть окна к празднику Пасхи. Хозяйственные принадлежности для проведения этой акции выделил Красный Крест. </w:t>
      </w:r>
    </w:p>
    <w:p>
      <w:pPr>
        <w:pStyle w:val="Normal"/>
        <w:rPr/>
      </w:pPr>
      <w:r>
        <w:rPr/>
        <w:t xml:space="preserve">В Гурьевске молодые добровольцы собираются посадить деревья на "Аллее героев". Юные активисты уже привели в порядок 7 памятников погибшим в годы войны, организовали благотворительные концерты для ветеранов, подарили памятные сувениры, сделанные своими руками. </w:t>
      </w:r>
    </w:p>
    <w:p>
      <w:pPr>
        <w:pStyle w:val="Normal"/>
        <w:rPr/>
      </w:pPr>
      <w:r>
        <w:rPr/>
        <w:t xml:space="preserve">Наконец, в разных городах области - в Ленинске-Кузнецком, Крапивенске, Юрге, Белово, Междуреченске, Прокопьевске - скоро "отполыхает" "Зарница", посвященная 55-летию Победы. </w:t>
      </w:r>
    </w:p>
    <w:p>
      <w:pPr>
        <w:pStyle w:val="Normal"/>
        <w:rPr/>
      </w:pPr>
      <w:r>
        <w:rPr/>
        <w:t>E-mail: statusvo@kemsu.ru.</w:t>
      </w:r>
    </w:p>
    <w:p>
      <w:pPr>
        <w:pStyle w:val="Heading2"/>
        <w:ind w:hanging="0"/>
        <w:rPr/>
      </w:pPr>
      <w:bookmarkStart w:id="24" w:name="__RefHeading___Toc482709499"/>
      <w:bookmarkEnd w:id="24"/>
      <w:r>
        <w:rPr/>
        <w:t>В ПЕРМСКОЙ ОБЛАСТИ ЗАВЕРШИЛСЯ ИСТОРИКО-ТУРИСТИЧЕСКИЙ СПЛАВ "ПО РЕКАМ ПАМЯТИ"</w:t>
      </w:r>
    </w:p>
    <w:p>
      <w:pPr>
        <w:pStyle w:val="Normal"/>
        <w:rPr/>
      </w:pPr>
      <w:r>
        <w:rPr/>
        <w:t xml:space="preserve">ПЕРМЬ, 10 мая. Сплав был организован Пермским мемориальным музеем истории политических репрессий и тоталитаризма в СССР "Пермь-36". В течение четырех дней его участники прошли по рекам Койва и Чусовая, протекающим по Пермской области. Именно здесь в 30-50 годы находились многочисленные политзоны, в которых содержались тысячи невинных заключенных. Участники сплава обследовали сохранившиеся руины некоторых лагерей, а также немало потрудились над распространением и популяризацией среди молодежи знаний об истории репрессий в Прикамье в советское время. </w:t>
      </w:r>
    </w:p>
    <w:p>
      <w:pPr>
        <w:pStyle w:val="Normal"/>
        <w:rPr/>
      </w:pPr>
      <w:r>
        <w:rPr/>
        <w:t xml:space="preserve">В сплаве, осуществлявшемся на двух больших катамаранах, участвовали 12 энтузиастов - студенты, волонтеры, сотрудники музея «Пермь-36», археологи из Перми, Москвы, Калужской и Пермской областей и из Австрии. Они обследовали остатки крупного лагпункта "Створ" на берегу Чусовой. В нем с 1946 по 1952 год содержались до 2500 человек. Участники экспедиции уточнили планы лагеря, сохранившиеся в архивах КГБ, провели рекогносцировку местности. </w:t>
      </w:r>
    </w:p>
    <w:p>
      <w:pPr>
        <w:pStyle w:val="Normal"/>
        <w:rPr/>
      </w:pPr>
      <w:r>
        <w:rPr/>
        <w:t xml:space="preserve">К сожалению, плохая погода помешала исследователям провести более масштабные исследования. 5 мая они достигли цели путешествия - деревни Кучино, поблизости от которой располагается музей истории политических репрессий и тоталитаризма "Пермь-36". Участники экспедиции проработают неделю в добровольческом лагере, занимаясь уборкой территории музея. </w:t>
      </w:r>
    </w:p>
    <w:p>
      <w:pPr>
        <w:pStyle w:val="Telephon"/>
        <w:rPr/>
      </w:pPr>
      <w:r>
        <w:rPr/>
        <w:t>Контактный телефон: (3422) 12-38-52 (мемориальный музей истории политических репрессий и тоталитаризма "Пермь-36").</w:t>
      </w:r>
    </w:p>
    <w:p>
      <w:pPr>
        <w:pStyle w:val="Heading2"/>
        <w:ind w:hanging="0"/>
        <w:rPr/>
      </w:pPr>
      <w:bookmarkStart w:id="25" w:name="__RefHeading___Toc482709500"/>
      <w:bookmarkEnd w:id="25"/>
      <w:r>
        <w:rPr/>
        <w:t>АССОЦИАЦИЯ «ВОЗВРАЩЕНИЕ» ПРОВЕЛА В ГОРОДАХ ОБЛАСТИ АКЦИЮ «ПОСТ N 1»</w:t>
      </w:r>
    </w:p>
    <w:p>
      <w:pPr>
        <w:pStyle w:val="Normal"/>
        <w:rPr/>
      </w:pPr>
      <w:r>
        <w:rPr/>
        <w:t xml:space="preserve">ЕКАТЕРИНБУРГ, 10 мая. Свердловская ассоциация поисковых отрядов «Возвращение» при участии администрации Железнодорожного района и городской мэрии продолжает традиционную областную акцию «Пост N 1». В течение пяти дней (с 5 по 9 мая) старшеклассники 15 учебных заведений города сменяли друг друга в почетном карауле у памятника 10-му Уральскому добровольческому танковому военному корпусу на привокзальной площади. Участие всех школьников в вахте памяти было абсолютно добровольным. </w:t>
      </w:r>
    </w:p>
    <w:p>
      <w:pPr>
        <w:pStyle w:val="Normal"/>
        <w:rPr/>
      </w:pPr>
      <w:r>
        <w:rPr/>
        <w:t>Такие же акции прошли в эти дни в Нижнем Тагиле, Арамиле, Березовском и других городах области. Председатель ассоциации Елена Скуратова надеется, что подобное почетное дежурство у памятников и мемориалов города может быть организовано не только по праздничным дням. Активисты «Возвращения» намерены подключить к акции большинство городов Свердловской области.</w:t>
      </w:r>
    </w:p>
    <w:p>
      <w:pPr>
        <w:pStyle w:val="Telephon"/>
        <w:rPr/>
      </w:pPr>
      <w:r>
        <w:rPr/>
        <w:t>Контактный телефон: (3432) 51-71-21 (Елена Скуратова, свердловская областная ассоциация «Возвращение»).</w:t>
      </w:r>
    </w:p>
    <w:p>
      <w:pPr>
        <w:pStyle w:val="Heading2"/>
        <w:ind w:hanging="0"/>
        <w:rPr/>
      </w:pPr>
      <w:bookmarkStart w:id="26" w:name="__RefHeading___Toc482709501"/>
      <w:bookmarkEnd w:id="26"/>
      <w:r>
        <w:rPr/>
        <w:t>В БУРЯТИИ ШКОЛЬНИКИ ХРАНЯТ ПАМЯТЬ О ВОЙНЕ</w:t>
      </w:r>
    </w:p>
    <w:p>
      <w:pPr>
        <w:pStyle w:val="Normal"/>
        <w:rPr/>
      </w:pPr>
      <w:r>
        <w:rPr/>
        <w:t xml:space="preserve">УЛАН-УДЭ, 11 мая. Вчера прошел финал конкурса школьных военно-исторических музеев, залов, уголков боевой славы, приуроченный к 55-летию Победы. Оказалось, что в республике работают 125 школьных музеев, и практически все они приняли участие в конкурсе. Музеи бережно хранят многочисленные семейные реликвии. Каждая из них – память о войне, о Победе. Как, например, алюминиевая ложка солдата, которой он хлебал борщ после взятия Берлина. Есть в коллекциях ордена, письма, фотографии – все это в течение долгих лет собирало не одно поколение школьников.  </w:t>
      </w:r>
    </w:p>
    <w:p>
      <w:pPr>
        <w:pStyle w:val="Normal"/>
        <w:rPr/>
      </w:pPr>
      <w:r>
        <w:rPr/>
        <w:t xml:space="preserve">Каждая школа хотела по-особому представить свою выставку, школьники проводили экскурсии по военно-историческим экспозициям, разыгрывали театрализованные представления, приглашали на литературные вечера ветеранов и тружеников тыла. Многие школы устроили открытые уроки, провели среди учащихся викторины и спортивные соревнования. </w:t>
      </w:r>
    </w:p>
    <w:p>
      <w:pPr>
        <w:pStyle w:val="Normal"/>
        <w:rPr/>
      </w:pPr>
      <w:r>
        <w:rPr/>
        <w:t>Лучшим музеем жюри назвало военно-исторический музей «Родина» Бичурской средней школы N 1, а лучшие экскурсоводы и руководители музеев-победителей отмечены не только дипломами, но и денежными призами.</w:t>
      </w:r>
    </w:p>
    <w:p>
      <w:pPr>
        <w:pStyle w:val="Telephon"/>
        <w:rPr/>
      </w:pPr>
      <w:r>
        <w:rPr/>
        <w:t>Контактный телефон: (3012) 21-49-55 (Татьяна Молонова).</w:t>
      </w:r>
    </w:p>
    <w:p>
      <w:pPr>
        <w:pStyle w:val="Heading2"/>
        <w:ind w:hanging="0"/>
        <w:rPr/>
      </w:pPr>
      <w:bookmarkStart w:id="27" w:name="__RefHeading___Toc482709502"/>
      <w:bookmarkEnd w:id="27"/>
      <w:r>
        <w:rPr/>
        <w:t>АДМИНИСТРАЦИЯ ЧЕЛЯБИНСКА ПРИНИМАЕТ ПРЕДСТАВИТЕЛЕЙ МОЛОДЕЖНЫХ ОБЪЕДИНЕНИЙ И ОРГАНИЗАЦИЙ В КАНУН 55-ЛЕТИЯ ПОБЕДЫ</w:t>
      </w:r>
    </w:p>
    <w:p>
      <w:pPr>
        <w:pStyle w:val="Normal"/>
        <w:rPr/>
      </w:pPr>
      <w:r>
        <w:rPr/>
        <w:t>ЧЕЛЯБИНСК, 6 мая. Вчера во Дворце пионеров и школьников состоялся торжественный прием, устроенный администрацией города для представителей поисковых отрядов, военных музеев, учебных заведений и патриотических объединений города. Эти учреждения и организации ведут большую научно-исследовательскую работу, изучают архивные документы, создают банки данных пропавших без вести солдат, поддерживают связи с воинскими частями, военными институтами и музеями города.</w:t>
      </w:r>
    </w:p>
    <w:p>
      <w:pPr>
        <w:pStyle w:val="Normal"/>
        <w:rPr/>
      </w:pPr>
      <w:r>
        <w:rPr/>
        <w:t>Прием, посвященный 55-летию Победы, проходил под патронажем заместителя главы Челябинска по социальным вопросам Татьяны Харисовой и специалистов Управления по делам молодежи и Управления образования города. Представители администрации вручили премии, ордена и почетные грамоты членам поисковых отрядов, сотрудникам музеев и школьникам, а также участникам Великой Отечественной войны. Закончился прием минутой молчания, возложением цветов у Вечного огня и открытием вахты памяти на Посту N 1.</w:t>
      </w:r>
    </w:p>
    <w:p>
      <w:pPr>
        <w:pStyle w:val="Telephon"/>
        <w:rPr/>
      </w:pPr>
      <w:r>
        <w:rPr/>
        <w:t>Контактный телефон: (3512) 61-95-11 (Марина Владимировна Поддубная).</w:t>
      </w:r>
    </w:p>
    <w:p>
      <w:pPr>
        <w:pStyle w:val="Heading2"/>
        <w:ind w:hanging="0"/>
        <w:rPr/>
      </w:pPr>
      <w:bookmarkStart w:id="28" w:name="__RefHeading___Toc482709503"/>
      <w:bookmarkEnd w:id="28"/>
      <w:r>
        <w:rPr/>
        <w:t>НА КОСМОДРОМЕ «ПЛЕСЕЦК» ИЩУТ СУПЕРДЕДУШКУ</w:t>
      </w:r>
    </w:p>
    <w:p>
      <w:pPr>
        <w:pStyle w:val="Normal"/>
        <w:rPr/>
      </w:pPr>
      <w:r>
        <w:rPr/>
        <w:t xml:space="preserve">МИРНЫЙ (Архангельская область), 10 мая. Конкурс с оригинальным названием "Super дедушка-2000", посвященный Международному Дню семьи, проходит в эти дни в городе Мирный, где расположен самый работающий в мире космодром «Плесецк». Организаторы конкурса - Совет женщин Мирного - объявили следующие условия: родственникам, друзьям или простым знакомым дедушки, выдвигающегося на столь почетное звание, необходимо сочинить рассказ, стихотворение или песню о своем кандидате. Сочинения должны быть интересными, с "изюминкой", как можно более полно рассказать о достоинствах дедушки, его увлечениях, профессиональных достижениях, отношении к своей семье, внукам. </w:t>
      </w:r>
    </w:p>
    <w:p>
      <w:pPr>
        <w:pStyle w:val="Normal"/>
        <w:rPr/>
      </w:pPr>
      <w:r>
        <w:rPr/>
        <w:t>Конкурс получил большой резонанс. В жюри поступили десятки писем с различными историями, и лучшие из них уже опубликованы в районной газете. Подведение итогов и награждение победителей состоится в середине мая в Доме офицеров гарнизона на праздничном мероприятии, посвященном Дню семьи.</w:t>
      </w:r>
    </w:p>
    <w:p>
      <w:pPr>
        <w:pStyle w:val="Telephon"/>
        <w:rPr/>
      </w:pPr>
      <w:r>
        <w:rPr/>
        <w:t>Контактные телефоны: (81834) 5-04-23; 2-86-15.</w:t>
      </w:r>
    </w:p>
    <w:p>
      <w:pPr>
        <w:pStyle w:val="Heading2"/>
        <w:ind w:hanging="0"/>
        <w:rPr/>
      </w:pPr>
      <w:bookmarkStart w:id="29" w:name="__RefHeading___Toc482709504"/>
      <w:bookmarkEnd w:id="29"/>
      <w:r>
        <w:rPr/>
        <w:t>ДЕТИ АФГАНСКИХ БЕЖЕНЦЕВ РИСУЮТ ПЛАНЕТУ</w:t>
      </w:r>
    </w:p>
    <w:p>
      <w:pPr>
        <w:pStyle w:val="Normal"/>
        <w:rPr/>
      </w:pPr>
      <w:r>
        <w:rPr/>
        <w:t xml:space="preserve">ОЧЕР (Пермская область), 10 мая. В центре помощи беженцам и вынужденным переселенцам "Надежда", действующем в маленьком прикамском городке Очер, начинается конкурс рисунков "Мир глазами детей". Участвуют в нем дети беженцев из Афганистана. В центре, работающем с 1996 года, сейчас числится около 500 семей, выехавших из Алжира, Сирии, Афганистана, Эфиопии, Ирана и других стран. Это единственный центр в России, созданный специально для адаптации беженцев из стран дальнего зарубежья. Кроме них, в центре проживают и российские вынужденные переселенцы. </w:t>
      </w:r>
    </w:p>
    <w:p>
      <w:pPr>
        <w:pStyle w:val="Normal"/>
        <w:rPr/>
      </w:pPr>
      <w:r>
        <w:rPr/>
        <w:t>Дети беженцев страдают ничуть не меньше взрослых. Большинству из них недоступно нормальное школьное образование, их круг общения слишком ограничен. Как и взрослым, детям очень нелегко каждый раз вновь адаптироваться к новым условиям жизни и налаживать контакты со сверстниками. Организаторы конкурса рисунков хотят помочь маленьким афганцам подружиться с местными ребятами: они будут вместе участвовать в конкурсе.</w:t>
      </w:r>
    </w:p>
    <w:p>
      <w:pPr>
        <w:pStyle w:val="Normal"/>
        <w:rPr/>
      </w:pPr>
      <w:r>
        <w:rPr/>
        <w:t>А пока состоялись совместное чаепитие и вечер знакомств. В ближайшее время в центре "Надежда" откроется образовательный центр, созданный специально для того, чтобы помочь детям беженцев и переселенцев восполнить пробелы в образовании. Каждый ребенок будет заниматься по индивидуальному графику в зависимости от его способностей и знаний. Штат у центра небольшой, поэтому основную работу выполняют молодые волонтеры, среди которых немало учеников местного технического колледжа.</w:t>
      </w:r>
    </w:p>
    <w:p>
      <w:pPr>
        <w:pStyle w:val="Telephon"/>
        <w:rPr/>
      </w:pPr>
      <w:r>
        <w:rPr/>
        <w:t>Контактный телефон: (34278) 2-28-44; e-mail: bivp@mail.ru (центр помощи беженцам и вынужденным переселенцам "Надежда").</w:t>
      </w:r>
    </w:p>
    <w:p>
      <w:pPr>
        <w:pStyle w:val="Heading2"/>
        <w:ind w:hanging="0"/>
        <w:rPr/>
      </w:pPr>
      <w:bookmarkStart w:id="30" w:name="__RefHeading___Toc482709505"/>
      <w:bookmarkEnd w:id="30"/>
      <w:r>
        <w:rPr/>
        <w:t>МЕЧТА О МИРЕ СТАНОВИТСЯ РЕАЛЬНОСТЬЮ</w:t>
      </w:r>
    </w:p>
    <w:p>
      <w:pPr>
        <w:pStyle w:val="Normal"/>
        <w:rPr/>
      </w:pPr>
      <w:r>
        <w:rPr/>
        <w:t xml:space="preserve">МОСКВА, 10 мая. Вчера от парка Культурного центра Вооруженных сил им. Фрунзе стартовала факельная миротворческая эстафета «Бег мира дом-единство», организованная Межрегиональным общественным движением «Марафонская команда Шри Чинмоя» в честь 55-летия Победы. Команда из 14 спортсменов будет нести Факел мира по 36 районам Московской области в течение 20 дней и преодолеет в общей сложности 1562 км. Финиширует эстафета в Серпухове. По словам Вадима Петухова, одного из организаторов эстафеты по Подмосковью, Бег мира – это прекрасная и уникальная игра, объединяющая сотни тысяч людей в одну команду планеты Земля в борьбе с командой войны, страха, боли и тревог. </w:t>
      </w:r>
    </w:p>
    <w:p>
      <w:pPr>
        <w:pStyle w:val="Normal"/>
        <w:rPr/>
      </w:pPr>
      <w:r>
        <w:rPr/>
        <w:t xml:space="preserve">Членом эстафетной команды может стать каждый. Горящий Факел мира передается из рук в руки как яркий символ доброй воли, а бег служит простым и доступным способом выражения общего стремления к миру. Присоединиться к эстафете сможет старый и молодой, спортсмен и любитель. Можно пронести факел несколько шагов, несколько метров или километров или просто поприветствовать бегунов, передавая через них свои теплые пожелания жителям других городов. </w:t>
      </w:r>
    </w:p>
    <w:p>
      <w:pPr>
        <w:pStyle w:val="Normal"/>
        <w:rPr/>
      </w:pPr>
      <w:r>
        <w:rPr/>
        <w:t>Впервые Бег мира состоялся в 1987 году и за свою историю преодолел свыше 600 тыс. километров по всем континентам. Международная эстафета проводится раз в два года, а в перерывах – эстафеты регионального, областного и местного значения. Как показала практика, Бег мира является реальной силой, способной менять взгляды людей, их отношение к жизни и служить источником вдохновения. Например, в 1991 году Бег мира стал источником вдохновения для проведения первой эстафеты между Египтом и Израилем, а в 1993 – между Израилем и Иорданией.</w:t>
      </w:r>
    </w:p>
    <w:p>
      <w:pPr>
        <w:pStyle w:val="Style11"/>
        <w:rPr/>
      </w:pPr>
      <w:r>
        <w:rPr/>
        <w:t>СПРАВКА</w:t>
      </w:r>
    </w:p>
    <w:p>
      <w:pPr>
        <w:pStyle w:val="Style11"/>
        <w:rPr/>
      </w:pPr>
      <w:r>
        <w:rPr/>
        <w:t>Бег проводится членами Международной спортивной ассоциации «Марафонская команда Шри Чинмоя». Ассоциация имеет около 200 клубов по всему миру и организует ежегодно свыше 500 соревнований, включая чемпионаты по триатлону и ультрамарафоны. В России Бег проходит при поддержке Государственного комитета по физической культуре и туризму, Всероссийской федерации легкой атлетики, Национального олимпийского комитета и местных администраций.</w:t>
      </w:r>
    </w:p>
    <w:p>
      <w:pPr>
        <w:pStyle w:val="Telephon"/>
        <w:rPr/>
      </w:pPr>
      <w:r>
        <w:rPr/>
        <w:t>Контактный телефон: (095) 941-47-89.</w:t>
      </w:r>
    </w:p>
    <w:p>
      <w:pPr>
        <w:pStyle w:val="Heading2"/>
        <w:ind w:hanging="0"/>
        <w:rPr/>
      </w:pPr>
      <w:bookmarkStart w:id="31" w:name="__RefHeading___Toc482709506"/>
      <w:bookmarkEnd w:id="31"/>
      <w:r>
        <w:rPr/>
        <w:t>КРАСНОЯРСКАЯ МОЛОДЕЖЬ ЗАЙМЕТСЯ ЧТЕНИЕМ "БЕЗ ТОРМОЗОВ"</w:t>
      </w:r>
    </w:p>
    <w:p>
      <w:pPr>
        <w:pStyle w:val="Normal"/>
        <w:rPr/>
      </w:pPr>
      <w:r>
        <w:rPr/>
        <w:t xml:space="preserve">КРАСНОЯРСК, 5 мая. В Красноярске появился первый электронный журнал для молодежи "Без тормозов". Инициатором его создания стала красноярская компьютерная фирма "Террасофт". Ее сотрудники посчитали, что в Красноярске практически отсутствуют специализированные печатные издания для молодежи - говорят, для рекламодателей молодежные издания не представляют интереса. </w:t>
      </w:r>
    </w:p>
    <w:p>
      <w:pPr>
        <w:pStyle w:val="Normal"/>
        <w:rPr/>
      </w:pPr>
      <w:r>
        <w:rPr/>
        <w:t>Новый электронный журнал - альтернатива печатным изданиям. Он будет выходить по пятницам и освещать самые различные вопросы, интересующие молодежь: от довольно традиционных "куда пойти учиться?" или "где найти работу?" до личной и даже интимной жизни. Приоритет отдается событиям, происходящим в Красноярске, и людям, проживающим в этом городе. Предполагается, что основными читателями станут студенты и школьники. Студенты же и составляют основную часть корреспондентов журнала, прочитать который можно на страничке http://bt.terrasoft.ru.</w:t>
      </w:r>
    </w:p>
    <w:p>
      <w:pPr>
        <w:pStyle w:val="Telephon"/>
        <w:rPr/>
      </w:pPr>
      <w:r>
        <w:rPr/>
        <w:t>Контактный телефон: (3912) 49-47-26.</w:t>
      </w:r>
    </w:p>
    <w:p>
      <w:pPr>
        <w:pStyle w:val="Heading2"/>
        <w:ind w:hanging="0"/>
        <w:rPr/>
      </w:pPr>
      <w:bookmarkStart w:id="32" w:name="__RefHeading___Toc482709507"/>
      <w:bookmarkEnd w:id="32"/>
      <w:r>
        <w:rPr/>
        <w:t>ПЕРВЫЙ ШАГ СДЕЛАН. ВПЕРЕДИ ЕЩЕ ДОЛГИЙ И ТРУДНЫЙ ПУТЬ</w:t>
      </w:r>
    </w:p>
    <w:p>
      <w:pPr>
        <w:pStyle w:val="Normal"/>
        <w:rPr/>
      </w:pPr>
      <w:r>
        <w:rPr/>
        <w:t>КЕМЕРОВО, 11 мая. Общественная организация "Матери против наркотиков" провела круглый стол по проблемам и перспективам деятельности Центра юридической помощи и консультационных услуг для наркозависимых и их родственников. Участие принимали предствители городов, в которых имеется опыт работы с наркозависимыми: Томска, Новосибирска, Юрги и Кемерово.</w:t>
      </w:r>
    </w:p>
    <w:p>
      <w:pPr>
        <w:pStyle w:val="Normal"/>
        <w:rPr/>
      </w:pPr>
      <w:r>
        <w:rPr/>
        <w:t xml:space="preserve">Участники встречи поставили перед собой задачу найти пути для консолидации органов власти и общественных организаций в решении проблемы наркотизации общества. Проблема рассматривалась на примере проекта "Центр юридической помощи и консультативных услуг для наркозависимых и их родственников" (руководитель - Ольга Валентиновна Замазий). </w:t>
      </w:r>
    </w:p>
    <w:p>
      <w:pPr>
        <w:pStyle w:val="Normal"/>
        <w:rPr/>
      </w:pPr>
      <w:r>
        <w:rPr/>
        <w:t xml:space="preserve">В круглом столе принимали участие и сотрудники ГУВД Кемеровской области Виктор Стадниченко и Вадим Кашин. Все согласились с тем, что сегодняшняя законодательная база несостоятельна для решения проблемы наркомании. Общественным организациям остается только влиять на властные структуры для принятия хотя бы паллиативных мер в борьбе с распространением наркотиков. </w:t>
      </w:r>
    </w:p>
    <w:p>
      <w:pPr>
        <w:pStyle w:val="Normal"/>
        <w:rPr/>
      </w:pPr>
      <w:r>
        <w:rPr/>
        <w:t>Рассказывая о своем опыте, участники возвращались к уже давно наболевшему вопросу: кто виноват в том, что дети начинают употреблять наркотики. Одно из предложений по решению подобных проблем - принятие областной программы по борьбе с наркоманией.</w:t>
      </w:r>
    </w:p>
    <w:p>
      <w:pPr>
        <w:pStyle w:val="Normal"/>
        <w:rPr/>
      </w:pPr>
      <w:r>
        <w:rPr/>
        <w:t>E-mail: statusvo@kemsu.ru.</w:t>
      </w:r>
    </w:p>
    <w:p>
      <w:pPr>
        <w:pStyle w:val="Heading2"/>
        <w:ind w:hanging="0"/>
        <w:rPr/>
      </w:pPr>
      <w:bookmarkStart w:id="33" w:name="__RefHeading___Toc482709508"/>
      <w:bookmarkEnd w:id="33"/>
      <w:r>
        <w:rPr/>
        <w:t>"ИСПОВЕДЬ НАРКОМАНКИ" - ПРЕДОСТЕРЕЖЕНИЕ ДЛЯ СВЕРСТНИКОВ</w:t>
      </w:r>
    </w:p>
    <w:p>
      <w:pPr>
        <w:pStyle w:val="Normal"/>
        <w:rPr/>
      </w:pPr>
      <w:r>
        <w:rPr/>
        <w:t xml:space="preserve">МОСКВА, 10 мая. О пребывании в Центре временной изоляции для несовершеннолетних правонарушителей ГУВД Москвы Ольги Л. напоминает серия рисунков, хранимых руководителем творческого центра, художницей Еленой Никифировой, да старательно выведенная печатными буквами автобиография. Уроженка Пермской области попала сюда в мае прошлого года. К 18 годам она успела пожить в детском доме (отца и мать лишили родительских прав), сесть на иглу "благодаря местным блатным", перебраться в поисках лучшей жизни в столицу, "поработать" карманницей, отсидеть полтора года в тюрьме за подделку валюты и заразиться ВИЧ. </w:t>
      </w:r>
    </w:p>
    <w:p>
      <w:pPr>
        <w:pStyle w:val="Normal"/>
        <w:rPr/>
      </w:pPr>
      <w:r>
        <w:rPr/>
        <w:t>О своей болезни она узнала в ЦВИНПе. По ее признанию, "сначала был шок, но с помощью рисования я выплеснула ощущение своей болезни на холст. Выплескивая, немного забыла о реальности. Сейчас я пишу книгу "Исповедь наркоманки". Думаю, она многих спасет от неверного пути. Я верю, что творческое начало будет спасительным огоньком в моей жизни".</w:t>
      </w:r>
    </w:p>
    <w:p>
      <w:pPr>
        <w:pStyle w:val="Normal"/>
        <w:rPr/>
      </w:pPr>
      <w:r>
        <w:rPr/>
        <w:t>По словам начальника ЦВИНПа, подполковника милиции Юрия Лапшина, только за I квартал 2000 года в wентр поступили 6 ВИЧ-инфицированных подростков (за весь 1999 год - всего 14). Половина из них заразилась половым путем. Троица москвичей решила приобщиться к "взрослой" жизни - впервые попробовали наркотики, воспользовавшись одним шприцом.</w:t>
      </w:r>
    </w:p>
    <w:p>
      <w:pPr>
        <w:pStyle w:val="Normal"/>
        <w:rPr/>
      </w:pPr>
      <w:r>
        <w:rPr/>
        <w:t>Срок пребывания в ЦВИНП составляет 30 дней, по решению суда он может быть продлен еще на 15 дней. Одни пытаются отсюда сбежать. Другие, как Оля, хотели бы сюда вернуться. За все время проживания в детском доме мать ни разу не навестила свою дочь. А потом и вовсе отказалась прописать на своей жилплощади. Но находиться в центре могут только те, кто еще не достиг совершеннолетия. Сегодня 18-летняя девушка живет в Москве у знакомых без прописки и документов. Парадокс, но единственными близкими людьми она считает сотрудников ЦВИНПа.</w:t>
      </w:r>
    </w:p>
    <w:p>
      <w:pPr>
        <w:pStyle w:val="Telephon"/>
        <w:rPr/>
      </w:pPr>
      <w:r>
        <w:rPr/>
        <w:t>Контактные телефоны: (095) 401-99-82, 401-90-11.</w:t>
      </w:r>
    </w:p>
    <w:p>
      <w:pPr>
        <w:pStyle w:val="Heading2"/>
        <w:ind w:hanging="0"/>
        <w:rPr/>
      </w:pPr>
      <w:bookmarkStart w:id="34" w:name="__RefHeading___Toc482709509"/>
      <w:bookmarkEnd w:id="34"/>
      <w:r>
        <w:rPr/>
        <w:t>ЖЕЛТЫЙ СЛОНЕНОК С РОЗОВЫМ ТЕЛЕФОНОМ ОТМЕТИЛ СВОЙ ДЕНЬ РОЖДЕНИЯ</w:t>
      </w:r>
    </w:p>
    <w:p>
      <w:pPr>
        <w:pStyle w:val="Normal"/>
        <w:rPr/>
      </w:pPr>
      <w:r>
        <w:rPr/>
        <w:t xml:space="preserve">НОВОСИБИРСК, 10 мая. Исполнился год с начала работы первой в России бесплатной информационной службы для детей «Один дома», эмблемой которой стал грустный слоненок, звонящий по телефону. Многим юным сибирякам он полюбился за доброжелательность, широту знаний и помощь без нравоучений. Сюда звонят и малыши, оставленные родителями без присмотра, и школьники, попавшие в трудную ситуацию, о которой с мамой (или с папой) не поговоришь, и 17-летние подростки, столкнувшиеся с серьезными жизненными ситуациями. </w:t>
      </w:r>
    </w:p>
    <w:p>
      <w:pPr>
        <w:pStyle w:val="Normal"/>
        <w:rPr/>
      </w:pPr>
      <w:r>
        <w:rPr/>
        <w:t>Нередко в справочную службу, где работают 10 педагогов-психологов, обращаются и взрослые люди, обеспокоенные судьбой своих детей. В последнее время звонков от этой категории новосибирцев стало так много, что специально для них общественным организациям «Школа жизни «Фортуна», «Восхождение» и «Форт-Регион» пришлось создать отдельную службу - «Родительские субботы». Ее работники надеются, что с их помощью главы семейств станут лучше понимать своих ребят, яснее представлять детские проблемы, особенно, когда они остаются дома одни.</w:t>
      </w:r>
    </w:p>
    <w:p>
      <w:pPr>
        <w:pStyle w:val="Normal"/>
        <w:rPr/>
      </w:pPr>
      <w:r>
        <w:rPr/>
        <w:t xml:space="preserve">Всего же за год работы «Желтому слоненку», обитающему в Академгородке, поступило более 10 тыс. вопросов, и на каждый из них, будь он бытовой, медицинский, правовой или психологический, операторами-педагогами дан доброжелательный и исчерпывающий ответ. А еще коллектив службы «Один дома» совместно с редакцией телевещания Новосибирского метрополитена проводит детские конкурсы по вопросам безопасности жизнедеятельности, выпускает газету для школьников «Вечный двигатель», которая на международной «Сибирской ярмарке» получила золотую медаль. </w:t>
      </w:r>
    </w:p>
    <w:p>
      <w:pPr>
        <w:pStyle w:val="Normal"/>
        <w:rPr/>
      </w:pPr>
      <w:r>
        <w:rPr/>
        <w:t>Теперь готовится к изданию журнал «Один дома» и книга с одноименным названием. В ней даны ненавязчивые советы о том, как сесть за уроки, как бороться с ленью, со страхом, что сделать, чтобы родители и учителя прислушивались к мнению ребят и многое другое.</w:t>
      </w:r>
    </w:p>
    <w:p>
      <w:pPr>
        <w:pStyle w:val="Normal"/>
        <w:rPr/>
      </w:pPr>
      <w:r>
        <w:rPr/>
        <w:t>Летом «Желтый слоненок» решил организовать свой лагерь, где педагоги будут тренировать и развивать ребят-волонтеров, которые смогут потом не только общаться со сверстниками по телефону, но и применять полученные знания и навыки в повседневной жизни.</w:t>
      </w:r>
    </w:p>
    <w:p>
      <w:pPr>
        <w:pStyle w:val="Telephon"/>
        <w:rPr/>
      </w:pPr>
      <w:r>
        <w:rPr/>
        <w:t>Контактный телефон: (3832) 34-34-51 (Людмила Солобуева).</w:t>
      </w:r>
    </w:p>
    <w:p>
      <w:pPr>
        <w:pStyle w:val="Heading2"/>
        <w:ind w:hanging="0"/>
        <w:rPr/>
      </w:pPr>
      <w:bookmarkStart w:id="35" w:name="__RefHeading___Toc482709510"/>
      <w:bookmarkEnd w:id="35"/>
      <w:r>
        <w:rPr/>
        <w:t>ВЫСШЕЕ ОБРАЗОВАНИЕ СТАНОВИТСЯ ДОСТУПНЕЕ ДЛЯ ИНВАЛИДОВ</w:t>
      </w:r>
    </w:p>
    <w:p>
      <w:pPr>
        <w:pStyle w:val="Normal"/>
        <w:rPr/>
      </w:pPr>
      <w:r>
        <w:rPr/>
        <w:t>НОВОСИБИРСК, 10 мая. Центр независимой жизни «Финист» и Новосибирский государственный университет впервые в практике работы общественных организаций региона заключили договор о реализации проекта, который поможет наиболее талантливым молодым людям с ограниченными возможностями получить высшее образование в одном из самых престижных вузов страны. Для этого к началу следующего учебного года в студенческих общежитиях и корпусах НГУ будут построены специальные лифты и пандусы для колясочников. Для слабовидящих в лабораториях подготовят по несколько особых рабочих мест, оборудованных компьютерами, электронными лупами и устройствами, синтезирующими речь и воспроизводящими тексты.</w:t>
      </w:r>
    </w:p>
    <w:p>
      <w:pPr>
        <w:pStyle w:val="Normal"/>
        <w:rPr/>
      </w:pPr>
      <w:r>
        <w:rPr/>
        <w:t xml:space="preserve">Мэрия города сейчас реализует проект, по которому жилье на первых этажах в ряде строящихся домов будет предназначено для тех, кто может передвигаться только на колясках. В двух- и трехкомнатных квартирах предусмотрены пандусы, большие лоджии, широкие коридоры, увеличены площади кухонь, ванных и туалетных комнат. «У людей с такими недугами, - говорит член совета Центра независимой жизни «Финист» Юрий Шац, - в последние годы стало больше возможностей и для участия в различных олимпиадах, конкурсах и соревнованиях по футболу, волейболу, дартсу, армрестлингу. Нередко посланцы Новосибирского областного общества инвалидов выезжают в соседние регионы. Мы все более ощущаем радость жизни. Ведь инвалидность - это не заключение ВТЭК, а самооценка человека». Теперь и высшее образование в университете для многих людей, борющихся с болезнями, станет вполне реальным". </w:t>
      </w:r>
    </w:p>
    <w:p>
      <w:pPr>
        <w:pStyle w:val="Normal"/>
        <w:rPr/>
      </w:pPr>
      <w:r>
        <w:rPr/>
        <w:t>Этот проект оценивается в 180 тыс. долларов. Четвертую часть суммы внесут НГУ и «Финист», а основные затраты взяла на себя одна из американских правительственных структур.</w:t>
      </w:r>
    </w:p>
    <w:p>
      <w:pPr>
        <w:pStyle w:val="Telephon"/>
        <w:rPr/>
      </w:pPr>
      <w:r>
        <w:rPr/>
        <w:t>Контактный телефон: (3832) 17-20-93 (Екатерина Меркулова).</w:t>
      </w:r>
    </w:p>
    <w:p>
      <w:pPr>
        <w:pStyle w:val="Heading2"/>
        <w:ind w:hanging="0"/>
        <w:rPr/>
      </w:pPr>
      <w:bookmarkStart w:id="36" w:name="__RefHeading___Toc482709511"/>
      <w:bookmarkEnd w:id="36"/>
      <w:r>
        <w:rPr/>
        <w:t>В ЦЕНТРЕ «ОТРАДА» ПРОДОЛЖАЕТ РЕАЛИЗОВЫВАТЬСЯ СЕМЕЙНАЯ ПРОГРАММА</w:t>
      </w:r>
    </w:p>
    <w:p>
      <w:pPr>
        <w:pStyle w:val="Normal"/>
        <w:rPr/>
      </w:pPr>
      <w:r>
        <w:rPr/>
        <w:t xml:space="preserve">ЕКАТЕРИНБУРГ, 10 мая. В территориальном центре помощи семье и детству «Отрада» продолжается работа по созданию семейно-воспитательных групп (СВГ) для детей из приютов. Сегодня в центре воспитываются 50 детей в возрасте от 3 до 18 лет. Попадают они сюда разными путями: кто-то приходит сам, кого-то приводят учителя, знакомые, просто прохожие, а иногда даже родители, отчаявшиеся устроить жизнь свою и своего ребенка. Таким детям и пытаются помочь работники социальных служб. </w:t>
      </w:r>
    </w:p>
    <w:p>
      <w:pPr>
        <w:pStyle w:val="Normal"/>
        <w:rPr/>
      </w:pPr>
      <w:r>
        <w:rPr/>
        <w:t>По программе СВГ в семьях Екатеринбурга сегодня живут около 50 детей. Причем, вопреки расхожему мнению о том, что все хотят брать в семью только маленьких детей, горожане приглашают к себе и почти взрослых ребят (до 16 лет включительно). Сотрудники центра оказывают таким семьям всевозможную психологическую и педагогическую помощь и очень надеются, что их питомцы, в отличие от воспитанников детских домов, смогут получать хороший опыт жизни в семье и будут лучше адаптированы к реальным условиям жизни.</w:t>
      </w:r>
    </w:p>
    <w:p>
      <w:pPr>
        <w:pStyle w:val="Telephon"/>
        <w:rPr/>
      </w:pPr>
      <w:r>
        <w:rPr/>
        <w:t>Контактный телефон: (3432) 62-08-68 (Людмила Михайловна Капустина, директор ЦПСД «Отрада»).</w:t>
      </w:r>
    </w:p>
    <w:p>
      <w:pPr>
        <w:pStyle w:val="Heading2"/>
        <w:ind w:hanging="0"/>
        <w:rPr/>
      </w:pPr>
      <w:bookmarkStart w:id="37" w:name="__RefHeading___Toc482709512"/>
      <w:bookmarkEnd w:id="37"/>
      <w:r>
        <w:rPr/>
        <w:t>О БУДУЩЕМ ВЫПУСКНИКОВ ЗАБОТИТСЯ ЦЕНТР ЗАНЯТОСТИ</w:t>
      </w:r>
    </w:p>
    <w:p>
      <w:pPr>
        <w:pStyle w:val="Normal"/>
        <w:rPr/>
      </w:pPr>
      <w:r>
        <w:rPr/>
        <w:t xml:space="preserve">ПЕРВОУРАЛЬСК (Свердловская область), 11 мая. Более 300 анкет распространили среди родителей выпускников 11-х классов сотрудники Первоуральского центра занятости и городского Управления образования. Результаты анкетирования «О будущем молодых подумаем вместе» должны были показать, насколько родители готовы помочь собственному ребенку сориентироваться в мире профессий. Папам и мамам было предложено ответить на 11 вопросов, а также высказать предложения и пожелания. </w:t>
      </w:r>
    </w:p>
    <w:p>
      <w:pPr>
        <w:pStyle w:val="Normal"/>
        <w:rPr/>
      </w:pPr>
      <w:r>
        <w:rPr/>
        <w:t xml:space="preserve">Как показал анализ анкет, главным фактором, влияющим на выбор профессии, родители считают личное мнение ребенка. Только 18 процентов опрошенных оказывают давление на выпускников. Более 60 процентов детей стремятся получить высшее образование. Большинство родителей высказались за бесплатное образование и за организацию платного репетиторства в школах города. </w:t>
      </w:r>
    </w:p>
    <w:p>
      <w:pPr>
        <w:pStyle w:val="Normal"/>
        <w:rPr/>
      </w:pPr>
      <w:r>
        <w:rPr/>
        <w:t xml:space="preserve">По данным анкет, у родителей и выпускников накопилось немало вопросов к специалистам Управления соцзащиты, Управления образования, Комитету по делам молодежи и другим организациям города, задействованным в организации трудоустройства и обучения подростков. Ответы на них родители смогут получить на общегородском родительском собрании, которое состоится на будущей неделе. Кроме сотрудников упомянутых в анкетах учреждений, на встречу будут приглашены педагоги и журналисты. </w:t>
      </w:r>
    </w:p>
    <w:p>
      <w:pPr>
        <w:pStyle w:val="Telephon"/>
        <w:rPr/>
      </w:pPr>
      <w:r>
        <w:rPr/>
        <w:t>Контактный телефон: (34392) 4-25-25 (Центр занятости населения).</w:t>
      </w:r>
    </w:p>
    <w:p>
      <w:pPr>
        <w:pStyle w:val="Heading2"/>
        <w:ind w:hanging="0"/>
        <w:rPr/>
      </w:pPr>
      <w:bookmarkStart w:id="38" w:name="__RefHeading___Toc482709513"/>
      <w:bookmarkEnd w:id="38"/>
      <w:r>
        <w:rPr/>
        <w:t>У "ДРЕВА ЖИЗНИ" ВОЗМОЖНОСТИ НЕОГРАНИЧЕНЫ</w:t>
      </w:r>
    </w:p>
    <w:p>
      <w:pPr>
        <w:pStyle w:val="Normal"/>
        <w:rPr/>
      </w:pPr>
      <w:r>
        <w:rPr/>
        <w:t xml:space="preserve">КЕМЕРОВО, 11 мая. На прошлой неделе завершились курсы для добровольцев - школьников старших классов и студентов социально-психологического факультета Кемеровского государственного университета. Ребят учили "стать друзьями" детям с ограниченными возможностями. </w:t>
      </w:r>
    </w:p>
    <w:p>
      <w:pPr>
        <w:pStyle w:val="Normal"/>
        <w:rPr/>
      </w:pPr>
      <w:r>
        <w:rPr/>
        <w:t xml:space="preserve">Эти занятия - только часть коалиционной программы "Древо жизни", которую осуществляют Союз молодежи Кузбасса, Социальный центр молодежи Кузбасса и Центр реабилитации детей с ограниченными возможностями. </w:t>
      </w:r>
    </w:p>
    <w:p>
      <w:pPr>
        <w:pStyle w:val="Normal"/>
        <w:rPr/>
      </w:pPr>
      <w:r>
        <w:rPr/>
        <w:t xml:space="preserve">Проблема адаптации к окружающей действительности и интеграции неполноценных детишек на самом деле имеет немаловажное значение: ребята с ограниченными возможностями, привыкшие к постоянному вниманию со стороны взрослых (по преимуществу родителей), становятся в конечном итоге иждивенцами и оказываются абсолютно беспомощными без поддержки извне. Поэтому добровольцы должны будут не просто обучить чему-нибудь своих подопечных, но, самое главное, установить дружеские отношения с ними. Впоследствии планируется даже привлечь самих ребят с ограниченными возможностями (а также их родителей) к добровольческой деятельности - то есть "научить" детей заботиться не только о себе, но и о таких же, как и они сами. </w:t>
      </w:r>
    </w:p>
    <w:p>
      <w:pPr>
        <w:pStyle w:val="Normal"/>
        <w:rPr/>
      </w:pPr>
      <w:r>
        <w:rPr/>
        <w:t>Всего школьников и студентов было набрано 30 человек. Обучение они проходили в течение марта, пока, наконец, не встретились с будущими "учениками". Их не более 15 человек. Каждую неделю проводятся ознакомительные встречи между добровольцами и их подопечными, а также между организаторами и родителями детей с ограниченными возможностями: папы и мамы тоже нуждаются в помощи со стороны опытных и небезразличных людей. Осознание того, что не они одни оказались в беде, приходит не сразу. Однако организаторы и добровольцы не торопят: впереди еще много времени.</w:t>
      </w:r>
    </w:p>
    <w:p>
      <w:pPr>
        <w:pStyle w:val="Normal"/>
        <w:rPr/>
      </w:pPr>
      <w:r>
        <w:rPr/>
        <w:t>E-mail: statusvo@kemsu.ru.</w:t>
      </w:r>
    </w:p>
    <w:p>
      <w:pPr>
        <w:pStyle w:val="Heading2"/>
        <w:ind w:hanging="0"/>
        <w:rPr/>
      </w:pPr>
      <w:bookmarkStart w:id="39" w:name="__RefHeading___Toc482709514"/>
      <w:bookmarkEnd w:id="39"/>
      <w:r>
        <w:rPr/>
        <w:t>БАЙКАЛЬСКИЕ СКАУТЫ ОКАЗАЛИСЬ НА УЛИЦЕ</w:t>
      </w:r>
    </w:p>
    <w:p>
      <w:pPr>
        <w:pStyle w:val="Normal"/>
        <w:rPr/>
      </w:pPr>
      <w:r>
        <w:rPr/>
        <w:t xml:space="preserve">ИРКУТСК, 11 мая. После майских праздников оказались на улице члены общественной организации "Байкальский скаут". Небольшое помещение, в котором хранится нехитрое имущество скаутов, опечатано из-за задолженности по коммунальным платежам. Коммунальщики в данном случае считают, что оплата за помещение должна вноситься всеми, кто бы ни занимал здание. Однако "Байкальский скаут" с прошлого года не имеет средств на коммунальные расходы. И это при том, что, как сообщили в Комитете по молодежной политике администрации области, уже два года подряд эта общественная организация получает гранты губернатора, представляя на конкурс программы работы с детьми. Вот и нынче скауты предложили интересную программу летнего отдыха, став обладателями гранта первой степени. В сложившейся ситуации общественная организация может надеяться только на срочную помощь мэрии Иркутска. </w:t>
      </w:r>
    </w:p>
    <w:p>
      <w:pPr>
        <w:pStyle w:val="Telephon"/>
        <w:rPr/>
      </w:pPr>
      <w:r>
        <w:rPr/>
        <w:t>Контактный телефон: (3952) 46-24-29.</w:t>
      </w:r>
    </w:p>
    <w:p>
      <w:pPr>
        <w:pStyle w:val="Heading2"/>
        <w:ind w:hanging="0"/>
        <w:rPr/>
      </w:pPr>
      <w:bookmarkStart w:id="40" w:name="__RefHeading___Toc482709515"/>
      <w:bookmarkEnd w:id="40"/>
      <w:r>
        <w:rPr/>
        <w:t>В КРАСНОДАРЕ В КВН ИГРАЮТ НЕ ТОЛЬКО ДЕТИ, НО И ПОЛИТИКИ</w:t>
      </w:r>
    </w:p>
    <w:p>
      <w:pPr>
        <w:pStyle w:val="Normal"/>
        <w:rPr/>
      </w:pPr>
      <w:r>
        <w:rPr/>
        <w:t xml:space="preserve">КРАСНОДАР, 4 мая. В Кубанском союзе молодежи прошла пресс-конференция, посвященная подведению итогов очередного игрового сезона Краснодарской лиги команд КВН. </w:t>
      </w:r>
    </w:p>
    <w:p>
      <w:pPr>
        <w:pStyle w:val="Normal"/>
        <w:rPr/>
      </w:pPr>
      <w:r>
        <w:rPr/>
        <w:t xml:space="preserve">Разговор журналистов и КВНщиков касался, в первую очередь, предстоящей финальной игры, которая пройдет 11 мая в концертном зале Кубанского казачьего хора. Как говорят сами участники, на этот раз должна решиться судьба титула «Чемпион тысячелетия среди краснодарских команд КВН». Но этому событию предшествовала долгая работа команд. </w:t>
      </w:r>
    </w:p>
    <w:p>
      <w:pPr>
        <w:pStyle w:val="Normal"/>
        <w:rPr/>
      </w:pPr>
      <w:r>
        <w:rPr/>
        <w:t>К сожалению, помочь нашим игрокам практически некому. Однако никаких привилегий или путевок</w:t>
      </w:r>
    </w:p>
    <w:p>
      <w:pPr>
        <w:pStyle w:val="Normal"/>
        <w:rPr/>
      </w:pPr>
      <w:r>
        <w:rPr/>
        <w:t>в высшую лигу для победителя этого чемпиона не предусмотрено. Ибо все вопросы, связанные с высшей лигой, решает сам Александр Масляков.</w:t>
      </w:r>
    </w:p>
    <w:p>
      <w:pPr>
        <w:pStyle w:val="Normal"/>
        <w:rPr/>
      </w:pPr>
      <w:r>
        <w:rPr/>
        <w:t>Хотя уже тот факт, что подобные встречи помогают людям встречаться и решать не только общественные, но и политические вопросы уже радует. Василий Птицын, президент краевой и краснодарской лиг команд КВН, заметил, что сегодня в городе есть команды партий ЛДПР и «Единство». В ближайшее время добавятся еще несколько "политических" объединений. Помимо этого из 90 краснодарских школ 40 участвуют в школьных состязаниях команд КВН.</w:t>
      </w:r>
    </w:p>
    <w:p>
      <w:pPr>
        <w:pStyle w:val="Telephon"/>
        <w:rPr/>
      </w:pPr>
      <w:r>
        <w:rPr/>
        <w:t>Контактный телефон: (8612) 53-34-54 (Дмитрий Гусаров).</w:t>
      </w:r>
    </w:p>
    <w:p>
      <w:pPr>
        <w:pStyle w:val="Heading2"/>
        <w:ind w:hanging="0"/>
        <w:rPr/>
      </w:pPr>
      <w:bookmarkStart w:id="41" w:name="__RefHeading___Toc482709516"/>
      <w:bookmarkEnd w:id="41"/>
      <w:r>
        <w:rPr/>
        <w:t>БОЛЕЛЬЩИКИ ПОСЧИТАЛИ, ЧТО ХОККЕИСТЫ С АМПУТИРОВАННЫМИ НОГАМИ ИГРАЛИ ЛУЧШЕ ЗДОРОВЫХ КОЛЛЕГ ИЗ СБОРНОЙ РОССИИ</w:t>
      </w:r>
    </w:p>
    <w:p>
      <w:pPr>
        <w:pStyle w:val="Normal"/>
        <w:rPr/>
      </w:pPr>
      <w:r>
        <w:rPr/>
        <w:t>САНКТ-ПЕТЕРБУРГ, 11 мая. Необычный показательный матч состоялся вчера вечером в петербургском дворце спорта "Юбилейный" в рамках чемпионата мира по хоккею. В единственный выходной день чемпионата на ледовую арену вышли спортсмены с ампутированными нижними конечностями - первая в мире подобная команда "Санкт-Петербургские Лоси" и национальная сборная США. Российская команда целиком состоит из тех, кто передвигается на протезах. Многие их спортсменов потеряли конечности еще в Афганистане, подорвавшись на пехотных минах. Кстати говоря, некоторые игроки американской команды лишились ног, также получив минно-взрывные повреждения.</w:t>
      </w:r>
    </w:p>
    <w:p>
      <w:pPr>
        <w:pStyle w:val="Normal"/>
        <w:rPr/>
      </w:pPr>
      <w:r>
        <w:rPr/>
        <w:t>Чтобы доказать, что невозможное возможно, еще полгода назад, 4 декабря 1999 года"Санкт-Петербургские Лоси" сыграли в Бостоне показательный матч в перерыве встречи сборных двух американских университетов. По словам пораженных американцев, с помощью высокотехнологичных протезов нижних конечностей они двигались по льду не хуже, чем утки по воде.</w:t>
      </w:r>
    </w:p>
    <w:p>
      <w:pPr>
        <w:pStyle w:val="Normal"/>
        <w:rPr/>
      </w:pPr>
      <w:r>
        <w:rPr/>
        <w:t xml:space="preserve">После этой встречи американские спортсмены-ампутанты, не желая отстать от русских, создали хоккейную команду, несколько месяцев тренировались и выразили готовность сразиться с русскими. Игра, правда, показала, что на равных сражаться им пока не удается - при довольно многочисленном стечении зрителей "Лоси" победили. </w:t>
      </w:r>
    </w:p>
    <w:p>
      <w:pPr>
        <w:pStyle w:val="Telephon"/>
        <w:rPr/>
      </w:pPr>
      <w:r>
        <w:rPr/>
        <w:t>Контактные телефоны: (812) 542-35-91, 542-72-91 ("Человек и его здоровье").</w:t>
      </w:r>
    </w:p>
    <w:p>
      <w:pPr>
        <w:pStyle w:val="Heading2"/>
        <w:ind w:hanging="0"/>
        <w:rPr/>
      </w:pPr>
      <w:bookmarkStart w:id="42" w:name="__RefHeading___Toc482709517"/>
      <w:bookmarkEnd w:id="42"/>
      <w:r>
        <w:rPr/>
        <w:t>ВЛАДИВОСТОК ВЫХОДИТ НА СТАРТ</w:t>
      </w:r>
    </w:p>
    <w:p>
      <w:pPr>
        <w:pStyle w:val="Normal"/>
        <w:rPr/>
      </w:pPr>
      <w:r>
        <w:rPr/>
        <w:t xml:space="preserve">ВЛАДИВОСТОК, 10 мая. В предстоящее воскресенье центральная улица краевого центра Светланская на несколько часов превратится в арену увлекательной спортивной борьбы. Здесь состоится традиционная общегородская легкоатлетическая эстафета на призы городской администрации и газеты "Боевая вахта", посвященная 55-й годовщине Великой Победы. </w:t>
      </w:r>
    </w:p>
    <w:p>
      <w:pPr>
        <w:pStyle w:val="Normal"/>
        <w:rPr/>
      </w:pPr>
      <w:r>
        <w:rPr/>
        <w:t xml:space="preserve">Участники старта пронесут эстафетную палочку от площади Борцов за власть Советов до Луговой и обратно. Дистанция разбита на 19 этапов. В соревнованиях примут участие несколько сот спортсменов. Ожидается, что наиболее массовым будет представительство от высших учебных заведений, лицеев, школ, воинских частей. Выйдут на старт и сильнейшие мастера, победители и призеры российских и международных соревнований. </w:t>
      </w:r>
    </w:p>
    <w:p>
      <w:pPr>
        <w:pStyle w:val="Normal"/>
        <w:rPr/>
      </w:pPr>
      <w:r>
        <w:rPr/>
        <w:t>По традиции, ведущие СМИ Приморья учредили призы. От газеты "Владивосток", например, специальным призом будет награждена победительница первого этапа у девушек.</w:t>
      </w:r>
    </w:p>
    <w:p>
      <w:pPr>
        <w:pStyle w:val="Normal"/>
        <w:rPr/>
      </w:pPr>
      <w:r>
        <w:rPr/>
        <w:t>E-mail: ncoprim@mail.primorye.ru.</w:t>
      </w:r>
    </w:p>
    <w:p>
      <w:pPr>
        <w:pStyle w:val="Heading2"/>
        <w:ind w:hanging="0"/>
        <w:rPr/>
      </w:pPr>
      <w:bookmarkStart w:id="43" w:name="__RefHeading___Toc482709518"/>
      <w:bookmarkEnd w:id="43"/>
      <w:r>
        <w:rPr/>
        <w:t>В СПОРТИВНОМ ОРИЕНТИРОВАНИИ ЕСТЬ СВОИ ПОБЕДЫ</w:t>
      </w:r>
    </w:p>
    <w:p>
      <w:pPr>
        <w:pStyle w:val="Normal"/>
        <w:rPr/>
      </w:pPr>
      <w:r>
        <w:rPr/>
        <w:t xml:space="preserve">УЛАН-УДЭ. 5 мая в парке Орешкова прошло городское соревнование по спортивному ориентированию, посвященное 55-летию Победы, в котором приняли участие 270 школьников и студентов. Организаторы - Республиканский центр детского и юношеского туризма и краеведения, Федерация спортивного ориентирования при поддержке Комитета по делам молодежи, физической культуре и спорту - привнесли в обычное, казалось бы, состязание изюминку. В отличие от традиционного ориентирования, когда по карте и компасу надо отыскать спрятанный предмет, на каждом контрольном пункте (всего их было 10) участнику надо было еще и ответить на вопрос по истории Великой Отечественной войны и истории Бурятии. За находку и правильный ответ давали по баллу. </w:t>
      </w:r>
    </w:p>
    <w:p>
      <w:pPr>
        <w:pStyle w:val="Normal"/>
        <w:rPr/>
      </w:pPr>
      <w:r>
        <w:rPr/>
        <w:t xml:space="preserve">Набравших максимальное число баллов, было немного, но в основном ребята показали хорошее мастерство в ориентировании и знание истории родины. На вопрос корреспондента АСИ об их отношении к войне участники соревнований отвечали: «Мы всегда будем благодарны нашим дедушкам и бабушкам за то, что они сделали для Победы". </w:t>
      </w:r>
    </w:p>
    <w:p>
      <w:pPr>
        <w:pStyle w:val="Telephon"/>
        <w:rPr/>
      </w:pPr>
      <w:r>
        <w:rPr/>
        <w:t>Контактный телефон: (3012) 21-31-29 (Галина Бухаева).</w:t>
      </w:r>
    </w:p>
    <w:p>
      <w:pPr>
        <w:pStyle w:val="Heading2"/>
        <w:ind w:hanging="0"/>
        <w:rPr/>
      </w:pPr>
      <w:bookmarkStart w:id="44" w:name="__RefHeading___Toc482709519"/>
      <w:bookmarkEnd w:id="44"/>
      <w:r>
        <w:rPr/>
        <w:t>КУБОК САНКТ-ПЕТЕРБУРГА ПО БАСКЕТБОЛУ СРЕДИ ИНВАЛИДОВ ВРЕМЕННО СМЕНИЛ ПРОПИСКУ</w:t>
      </w:r>
    </w:p>
    <w:p>
      <w:pPr>
        <w:pStyle w:val="Normal"/>
        <w:rPr/>
      </w:pPr>
      <w:r>
        <w:rPr/>
        <w:t xml:space="preserve">САНКТ-ПЕТЕРБУРГ, 6 мая. Команда Москвы стала победительницей V международного турнира по баскетболу на инвалидных колясках "Кубок Санкт-Петербурга". В финале она в упорной борьбе одолела команду Варшавы. Кроме польской, петербургской и московской сборных, в город на Неве приехали баскетболисты-колясочники из Челябинска, Екатеринбурга и Тюмени. </w:t>
      </w:r>
    </w:p>
    <w:p>
      <w:pPr>
        <w:pStyle w:val="Normal"/>
        <w:rPr/>
      </w:pPr>
      <w:r>
        <w:rPr/>
        <w:t>Международный турнир одновременно носил статус финала чемпионата России, так что занявший третье место петербургский клуб "БаскИ" стал вице-чемпионом страны. По мнению участников Кубка, хозяева отлично справились с его организацией. Турнир показал и подросший уровень российского инвалидного баскетбола - не случайно наша сборная за пару лет участия в чемпионатах континента поднялась в европейском рейтинге c 36-го места на 13-е.</w:t>
      </w:r>
    </w:p>
    <w:p>
      <w:pPr>
        <w:pStyle w:val="Normal"/>
        <w:rPr/>
      </w:pPr>
      <w:r>
        <w:rPr/>
        <w:t>E-mail: ndc@spb.org.ru.</w:t>
      </w:r>
    </w:p>
    <w:p>
      <w:pPr>
        <w:pStyle w:val="Heading1"/>
        <w:rPr/>
      </w:pPr>
      <w:bookmarkStart w:id="45" w:name="__RefHeading___Toc482709520"/>
      <w:r>
        <w:rPr/>
        <w:t>Экология и охрана природы</w:t>
      </w:r>
      <w:bookmarkEnd w:id="45"/>
      <w:r>
        <w:rPr/>
        <w:tab/>
      </w:r>
    </w:p>
    <w:p>
      <w:pPr>
        <w:pStyle w:val="Heading2"/>
        <w:ind w:hanging="0"/>
        <w:rPr/>
      </w:pPr>
      <w:bookmarkStart w:id="46" w:name="__RefHeading___Toc482709521"/>
      <w:bookmarkEnd w:id="46"/>
      <w:r>
        <w:rPr/>
        <w:t>КОНФИДЕНЦИАЛЬНЫЕ ГОСУДАРСТВЕННЫЕ ДОКУМЕНТЫ УКАЗЫВАЮТ НА ШОКИРУЮЩЕ НИЗКИЙ УРОВЕНЬ ЯДЕРНОЙ БЕЗОПАСНОСТИ</w:t>
      </w:r>
    </w:p>
    <w:p>
      <w:pPr>
        <w:pStyle w:val="Normal"/>
        <w:rPr/>
      </w:pPr>
      <w:r>
        <w:rPr/>
        <w:t xml:space="preserve">МОСКВА, 5 мая. Согласно конфиденциальным документам Минатома и Госатомнадзора, обнародованным сегодня Антиядерной кампанией СоЭС и группой ЭКОЗАЩИТА!, уровень ядерной безопасности в России находится на пугающе низком уровне, а состояние атомной промышленности продолжает ухудшаться. </w:t>
      </w:r>
    </w:p>
    <w:p>
      <w:pPr>
        <w:pStyle w:val="Normal"/>
        <w:rPr/>
      </w:pPr>
      <w:r>
        <w:rPr/>
        <w:t>Такой вывод сделан на основе анализа двух документов, попавших в руки экологов: справки Минатома РФ (составленной по итогам расширенной коллегии Минатома России от 31 марта 2000 года, в работе которой участвовал Владимир Путин) и Справки о состоянии ядерной и радиационной безопасности России в 1999 году Госатомнадзора России.</w:t>
      </w:r>
    </w:p>
    <w:p>
      <w:pPr>
        <w:pStyle w:val="Normal"/>
        <w:rPr/>
      </w:pPr>
      <w:r>
        <w:rPr/>
        <w:t xml:space="preserve">Согласно полученным документам, только в 1999 году в России зафиксировано 840 случаев нарушений правил безопасности на АЭС. Сами факты нарушений усугубляет значительный физический и моральный износ оборудования, недостаточная его надежность, несовершенство проектных решений, заложенных при создании ядерно- и радиационно-опасных объектов. </w:t>
      </w:r>
    </w:p>
    <w:p>
      <w:pPr>
        <w:pStyle w:val="Normal"/>
        <w:rPr/>
      </w:pPr>
      <w:r>
        <w:rPr/>
        <w:t xml:space="preserve">Многочисленные проблемы породило длительное использование атомной энергии в мирных и оборонных целях без законодательного регулирования: вывод из эксплуатации блоков АЭС первого и второго поколений, не соответствующих требованиям безопасности, модернизация и реконструкция действующих объектов, захоронение радиоактивных отходов и другие. </w:t>
      </w:r>
    </w:p>
    <w:p>
      <w:pPr>
        <w:pStyle w:val="Normal"/>
        <w:rPr/>
      </w:pPr>
      <w:r>
        <w:rPr/>
        <w:t>"На сегодня ни одна из действующих АЭС не имеет процедурно законченного обоснования безопасности, то есть ни одна атомная станция не может быть названа безопасной!", - считает Владимир Сливяк, координатор Антиядерной кампании СоЭС и группы ЭКОЗАЩИТА!</w:t>
      </w:r>
    </w:p>
    <w:p>
      <w:pPr>
        <w:pStyle w:val="Telephon"/>
        <w:rPr/>
      </w:pPr>
      <w:r>
        <w:rPr/>
        <w:t>Контактные телефоны: (095) 278-46-42, 776-65-46 (Владимир Сливяк, координатор Антиядерной кампании Социально-экологического союза, группы ЭКОЗАЩИТА!).</w:t>
      </w:r>
    </w:p>
    <w:p>
      <w:pPr>
        <w:pStyle w:val="Heading2"/>
        <w:ind w:hanging="0"/>
        <w:rPr/>
      </w:pPr>
      <w:bookmarkStart w:id="47" w:name="__RefHeading___Toc482709522"/>
      <w:r>
        <w:rPr/>
        <w:t>ЯПОНСКИЕ РЫБОЛОВЫ СОБИРАЕЮТСЯ НАЧАТЬ ПРОМЫСЕЛ В АКВАТОРИИ РОССИЙСКОГО ЗАПОВЕДНИКА</w:t>
      </w:r>
      <w:bookmarkEnd w:id="47"/>
      <w:r>
        <w:rPr/>
        <w:t xml:space="preserve"> </w:t>
      </w:r>
    </w:p>
    <w:p>
      <w:pPr>
        <w:pStyle w:val="Normal"/>
        <w:rPr/>
      </w:pPr>
      <w:r>
        <w:rPr/>
        <w:t>МОСКВА, 11 мая. Гринпис России обратился в Госкомэкологию РФ, Госкомитет по рыболовству и Федеральную пограничную службу с письмами протеста против ловли промысловых рыб на территории государственного заповедника "Командорский" на Дальнем Востоке.</w:t>
      </w:r>
    </w:p>
    <w:p>
      <w:pPr>
        <w:pStyle w:val="Normal"/>
        <w:rPr/>
      </w:pPr>
      <w:r>
        <w:rPr/>
        <w:t xml:space="preserve">Расположенный на Командорских островах заповедник включает в себя 30-мильную морскую акваторию. Самая крупная из особо охраняемых на Дальнем Востоке, она позволяет сохранить в промысловом регионе уникальные виды морских животных, многие из которых занесены в Красную книгу. Рыболовов не первый год искушает перспектива промысла в акватории Командорского заповедника - здесь проходят пути миграции крупнейшего дальневосточного стада нерки, одного из наиболее ценных видов лосося. </w:t>
      </w:r>
    </w:p>
    <w:p>
      <w:pPr>
        <w:pStyle w:val="Normal"/>
        <w:rPr/>
      </w:pPr>
      <w:r>
        <w:rPr/>
        <w:t xml:space="preserve">Российское природоохранное законодательство запрещает лов в охранных зонах государственных природных заповедников и заказников. Госкомрыболовство РФ сочло возможным это положение проигнорировать: начальником Управления науки Госкомрыболовства С.Дягилевым и представителем Всеяпонской ассоциации по ловле лосося К.Иида было подписано соглашение, который дает японским рыбакам исключительное право на добычу рыбы в части акватории заповедника. </w:t>
      </w:r>
    </w:p>
    <w:p>
      <w:pPr>
        <w:pStyle w:val="Normal"/>
        <w:rPr/>
      </w:pPr>
      <w:r>
        <w:rPr/>
        <w:t xml:space="preserve">Согласно протоколу переговоров лов планируется вести с применением запрещенных дрифтерных сетей во всем мире известных как "стены смерти" - помимо рыбы в них попадают морские животные и птицы. В Командорском заповеднике их жертвами наверняка станут морские котики, сивучи, тюлени, антуры и ларги, крупнейшие лежбища которых расположены в непосредственной близости от района добычи. </w:t>
      </w:r>
    </w:p>
    <w:p>
      <w:pPr>
        <w:pStyle w:val="Normal"/>
        <w:rPr/>
      </w:pPr>
      <w:r>
        <w:rPr/>
        <w:t xml:space="preserve">Ставя под угрозу существование обитающих в заповеднике редких видов, разрешение на дрифтерный промысел не принесет российской стороне доходов, способных компенсировать возможный ущерб. По договору японские рыбаки будут платить России чуть более двух долларов за килограмм нерки, то есть примерно в 6-8 раз меньше реальной стоимости. </w:t>
      </w:r>
    </w:p>
    <w:p>
      <w:pPr>
        <w:pStyle w:val="Normal"/>
        <w:rPr/>
      </w:pPr>
      <w:r>
        <w:rPr/>
        <w:t>Японские рыболовные суда могут появиться в акватории заповедника уже 20 мая. Поэтому Гринпис требует незамедлительного расторжения российско-японского соглашения и привлечения к ответственности лиц, допустивших принятие подобного решения.</w:t>
      </w:r>
    </w:p>
    <w:p>
      <w:pPr>
        <w:pStyle w:val="Telephon"/>
        <w:rPr/>
      </w:pPr>
      <w:r>
        <w:rPr/>
        <w:t xml:space="preserve">Контактный телефон: (095) 257-41-16 (Грипис России). </w:t>
      </w:r>
    </w:p>
    <w:p>
      <w:pPr>
        <w:pStyle w:val="Heading2"/>
        <w:ind w:hanging="0"/>
        <w:rPr/>
      </w:pPr>
      <w:bookmarkStart w:id="48" w:name="__RefHeading___Toc482709523"/>
      <w:r>
        <w:rPr/>
        <w:t>В ПРИАНГАРЬЕ "КРАСНЫЙ ПЕТУХ" РАСПРАВЛЯЕТ КРЫЛЬЯ</w:t>
      </w:r>
      <w:bookmarkEnd w:id="48"/>
      <w:r>
        <w:rPr/>
        <w:t xml:space="preserve"> </w:t>
      </w:r>
    </w:p>
    <w:p>
      <w:pPr>
        <w:pStyle w:val="Normal"/>
        <w:rPr/>
      </w:pPr>
      <w:r>
        <w:rPr/>
        <w:t xml:space="preserve">ИРКУТСК, 11 мая. Более 40 действующих пожаров зарегистрировано на сегодняшний день в лесах Иркутской области. Площадь, на которой уже распространился огонь, в два раза превышает аналогичный показатель прошлого года. Сбылись мрачные предсказания специалистов о сухой и ветреной весне. Каждый день к очагам возгорания добавляются новые, огонь вплотную приближается к отдельным садоводствам. Только за праздничные дни возникло 30 с лишним пожаров, и это при том, что сухих гроз за этот период не было. </w:t>
      </w:r>
    </w:p>
    <w:p>
      <w:pPr>
        <w:pStyle w:val="Normal"/>
        <w:rPr/>
      </w:pPr>
      <w:r>
        <w:rPr/>
        <w:t xml:space="preserve">По мнению начальника Иркутской базы авиационной охраны леса Николая Любуцина, эти пожары, без всякого сомнения, дело рук человека. А между тем лесоохранным подразделениям с каждым годом все тяжелее бороться с "красным петухом". Критического уровня достигла изношенность наземной и авиационной техники, постоянно ощущается недостаток горюче-смазочных материалов и финансовых средств. С начала весны огнем повреждено более 4,5 тыс. гектаров приангарской тайги. </w:t>
      </w:r>
    </w:p>
    <w:p>
      <w:pPr>
        <w:pStyle w:val="Telephon"/>
        <w:rPr/>
      </w:pPr>
      <w:r>
        <w:rPr/>
        <w:t>Контактный телефон: (3952) 24-22-58.</w:t>
      </w:r>
    </w:p>
    <w:p>
      <w:pPr>
        <w:pStyle w:val="Heading2"/>
        <w:ind w:hanging="0"/>
        <w:rPr/>
      </w:pPr>
      <w:bookmarkStart w:id="49" w:name="__RefHeading___Toc482709524"/>
      <w:bookmarkEnd w:id="49"/>
      <w:r>
        <w:rPr/>
        <w:t>ВЛАСТИ ИРКУТСКОЙ ОБЛАСТИ ПРОСЯТ ЛЮДЕЙ УБЕРЕЧЬ ЛЕСА ОТ ПОЖАРОВ</w:t>
      </w:r>
    </w:p>
    <w:p>
      <w:pPr>
        <w:pStyle w:val="Normal"/>
        <w:rPr/>
      </w:pPr>
      <w:r>
        <w:rPr/>
        <w:t xml:space="preserve">ИРКУТСК, 10 мая. С началом пожароопасного периода тревога властей Приангарья за судьбу леса и тайги возросла настолько, что они приняли специальное обращение к жителям области. Но пока рост числа лесных пожаров, которые, по официальным данным, уже возникали 146 раз и "хозяйничали" на территории 2184 гектаров, остановить не удается. Ежедневно возникают 15-20 очагов возгорания. И это несмотря на меры, которые принимают областные и местные власти, работники лесхозов, Иркутской авиабазы охраны лесов и противопожарной службы. На сенокосных угодьях и полях продолжают поджигать траву, а при ветреной погоде, которая характерна для нынешней весны, эти язычки пламени разрастаются и становятся неуправляемыми. </w:t>
      </w:r>
    </w:p>
    <w:p>
      <w:pPr>
        <w:pStyle w:val="Normal"/>
        <w:rPr/>
      </w:pPr>
      <w:r>
        <w:rPr/>
        <w:t xml:space="preserve">Сказывается и то, что все больше людей устремляется в леса на отдых. То костер, то непогашенный окурок становятся очередной причиной пожара. "В Читинской области и Республике Бурятия горят тысячи гектаров леса, пострадали некоторые населенные пункты, - заявил Николай Мельник, заместитель главы администрации области. - Мы не должны допустить этого на территории Приангарья. Руководители всех рангов и учреждений должны сделать все, чтобы защитить население и территории от лесных пожаров". </w:t>
      </w:r>
    </w:p>
    <w:p>
      <w:pPr>
        <w:pStyle w:val="Telephon"/>
        <w:rPr/>
      </w:pPr>
      <w:r>
        <w:rPr/>
        <w:t>Контактный телефон: (3952) 24-12-75.</w:t>
      </w:r>
    </w:p>
    <w:p>
      <w:pPr>
        <w:pStyle w:val="Heading2"/>
        <w:ind w:hanging="0"/>
        <w:rPr/>
      </w:pPr>
      <w:bookmarkStart w:id="50" w:name="__RefHeading___Toc482709525"/>
      <w:bookmarkEnd w:id="50"/>
      <w:r>
        <w:rPr/>
        <w:t>УТРИШ ДОЛЖЕН БЫТЬ ЗАПОВЕДНИКОМ</w:t>
      </w:r>
    </w:p>
    <w:p>
      <w:pPr>
        <w:pStyle w:val="Normal"/>
        <w:rPr/>
      </w:pPr>
      <w:r>
        <w:rPr/>
        <w:t xml:space="preserve">КРАСНОДАР, 10 мая. В Краснодаре прошло совместное совещание «Создание заповедника «Утришский» как фактор устойчивого эколого-безопасного развития Причерноморья». Сейчас это заповедное место между Новороссийском и Анапой является всего лишь заказником. Необдуманное воздействие человека на природу привело на Кубани к тому, что в список редких и исчезающих видов включено 157 видов растений и 100 видов животных Краснодарского края. В то же время в крае сохранились особо ценные природные территории, являющиеся национальным природным достоянием и, следовательно, заслуживающие особых мер охраны. </w:t>
      </w:r>
    </w:p>
    <w:p>
      <w:pPr>
        <w:pStyle w:val="Normal"/>
        <w:rPr/>
      </w:pPr>
      <w:r>
        <w:rPr/>
        <w:t>Одно из них - проектируемый государственный природный заповедник «Утришский», расположенный на Абраужском полуострове. Это уникальный уголок реликтовых восточно-средиземноморских лесов.</w:t>
      </w:r>
    </w:p>
    <w:p>
      <w:pPr>
        <w:pStyle w:val="Normal"/>
        <w:rPr/>
      </w:pPr>
      <w:r>
        <w:rPr/>
        <w:t xml:space="preserve">Проблема, стоящая перед экологами, в первую очередь, связана со строительством в этом месте нефтепровода. Поэтому на встрече с экологами присутствовал и сотрудник КТК. В совещании также участвовали представители краевого комитета охраны природы, общественных экологических организаций, таких, как «Свежий ветер», «Экомир», «Кубанская народная академия», Всероссийское общество охраны природы, Всероссийское географическое общество. </w:t>
      </w:r>
    </w:p>
    <w:p>
      <w:pPr>
        <w:pStyle w:val="Normal"/>
        <w:rPr/>
      </w:pPr>
      <w:r>
        <w:rPr/>
        <w:t xml:space="preserve">Участники совещания приняли обращение к правительству Краснодарского края и России. Его важнейшее положение - выполнение всех экологических требований со стороны КТК. </w:t>
      </w:r>
    </w:p>
    <w:p>
      <w:pPr>
        <w:pStyle w:val="Normal"/>
        <w:rPr/>
      </w:pPr>
      <w:r>
        <w:rPr/>
        <w:t>Организаторы совещания обратились к спонсорам для финансирования дирекции утришского заповедника.</w:t>
      </w:r>
    </w:p>
    <w:p>
      <w:pPr>
        <w:pStyle w:val="Telephon"/>
        <w:rPr/>
      </w:pPr>
      <w:r>
        <w:rPr/>
        <w:t>Контактный телефон: (8612) 58-82-30 (Элла Пелихова).</w:t>
      </w:r>
    </w:p>
    <w:p>
      <w:pPr>
        <w:pStyle w:val="Heading2"/>
        <w:ind w:hanging="0"/>
        <w:rPr/>
      </w:pPr>
      <w:bookmarkStart w:id="51" w:name="__RefHeading___Toc482709526"/>
      <w:bookmarkEnd w:id="51"/>
      <w:r>
        <w:rPr/>
        <w:t>МОРСКОЕ СОБРАНИЕ ЛЕНИНГРАДСКОЙ ЗАБОТИТСЯ О СВОИХ БЕРЕГАХ</w:t>
      </w:r>
    </w:p>
    <w:p>
      <w:pPr>
        <w:pStyle w:val="Normal"/>
        <w:rPr/>
      </w:pPr>
      <w:r>
        <w:rPr/>
        <w:t xml:space="preserve">Ст. ЛЕНИНГРАДСКАЯ (Краснодарский край), 5 мая. Созданная в начале прошлого месяца общественная организация «Морское собрание» Ленинградского района приступила к выполнению одной из своих задач – реконструкции пляжа. Ведется очистка прибрежной зоны от сорняков и мусора. Работники и организованные «Морским собранием» жители станицы очищают водные зоны от густо разросшихся камышей. </w:t>
      </w:r>
    </w:p>
    <w:p>
      <w:pPr>
        <w:pStyle w:val="Normal"/>
        <w:rPr/>
      </w:pPr>
      <w:r>
        <w:rPr/>
        <w:t xml:space="preserve">Поскольку до появления организации береговые территории находились в ведомстве местных органов власти, то теперь вопросами, связанными с этими территориями, скорее всего, займется новая организация. В ближайшее время будет создана база плавсредств с прогулочными катерами, оборудованы спортивные площадки и автостоянка. В планах - строительство нового пирса, деньги для которого предполагается выделить из местного бюджета. Помогут и меценаты. </w:t>
      </w:r>
    </w:p>
    <w:p>
      <w:pPr>
        <w:pStyle w:val="Normal"/>
        <w:rPr/>
      </w:pPr>
      <w:r>
        <w:rPr/>
        <w:t>Председатель Ленинградского отделения морского собрания, капитан первого ранга запаса Анатолий Чекалин обещает станичникам, что уже этим летом пляж на реке Сасыке станет одним из популярнейших зон отдыха в Ленинградской.</w:t>
      </w:r>
    </w:p>
    <w:p>
      <w:pPr>
        <w:pStyle w:val="Telephon"/>
        <w:rPr/>
      </w:pPr>
      <w:r>
        <w:rPr/>
        <w:t>Контактный телефон: (86145) 3-40-37 (Лариса Шопина).</w:t>
      </w:r>
    </w:p>
    <w:p>
      <w:pPr>
        <w:pStyle w:val="Heading1"/>
        <w:rPr/>
      </w:pPr>
      <w:bookmarkStart w:id="52" w:name="__RefHeading___Toc482709527"/>
      <w:r>
        <w:rPr/>
        <w:t>Здравоохранение</w:t>
      </w:r>
      <w:bookmarkEnd w:id="52"/>
      <w:r>
        <w:rPr/>
        <w:tab/>
      </w:r>
    </w:p>
    <w:p>
      <w:pPr>
        <w:pStyle w:val="Heading2"/>
        <w:ind w:hanging="0"/>
        <w:rPr/>
      </w:pPr>
      <w:bookmarkStart w:id="53" w:name="__RefHeading___Toc482709528"/>
      <w:bookmarkEnd w:id="53"/>
      <w:r>
        <w:rPr/>
        <w:t>ГЕРИАТРИЯ - ПАНАЦЕЯ ОТ ВСЕХ БОЛЕЗНЕЙ ПЕНСИОНЕРОВ</w:t>
      </w:r>
    </w:p>
    <w:p>
      <w:pPr>
        <w:pStyle w:val="Normal"/>
        <w:rPr/>
      </w:pPr>
      <w:r>
        <w:rPr/>
        <w:t xml:space="preserve">БАРНАУЛ, 5 мая. Проблемы, с которыми сталкиваются пенсионеры при обращении к врачу, стали темой обсуждения на заседании коллегии в Комитете администрации края по здравоохранению. Обрисовал ситуацию директор Барнаульского госпиталя для ветеранов Владимир Воробьев. По его словам, не во всех алтайских больницах проводится полноценный и регулярный осмотр пенсионеров. Многие ветераны не могут вставить себе зубные протезы потому, что в медкомиссиях нет стоматологов. В некоторых городах края, например, в Барнауле, Заринске не все пожилые люди, желающие оформить инвалидность, могут пользоваться полагающимися льготами. Сложности возникают и с получением путевок на санаторно-курортное лечение. </w:t>
      </w:r>
    </w:p>
    <w:p>
      <w:pPr>
        <w:pStyle w:val="Normal"/>
        <w:rPr/>
      </w:pPr>
      <w:r>
        <w:rPr/>
        <w:t xml:space="preserve">Одним из возможных решений хотя бы некоторых проблем станет, по мнению Владимира Воробьева, создание новой медицинской специальности - гериатра. Врачи-гериатры необходимы как узкие специалисты, работающие с пожилыми людьми. Как сказал В.Воробьев, с возрастом организм человека начинает функционировать иначе, по-другому реагирует на лекарства, медикам становится сложнее выявлять болезни. Поскольку гериатрия появилась сравнительно недавно, то перед эскулапами стоить задача обучить студентов особенностям работы с пожилыми, и для фельдшеров в медицинских училищах уже разработаны курсы по методам лечения заболеваний пенсионеров. </w:t>
      </w:r>
    </w:p>
    <w:p>
      <w:pPr>
        <w:pStyle w:val="Telephon"/>
        <w:rPr/>
      </w:pPr>
      <w:r>
        <w:rPr/>
        <w:t>Контактный телефон: (3852) 26-77-74 (Владимир Воробьев).</w:t>
      </w:r>
    </w:p>
    <w:p>
      <w:pPr>
        <w:pStyle w:val="Heading2"/>
        <w:ind w:hanging="0"/>
        <w:rPr/>
      </w:pPr>
      <w:bookmarkStart w:id="54" w:name="__RefHeading___Toc482709529"/>
      <w:bookmarkEnd w:id="54"/>
      <w:r>
        <w:rPr/>
        <w:t>В АРХАНГЕЛЬСКЕ УСИЛЕННО БОРЮТСЯ С ТУБЕРКУЛЕЗОМ</w:t>
      </w:r>
    </w:p>
    <w:p>
      <w:pPr>
        <w:pStyle w:val="Normal"/>
        <w:rPr/>
      </w:pPr>
      <w:r>
        <w:rPr/>
        <w:t xml:space="preserve">АРХАНГЕЛЬСК, 10 мая. Архангельская область активно включилась в реализацию Международной программы DOTS, направленной на борьбу с туберкулезом. Связано это с угрожающим размахом этой болезни в области. Если в 1991 году заболеваемость была чуть выше 20 человек на 100 тыс. населения, то сейчас - более 82. В 1999 году было выявлено около 1200 заболевших, смертность от туберкулеза увеличилась вдвое. </w:t>
      </w:r>
    </w:p>
    <w:p>
      <w:pPr>
        <w:pStyle w:val="Normal"/>
        <w:rPr/>
      </w:pPr>
      <w:r>
        <w:rPr/>
        <w:t xml:space="preserve">Резкий скачок заболеваемости способствовал мобилизации сил Департамента здравоохранения области, Архангельской медицинской академии, регионального объединения Красного Креста и областного противотуберкулезного диспансера. Главная их задача - принять дополнительные меры по уменьшению распространения туберкулеза в области. В первую очередь, в районах, где ситуация с наиболее тяжелая. Так, Архангельское отделение РОКК передало в Плесецкую районную больницу бинокулярный микроскоп и полный набор красителей для проведения специальных лабораторных исследований мокроты, а врач-лаборант ЦРБ на средства Красного Креста прошел обучение в Архангельске. Кроме того, в Плесецкий район были доставлены 70 продуктовых посылок и столько же гигиенических наборов для 35 семей, где есть больные туберкулезом. В Онегу областным туберкулезным диспансером, так же как и в Плесецк, были доставлены лекарственные препараты и бинокулярный микроскоп. Подобная помощь была оказана Северодвинску, Новодвинску и другим городам области. В самом противотуберкулезном диспансере проводятся бесплатные консультации для всех желающих. </w:t>
      </w:r>
    </w:p>
    <w:p>
      <w:pPr>
        <w:pStyle w:val="Normal"/>
        <w:rPr/>
      </w:pPr>
      <w:r>
        <w:rPr/>
        <w:t xml:space="preserve">Существенную помощь оказывают и соседи-скандинавы, опасающиеся, что туберкулез может перекинуться и к ним. Они помогают материально и организуют обучение специалистов. В Мурманске финны, например, организовали курсы для врачей-фтизиатров. Лекарства и оборудование через норвежскую ассоциацию больных "Легкие и сердце" предоставили Всемирная организация здравоохранения и Международный союз против туберкулеза. </w:t>
      </w:r>
    </w:p>
    <w:p>
      <w:pPr>
        <w:pStyle w:val="Normal"/>
        <w:rPr/>
      </w:pPr>
      <w:r>
        <w:rPr/>
        <w:t>Осенью планируется подвести итоги активных действий по борьбе с туберкулезом. Остается надеяться, что они будут положительными.</w:t>
      </w:r>
    </w:p>
    <w:p>
      <w:pPr>
        <w:pStyle w:val="Telephon"/>
        <w:rPr/>
      </w:pPr>
      <w:r>
        <w:rPr/>
        <w:t>Контактный телефон: (8182) 44-17-18 (Нина Ивановна Низовцева).</w:t>
      </w:r>
    </w:p>
    <w:p>
      <w:pPr>
        <w:pStyle w:val="Heading2"/>
        <w:ind w:hanging="0"/>
        <w:rPr/>
      </w:pPr>
      <w:bookmarkStart w:id="55" w:name="__RefHeading___Toc482709530"/>
      <w:bookmarkEnd w:id="55"/>
      <w:r>
        <w:rPr/>
        <w:t>ПРИ ЧЕЛЯБИНСКОМ БЛАГОТВОРИТЕЛЬНОМ ФОНДЕ «БЕРЕГИ СЕБЯ» БУДЕТ РАБОТАТЬ "ГОРЯЧАЯ ЛИНИЯ"</w:t>
      </w:r>
    </w:p>
    <w:p>
      <w:pPr>
        <w:pStyle w:val="Normal"/>
        <w:rPr/>
      </w:pPr>
      <w:r>
        <w:rPr/>
        <w:t xml:space="preserve">ЧЕЛЯБИНСК, 6 мая. По случаю Всемирного дня памяти погибших от СПИДа, 22 мая "горячая линия" по ВИЧ и СПИДу будет работать в усиленном режиме. Все желающие, позвонив по телефону 65-52-16, смогут узнать, как не стать жертвой ВИЧ-инфекции, как снизить риск заражения и где можно пройти анонимное обследование на СПИД. </w:t>
      </w:r>
    </w:p>
    <w:p>
      <w:pPr>
        <w:pStyle w:val="Normal"/>
        <w:rPr/>
      </w:pPr>
      <w:r>
        <w:rPr/>
        <w:t xml:space="preserve">«Горячая линия» действует при Челябинском городском общественном благотворительном фонде «Береги себя», который занимается профилактикой ВИЧ–инфекции среди населения. Уже не первый год при фонде работает телефон доверия, по которому все челябинцы анонимно могут получить подробную информацию о СПИДе и ВИЧ-инфекции, а также бесплатную консультацию психолога. </w:t>
      </w:r>
    </w:p>
    <w:p>
      <w:pPr>
        <w:pStyle w:val="Normal"/>
        <w:rPr/>
      </w:pPr>
      <w:r>
        <w:rPr/>
        <w:t xml:space="preserve">По данным фонда, в Челябинске на сегодняшний день официально зарегистрировано 527 ВИЧ-инфицированных, в области - 880. </w:t>
      </w:r>
    </w:p>
    <w:p>
      <w:pPr>
        <w:pStyle w:val="Telephon"/>
        <w:rPr/>
      </w:pPr>
      <w:r>
        <w:rPr/>
        <w:t>Контактный телефон: (3512) 65-52-16 (Владимир Николаевич Могильный).</w:t>
      </w:r>
    </w:p>
    <w:p>
      <w:pPr>
        <w:pStyle w:val="Heading2"/>
        <w:ind w:hanging="0"/>
        <w:rPr/>
      </w:pPr>
      <w:bookmarkStart w:id="56" w:name="__RefHeading___Toc482709531"/>
      <w:bookmarkEnd w:id="56"/>
      <w:r>
        <w:rPr/>
        <w:t>«ДОМАШНИМ ДОКТОРОМ» СМОЖЕТ ВОСПОЛЬЗОВАТЬСЯ КАЖДЫЙ ВЕТЕРАН</w:t>
      </w:r>
    </w:p>
    <w:p>
      <w:pPr>
        <w:pStyle w:val="Normal"/>
        <w:rPr/>
      </w:pPr>
      <w:r>
        <w:rPr/>
        <w:t xml:space="preserve">ЧЕЛЯБИНСК, 10 мая. Совет ветеранов Центрального района Челябинска получил в подарок от регионального центра адаптационно-рецепторной терапии «Скэнар» медицинский аппарат, который в народе называют «домашний доктор». Этот прибор регулирует жизненно важные процессы в организме, тем самым влияя на общий обмен веществ. Прибор уникален и тем, что им можно пользоваться в домашних условиях всей семье. </w:t>
      </w:r>
    </w:p>
    <w:p>
      <w:pPr>
        <w:pStyle w:val="Normal"/>
        <w:rPr/>
      </w:pPr>
      <w:r>
        <w:rPr/>
        <w:t>В центр "Скэнар" уже обратилось более 6 тыс. горожан. Теперь чудодейственным прибором смогут воспользоваться и ветераны прямо в помещении райсовета, причем совершенно бесплатно. Кроме того, администрация Центрального района планирует открыть 18 мая (ул.Коммуны, д. 71) районный кабинет скэнар-терапии. Для ветеранов обслуживание в этом кабинете также будет бесплатным. Принимать пациентов предполагается ежедневно с 14.00.</w:t>
      </w:r>
    </w:p>
    <w:p>
      <w:pPr>
        <w:pStyle w:val="Telephon"/>
        <w:rPr/>
      </w:pPr>
      <w:r>
        <w:rPr/>
        <w:t>Контактный телефон: (3512) 33-44-01 (Александр Ланчев).</w:t>
      </w:r>
    </w:p>
    <w:p>
      <w:pPr>
        <w:pStyle w:val="Heading2"/>
        <w:ind w:hanging="0"/>
        <w:rPr/>
      </w:pPr>
      <w:bookmarkStart w:id="57" w:name="__RefHeading___Toc482709532"/>
      <w:bookmarkEnd w:id="57"/>
      <w:r>
        <w:rPr/>
        <w:t>В МУРМАНСКЕ РОДИЛСЯ ПЯТИСОТЫЙ МАЛЫШ, ЗАЧАТЫЙ ИСКУССТВЕННЫМ ПУТЕМ</w:t>
      </w:r>
    </w:p>
    <w:p>
      <w:pPr>
        <w:pStyle w:val="Normal"/>
        <w:rPr/>
      </w:pPr>
      <w:r>
        <w:rPr/>
        <w:t xml:space="preserve">МУРМАНСК, 10 мая. Это стало возможным благодаря Центру ЭКО (экстракорпорального оплодотворения), недавно отметившему свое 10-летие. Сюда приходят женщины, которые по разным причинам не могут иметь детей. Центр ЭКО - их единственная надежда, поскольку в области нет подобных учреждений. Одна попытка искусственного оплодотворения стоит 1400 долларов - намного дешевле, чем в столичных городах, и клиентки из Москвы и Санкт-Петербурга здесь не редкость. </w:t>
      </w:r>
    </w:p>
    <w:p>
      <w:pPr>
        <w:pStyle w:val="Normal"/>
        <w:rPr/>
      </w:pPr>
      <w:r>
        <w:rPr/>
        <w:t>"Недавно наша организация приобрела новый статус - Центра репродукции человека, - сказал корреспонденту АСИ заведующий центром Владимир Самусенков. - Мы разработали новые программы по суррогатному материнству и другим видам лечения бесплодия. К 2005 году хотели бы попробовать заняться клонированием органов".</w:t>
      </w:r>
    </w:p>
    <w:p>
      <w:pPr>
        <w:pStyle w:val="Normal"/>
        <w:rPr/>
      </w:pPr>
      <w:r>
        <w:rPr/>
        <w:t>Однако эти планы могут и не осуществиться из-за материальных трудностей. Центр находится на самоокупаемости, а платежеспособность людей падает. У доктора Самусенкова на этот счет самые худшие опасения: если центр перестанет существовать, то за последней надеждой родить ребенка в Москву вряд ли кто-нибудь сможет поехать. Слишком дорого.</w:t>
      </w:r>
    </w:p>
    <w:p>
      <w:pPr>
        <w:pStyle w:val="Telephon"/>
        <w:rPr/>
      </w:pPr>
      <w:r>
        <w:rPr/>
        <w:t>Контактный телефон: (8152) 56-62-57 (Центр ЭКО).</w:t>
      </w:r>
    </w:p>
    <w:p>
      <w:pPr>
        <w:pStyle w:val="Heading2"/>
        <w:ind w:hanging="0"/>
        <w:rPr/>
      </w:pPr>
      <w:bookmarkStart w:id="58" w:name="__RefHeading___Toc482709533"/>
      <w:bookmarkEnd w:id="58"/>
      <w:r>
        <w:rPr/>
        <w:t>ВИРУС ГЕПАТИТА УГРОЖАЕТ ЗДОРОВЬЮ МОЛОДЫХ МУРМАНЧАН</w:t>
      </w:r>
    </w:p>
    <w:p>
      <w:pPr>
        <w:pStyle w:val="Normal"/>
        <w:rPr/>
      </w:pPr>
      <w:r>
        <w:rPr/>
        <w:t>МУРМАНСК, 10 мая. В Мурманске зарегистрирована вспышка гепатита всех видов: А, В, и С. Подростки от 15 до 19 лет составляют 45 процентов от общего числа заболевших. За последние четыре месяца в городе зарегистрированы 166 случаев острой формы этой инфекции. В прошлом году за те же четыре месяца заболевших было на 100 человек меньше. Особую тревогу медиков вызывает то, что болезнь проявляется в смешанной форме. "В большинстве случаев гепатитом С ребята заражаются половым путем и через шприц при употреблении наркотиков, - с горечью констатирует корреспонденту АСИ Алла Архипова, эпидемиолог Мурманского городского центра Госсанэпиднадзора. - Вирус гепатита С подобен СПИДу, он так же не излечим. Болезнь делает человека инвалидом и обрекает на медленную смерть".</w:t>
      </w:r>
    </w:p>
    <w:p>
      <w:pPr>
        <w:pStyle w:val="Normal"/>
        <w:rPr/>
      </w:pPr>
      <w:r>
        <w:rPr/>
        <w:t>Врачи справедливо считают, что инфекцию легче предотвратить, чем лечить. Профилактикой гепатита должна стать вакцинация подростков, на которую в городе не хватает денег. Желающие могут воспользоваться такой услугой, но не бесплатно. Взрослому она обойдется в 1 тыс. рублей. В прошлом году был период, когда вакцины от гепатита В не было даже в роддомах. Жертвой этих обстоятельств стал новорожденный ребенок, умерший в трехмесячном возрасте.</w:t>
      </w:r>
    </w:p>
    <w:p>
      <w:pPr>
        <w:pStyle w:val="Normal"/>
        <w:rPr/>
      </w:pPr>
      <w:r>
        <w:rPr/>
        <w:t>Сейчас Алла Архипова ищет помощи у общественности. Она считает, что пора создать общественную организацию, объединяющую родителей заболевших детей.</w:t>
      </w:r>
    </w:p>
    <w:p>
      <w:pPr>
        <w:pStyle w:val="Telephon"/>
        <w:rPr/>
      </w:pPr>
      <w:r>
        <w:rPr/>
        <w:t>Контактный телефон: (8152) 47-26-72 (Алла Архипова).</w:t>
      </w:r>
    </w:p>
    <w:p>
      <w:pPr>
        <w:pStyle w:val="Heading2"/>
        <w:ind w:hanging="0"/>
        <w:rPr/>
      </w:pPr>
      <w:bookmarkStart w:id="59" w:name="__RefHeading___Toc482709534"/>
      <w:r>
        <w:rPr/>
        <w:t>ИРКУТЯНАМ УГРОЖАЮТ КЛЕЩЕВОЙ ЭНЦЕФАЛИТ И СЫПНОЙ ТИФ</w:t>
      </w:r>
      <w:bookmarkEnd w:id="59"/>
      <w:r>
        <w:rPr/>
        <w:t xml:space="preserve"> </w:t>
      </w:r>
    </w:p>
    <w:p>
      <w:pPr>
        <w:pStyle w:val="Normal"/>
        <w:rPr/>
      </w:pPr>
      <w:r>
        <w:rPr>
          <w:rFonts w:eastAsia="Arial"/>
        </w:rPr>
        <w:t xml:space="preserve"> </w:t>
      </w:r>
      <w:r>
        <w:rPr/>
        <w:t xml:space="preserve">ИРКУТСК, 10 мая. С приходом тепла около 50 человек уже обратились в Иркутский центр профилактики и диагностики клещевых инфекций. Все они пострадали от укусов клещей. Сезон "охоты на людей", по словам заведующего центром Олега Горина, открыли степные клещи, которые разносят клещевой сыпной тиф. Но еще большую опасность таят лесные паразиты, поскольку большая часть Приангарья находится в таежной зоне. От укусов этих зловредных насекомых можно получить не только страшный энцефалит, но и болезнь Лайма, что грозит потерей трудоспособности. Ранее особо опасными считались места, примыкающие к Байкалу, теперь же встреча с "лесным разбойником" -- не редкость и в тех районах, где они водились в весьма ограниченных количествах. За лето атакам энцефалитных клещей в среднем подвергается около 8 тыс. жителей Иркутской области. Вероятно, что нынешний сезон станет для клещей более урожайным. </w:t>
      </w:r>
    </w:p>
    <w:p>
      <w:pPr>
        <w:pStyle w:val="Telephon"/>
        <w:rPr/>
      </w:pPr>
      <w:r>
        <w:rPr/>
        <w:t>Контактный телефон: (3952) 23-13-69.</w:t>
      </w:r>
    </w:p>
    <w:p>
      <w:pPr>
        <w:pStyle w:val="Heading2"/>
        <w:ind w:hanging="0"/>
        <w:rPr/>
      </w:pPr>
      <w:bookmarkStart w:id="60" w:name="__RefHeading___Toc482709535"/>
      <w:bookmarkEnd w:id="60"/>
      <w:r>
        <w:rPr/>
        <w:t>СТАРЕЙШАЯ В РОССИИ ПОЛИКЛИНИКА ОТМЕТИЛА 150-ЛЕТИЕ</w:t>
      </w:r>
    </w:p>
    <w:p>
      <w:pPr>
        <w:pStyle w:val="Normal"/>
        <w:rPr/>
      </w:pPr>
      <w:r>
        <w:rPr/>
        <w:t xml:space="preserve">САНКТ-ПЕТЕРБУРГ, 6 мая. Полуторавековой юбилей отметила старейшая в России петербургская поликлиника N 81, более известная как Максимилиановская лечебница. Создана она была в 1850 году голландским врачом Ф. ван дер Флаасом, который работал тогда в столице Российской империи. Именно этому медику принадлежит проект "лечебницы для приходящих больных", то есть по сути первой поликлиники в стране. </w:t>
      </w:r>
    </w:p>
    <w:p>
      <w:pPr>
        <w:pStyle w:val="Normal"/>
        <w:rPr/>
      </w:pPr>
      <w:r>
        <w:rPr/>
        <w:t>Главным ее попечителем стал член царской семьи, герцог Максимилиан Лихтенбергский, чье имя и было присвоено амбулаторному учреждению. Благодаря помощи попечителей неимущим помощь оказывалась бесплатно, а состоятельным - за умеренную плату. Имя Максимилиана поликлиника официально носила до 1917 года, но и в годы советской власти горожане продолжали звать ее Максимилиановской, пока традиционное название не было возвращено решением Петросовета.</w:t>
      </w:r>
    </w:p>
    <w:p>
      <w:pPr>
        <w:pStyle w:val="Normal"/>
        <w:rPr/>
      </w:pPr>
      <w:r>
        <w:rPr/>
        <w:t>Сейчас в состав лечебницы входят 11 достаточно современных по уровню оборудования отделений, кабинеты лазеротерапии и акупунктуры. А вскоре к ним может добавиться подразделение уже не медицинского характера - музей старейшей в России поликлиники.</w:t>
      </w:r>
    </w:p>
    <w:p>
      <w:pPr>
        <w:pStyle w:val="Normal"/>
        <w:rPr/>
      </w:pPr>
      <w:r>
        <w:rPr/>
        <w:t>E-mail: ndc@spb.org.ru.</w:t>
      </w:r>
    </w:p>
    <w:p>
      <w:pPr>
        <w:pStyle w:val="Heading2"/>
        <w:ind w:hanging="0"/>
        <w:rPr/>
      </w:pPr>
      <w:bookmarkStart w:id="61" w:name="__RefHeading___Toc482709536"/>
      <w:bookmarkEnd w:id="61"/>
      <w:r>
        <w:rPr/>
        <w:t>СПЕЦИАЛИСТЫ СЧИТАЮТ, ЧТО РЕАБИЛИТИРОВАТЬ ПОСТРАДАВШИХ ОТ ПРОТИВОПЕХОТНЫХ МИН ПОМОЖЕТ ХОККЕЙ</w:t>
      </w:r>
    </w:p>
    <w:p>
      <w:pPr>
        <w:pStyle w:val="Normal"/>
        <w:rPr/>
      </w:pPr>
      <w:r>
        <w:rPr/>
        <w:t>САНКТ-ПЕТЕРБУРГ, 11 мая. Матч "Хоккей на протезах" стал составной частью международной конференции "Реабилитация инвалидов после минно-взрывных ранений. Хоккей на протезах, новые возможности сочетания современного протезирования и спорта", которая открылась сегодня в Санкт-Петербургском научно-практическом центре медико-социальной экспертизы, протезирования и реабилитации инвалидов имени Г.А.Альбрехта. Кроме самого центра, ее организаторами стали общественная организация "Человек и его здоровье", Международный институт протезной реабилитации пострадавших от противопехотных мин (Бостон), Гильдия протезистов-ортопедов, Российская военно-медицинская академия и общественный фонд "Ветераны последних войн - вместе".</w:t>
      </w:r>
    </w:p>
    <w:p>
      <w:pPr>
        <w:pStyle w:val="Normal"/>
        <w:rPr/>
      </w:pPr>
      <w:r>
        <w:rPr/>
        <w:t xml:space="preserve">Как часть международного движения "Ученые против мин" конференция делает акцент на том, чтобы привлечь внимание общественных и государственных учреждений к проблемам пострадавших от противопехотных мин. Хоккей на протезах - это пример решения проблем их реабилитации как с технической, так и с эмоциональной точки зрения. </w:t>
      </w:r>
    </w:p>
    <w:p>
      <w:pPr>
        <w:pStyle w:val="Normal"/>
        <w:rPr/>
      </w:pPr>
      <w:r>
        <w:rPr/>
        <w:t>По словам пресс-секретаря организации "Человек и его здоровья" Татьяны Черновой, прошедший вчера хоккейный матч - поистине замечательное событие, которое ярко демонстрирует всему миру мужество и громадные потенциальные возможности людей, названных инвалидами. А потому мы видим только самое начало хоккея на протезах. Специалисты считают, что следует расширять возможности этого вида спорта для инвалидов с ампутированными нижними конечностями и провести показательные матчи в рамках Параолимпийских игр в Солт-Лейк-Сити в 2002 году. Это станет первым шагом к тому, что</w:t>
      </w:r>
    </w:p>
    <w:p>
      <w:pPr>
        <w:pStyle w:val="Normal"/>
        <w:rPr/>
      </w:pPr>
      <w:r>
        <w:rPr/>
        <w:t>бы хоккей на протезах был объявлен официальным видом спорта на Параолимпийских играх.</w:t>
      </w:r>
    </w:p>
    <w:p>
      <w:pPr>
        <w:pStyle w:val="Telephon"/>
        <w:rPr/>
      </w:pPr>
      <w:r>
        <w:rPr/>
        <w:t>Контактные телефоны: (812) 542-35-91, 542-72-91 ("Человек и его здоровье").</w:t>
      </w:r>
    </w:p>
    <w:p>
      <w:pPr>
        <w:pStyle w:val="Heading1"/>
        <w:rPr/>
      </w:pPr>
      <w:bookmarkStart w:id="62" w:name="__RefHeading___Toc482709537"/>
      <w:r>
        <w:rPr/>
        <w:t>Наука и образование</w:t>
      </w:r>
      <w:bookmarkEnd w:id="62"/>
      <w:r>
        <w:rPr/>
        <w:tab/>
      </w:r>
    </w:p>
    <w:p>
      <w:pPr>
        <w:pStyle w:val="Heading2"/>
        <w:ind w:hanging="0"/>
        <w:rPr/>
      </w:pPr>
      <w:bookmarkStart w:id="63" w:name="__RefHeading___Toc482709538"/>
      <w:bookmarkEnd w:id="63"/>
      <w:r>
        <w:rPr/>
        <w:t>ЕДИНОЕ УНИВЕРСИТЕТСКОЕ ПРОСТРАНСТВО РАСШИРЯЕТСЯ ГОД ОТ ГОДА</w:t>
      </w:r>
    </w:p>
    <w:p>
      <w:pPr>
        <w:pStyle w:val="Normal"/>
        <w:rPr/>
      </w:pPr>
      <w:r>
        <w:rPr/>
        <w:t xml:space="preserve">АРХАНГЕЛЬСК, 10 мая. Поморский государственный университет расширяет свои международные связи. К странам Северной Европы, Нидерландам, США, Германии и Польше добавилась Франция. В конце марта 2000 года между мэриями и университетами Архангельска и французского Мюлуза был подписан четырехсторонний договор о сотрудничестве. Уже в апреле начались программы стажировок аспирантов и преподавателей ПГУ во Франции. В июне будет проведен недельный семинар в Архангельске по методике преподавания французского языка, а в августе - курс делового французского языка для студентов и бизнесменов. </w:t>
      </w:r>
    </w:p>
    <w:p>
      <w:pPr>
        <w:pStyle w:val="Normal"/>
        <w:rPr/>
      </w:pPr>
      <w:r>
        <w:rPr/>
        <w:t xml:space="preserve">Летом состоится обмен студентами, а с сентября преподаватели ПГУ начнут обучение русскому языку французских студентов, обучающихся по специальностям "Международная экономика" и "Менеджмент совместных предприятий". Сейчас также решается вопрос об организации в Мюлузе выставки икон из Архангельского музея изобразительных искусств. </w:t>
      </w:r>
    </w:p>
    <w:p>
      <w:pPr>
        <w:pStyle w:val="Normal"/>
        <w:rPr/>
      </w:pPr>
      <w:r>
        <w:rPr/>
        <w:t>Еще один проект разработан совместно с университетом города Киля (Германия). Между ПГУ и немецким вузом подписано соглашение "О создании мультимедийных систем обучения в менеджменте", предполагающее создание в Архангельске первого виртуального университета. Летом и в начале осени будут решены все организационные вопросы, и в ноябре, к Ломоносовскому юбилею, виртуальный университет будет открыт. С помощью современных компьютерных технологий можно будет читать лекции, обмениваться информацией, проводить совместные семинары и конференции.</w:t>
      </w:r>
    </w:p>
    <w:p>
      <w:pPr>
        <w:pStyle w:val="Telephon"/>
        <w:rPr/>
      </w:pPr>
      <w:r>
        <w:rPr/>
        <w:t>Контактный телефон: (8182) 44-17-29 (И.Сидорова).</w:t>
      </w:r>
    </w:p>
    <w:p>
      <w:pPr>
        <w:pStyle w:val="Heading2"/>
        <w:ind w:hanging="0"/>
        <w:rPr/>
      </w:pPr>
      <w:bookmarkStart w:id="64" w:name="__RefHeading___Toc482709539"/>
      <w:bookmarkEnd w:id="64"/>
      <w:r>
        <w:rPr/>
        <w:t>В БУРЯТИИ СПЕЦИАЛИСТОВ ПО СОЦИАЛЬНОЙ РАБОТЕ НА ДУШУ НАСЕЛЕНИЯ СТАЛО БОЛЬШЕ</w:t>
      </w:r>
    </w:p>
    <w:p>
      <w:pPr>
        <w:pStyle w:val="Normal"/>
        <w:rPr/>
      </w:pPr>
      <w:r>
        <w:rPr/>
        <w:t xml:space="preserve">УЛАН-УДЭ, 10 мая. В Бурятском государственном университете завтра прозвенит «последний звонок» для первого выпуска социальных работников. Хотя для республики это уже не в новинку. Специалисты этого профиля в прошлом году появились в Восточно-Сибирском технологическом университете. Но новый выпуск для Улан-Удэ - не лишний. </w:t>
      </w:r>
    </w:p>
    <w:p>
      <w:pPr>
        <w:pStyle w:val="Normal"/>
        <w:rPr/>
      </w:pPr>
      <w:r>
        <w:rPr/>
        <w:t xml:space="preserve">Как показала практика, специалисты по социальной работе, в отличие от выпускников других специальностей, востребованы обществом в гораздо большей мере. Все выпускники уже имеют место работы, причем больше половины из них, поступая в вуз, уже заключили контракты с будущими работодателями. </w:t>
      </w:r>
    </w:p>
    <w:p>
      <w:pPr>
        <w:pStyle w:val="Normal"/>
        <w:rPr/>
      </w:pPr>
      <w:r>
        <w:rPr/>
        <w:t xml:space="preserve">Социальная работа – это очень широкая сфера. Нынешние выпускники специализировались лишь по двум, но достаточно значимым направлениям – «менеджмент в социальной сфере» и «социальная работа с семьей». Это значит, что в их лице мы уже получили высококвалифицированных специалистов социального сектора, которые будут оказывать необходимую помощь нуждающимся. </w:t>
      </w:r>
    </w:p>
    <w:p>
      <w:pPr>
        <w:pStyle w:val="Normal"/>
        <w:rPr/>
      </w:pPr>
      <w:r>
        <w:rPr/>
        <w:t xml:space="preserve">Последними испытаниями для ребят станут государственный экзамен по «Методике и технологии социальной работы» и защита дипломов. </w:t>
      </w:r>
    </w:p>
    <w:p>
      <w:pPr>
        <w:pStyle w:val="Telephon"/>
        <w:rPr/>
      </w:pPr>
      <w:r>
        <w:rPr/>
        <w:t>Контактный телефон: (3012) 42-05-68 (Руслан Вестеровский).</w:t>
      </w:r>
    </w:p>
    <w:p>
      <w:pPr>
        <w:pStyle w:val="Heading1"/>
        <w:rPr/>
      </w:pPr>
      <w:bookmarkStart w:id="65" w:name="__RefHeading___Toc482709540"/>
      <w:r>
        <w:rPr/>
        <w:t>Бизнес и предпринимательство</w:t>
      </w:r>
      <w:bookmarkEnd w:id="65"/>
      <w:r>
        <w:rPr/>
        <w:tab/>
      </w:r>
    </w:p>
    <w:p>
      <w:pPr>
        <w:pStyle w:val="Heading2"/>
        <w:ind w:hanging="0"/>
        <w:rPr/>
      </w:pPr>
      <w:bookmarkStart w:id="66" w:name="__RefHeading___Toc482709541"/>
      <w:bookmarkEnd w:id="66"/>
      <w:r>
        <w:rPr/>
        <w:t>В ЕКАТЕРИНБУРГЕ ОТКРЫЛСЯ ПЯТЫЙ РОССИЙСКИЙ ЭКОНОМИЧЕСКИЙ ФОРУМ</w:t>
      </w:r>
    </w:p>
    <w:p>
      <w:pPr>
        <w:pStyle w:val="Normal"/>
        <w:rPr/>
      </w:pPr>
      <w:r>
        <w:rPr/>
        <w:t>ЕКАТЕРИНБУРГ, 11 мая. Сегодня в Екатеринбурге открылся Пятый российский экономический форум. Как сообщает пресс-служба губернатора Свердловской области, Эдуард Россель выступит с докладом «Инновационное развитие производства - основа подъема российской экономики и повышения благосостояния населения». Форум будет проходить в течение двух дней. Предполагается работа шести секций, руководителями которых утверждены директор Института экономики Российской академии наук академик Леонид Абалкин, директор Института народнохозяйственного прогнозирования РАН член-корреспондент Виктор Ивантер, председатель Ассоциации российских банков Сергей Егоров, министр науки и технологий РФ Михаил Кирпичников, председатель ассоциации «Сибирское соглашение» губернатор Томской области Виктор Кресс.</w:t>
      </w:r>
    </w:p>
    <w:p>
      <w:pPr>
        <w:pStyle w:val="Telephon"/>
        <w:rPr/>
      </w:pPr>
      <w:r>
        <w:rPr/>
        <w:t>Контактный телефон: (3432) 56-43-98 (пресс-служба губернатора Свердловской области).</w:t>
      </w:r>
    </w:p>
    <w:p>
      <w:pPr>
        <w:pStyle w:val="Heading2"/>
        <w:ind w:hanging="0"/>
        <w:rPr/>
      </w:pPr>
      <w:bookmarkStart w:id="67" w:name="__RefHeading___Toc482709542"/>
      <w:bookmarkEnd w:id="67"/>
      <w:r>
        <w:rPr/>
        <w:t>БИЗНЕСМЕНЫ ХОТЯТ, ЧТОБЫ НЕКОММЕРЧЕСКИЕ ОРГАНИЗАЦИИ ИЗБАВЛЯЛИ ИХ БУДУЩИХ МЕНЕДЖЕРОВ ОТ ЛЕНИ</w:t>
      </w:r>
    </w:p>
    <w:p>
      <w:pPr>
        <w:pStyle w:val="Normal"/>
        <w:rPr/>
      </w:pPr>
      <w:r>
        <w:rPr/>
        <w:t>САНКТ-ПЕТЕРБУРГ, 11 мая. Не слишком большое разнообразие вариантов социального партнерства позволил выявить круглый стол "Эффективное взаимодействие молодежных организаций и бизнес-сектора", который прошел вчера в городском Дворце молодежи. Как правило, коммерческие фирмы интересуются молодежью в лучшем случае как будущими сотрудниками, а в большинстве случаев - только как будущими потребителями.</w:t>
      </w:r>
    </w:p>
    <w:p>
      <w:pPr>
        <w:pStyle w:val="Normal"/>
        <w:rPr/>
      </w:pPr>
      <w:r>
        <w:rPr/>
        <w:t>Круглый стол прошел в рамках Национальной встречи Международной ассоциации студентов-экономистов AIESEC - MayDayMeeting2000, на которую съехались молодые специалисты со всех уголков России. В его организации, кроме AIESEC, приняли участие общественная организация "Молодежный город" и Центр развития некоммерческих организаций. Со стороны бизнес-структур присутствовали директора по связям с общественностью и маркетингу нескольких предприятий - в основном пищевой промышленности и сферы компьютерных технологий, а также "Радио Максимум".</w:t>
      </w:r>
    </w:p>
    <w:p>
      <w:pPr>
        <w:pStyle w:val="Normal"/>
        <w:rPr/>
      </w:pPr>
      <w:r>
        <w:rPr/>
        <w:t>В итоге обсуждения участники круглого стола пришли к выводу, что коммерческие фирмы понимают партнерство как инвестиции в социальную сферу, своего рода "бизнес-инкубатор". Со стороны некоммерческих организаций они ожидают разработки обучающих программ для молодых специалистов, которые вузы не способны создать из-за своей академичности. В эти программы бизнес готов вкладывать интеллектуальные силы, посылая своих лучших представителей учить молодежь уму-разуму, делиться технологиями успеха и передавать навыки профессионального отношения к делу. Последнее, по словам директора по маркетингу ЗАО "Мултон" Марины Смирновой, особенно важно, поскольку сегодня 9 из 10 молодых сотрудников страдают привитой школой и вузом ленью.</w:t>
      </w:r>
    </w:p>
    <w:p>
      <w:pPr>
        <w:pStyle w:val="Telephon"/>
        <w:rPr/>
      </w:pPr>
      <w:r>
        <w:rPr/>
        <w:t>Контактный телефон: (812) 164-81-43 (Ангелина Фраймович, AIESEC-СПб).</w:t>
      </w:r>
    </w:p>
    <w:p>
      <w:pPr>
        <w:pStyle w:val="Heading1"/>
        <w:rPr/>
      </w:pPr>
      <w:bookmarkStart w:id="68" w:name="__RefHeading___Toc482709543"/>
      <w:r>
        <w:rPr/>
        <w:t>Культура и искусство</w:t>
      </w:r>
      <w:bookmarkEnd w:id="68"/>
      <w:r>
        <w:rPr/>
        <w:tab/>
      </w:r>
    </w:p>
    <w:p>
      <w:pPr>
        <w:pStyle w:val="Heading2"/>
        <w:ind w:hanging="0"/>
        <w:rPr/>
      </w:pPr>
      <w:bookmarkStart w:id="69" w:name="__RefHeading___Toc482709544"/>
      <w:bookmarkEnd w:id="69"/>
      <w:r>
        <w:rPr/>
        <w:t>В АРХИВЕ АЛТАЙСКОГО КРАЯ ОТКРЫЛАСЬ ВЫСТАВКА "ИХ ПОДВИГ ЖИВ, НЕПОВТОРИМ И ВЕЧЕН"</w:t>
      </w:r>
    </w:p>
    <w:p>
      <w:pPr>
        <w:pStyle w:val="Normal"/>
        <w:rPr/>
      </w:pPr>
      <w:r>
        <w:rPr/>
        <w:t xml:space="preserve">БАРНАУЛ, 5 мая. Государственный архив Алтайского края к 55-й годовщине Великой Победы открыл выставку "Их подвиг жив, неповторим и вечен". На ней можно увидеть личные письма с фронта, различные справки, боевые листки, заявления о добровольном зачислении на фронт и другие документы. Все материалы были представлены либо из фондов архива, либо из личных архивов, некоторые экспонаты были переданы из архивов различных районов края. Поистине уникальные документы заслуживают внимательного изучения, ведь на выставке можно увидеть, помимо всего прочего, не только письменные документы, но и картины, написанные по воспоминаниям о войне, афиши спектаклей, которые показывали кукольные театры еще в начале войны, фронтовые открытки, образцы карточек, с указанием одежды, выдаваемой нашим солдатам, попавшим в концлагеря. Особое внимание посетители выставки обращают на раздел "За колючей проволокой ", в котором представлены документы тех, кто оказался в лагерях смерти. </w:t>
      </w:r>
    </w:p>
    <w:p>
      <w:pPr>
        <w:pStyle w:val="Normal"/>
        <w:rPr/>
      </w:pPr>
      <w:r>
        <w:rPr/>
        <w:t xml:space="preserve">По словам организаторов, эта выставка - дань уважения поколению уходящему, и поучительный урок для тех, кто вырос после войны, ведь она позволяет соприкоснуться с документальными памятниками истории. </w:t>
      </w:r>
    </w:p>
    <w:p>
      <w:pPr>
        <w:pStyle w:val="Normal"/>
        <w:rPr/>
      </w:pPr>
      <w:r>
        <w:rPr/>
        <w:t xml:space="preserve">В этот же день краевой архив чествовал ветеранов войны и труда, - всех, кто работал и работает до сих пор в архиве. Это также своеобразная дань уважения тем, кто в трудное для страны время - в годы войны - трудился на благо Родины. </w:t>
      </w:r>
    </w:p>
    <w:p>
      <w:pPr>
        <w:pStyle w:val="Telephon"/>
        <w:rPr/>
      </w:pPr>
      <w:r>
        <w:rPr/>
        <w:t>Контактный телефон: (3852) 24-68-22 (Любовь Ермакова).</w:t>
      </w:r>
    </w:p>
    <w:p>
      <w:pPr>
        <w:pStyle w:val="Heading2"/>
        <w:ind w:hanging="0"/>
        <w:rPr/>
      </w:pPr>
      <w:bookmarkStart w:id="70" w:name="__RefHeading___Toc482709545"/>
      <w:bookmarkEnd w:id="70"/>
      <w:r>
        <w:rPr/>
        <w:t>КАЖДЫЙ ВЫБИРАЕТ ЗАНЯТИЕ ДЛЯ ДУШИ</w:t>
      </w:r>
    </w:p>
    <w:p>
      <w:pPr>
        <w:pStyle w:val="Normal"/>
        <w:rPr/>
      </w:pPr>
      <w:r>
        <w:rPr/>
        <w:t xml:space="preserve">МОСКВА, 5 мая. Многие ли знают, что береста бывает разного цвета? Особенно ценится береста трухлявой березы, полежавшая не один год в сырости и прелых опавших листьях. Такая береста приобретает насыщенный шоколадный оттенок, и чем дольше лежит на земле береза, тем кора темнее. У молодой березки береста нежная, розовая и слишком хрупкая. Ее Валентина Кучинская собирает редко. Шоколадная кора надрезается ножичком, аккуратно отслаивается от мертвого ствола и помещается в целлофановый мешочек. Дома ее будут сушить и тщательно разглаживать теплым утюгом. </w:t>
      </w:r>
    </w:p>
    <w:p>
      <w:pPr>
        <w:pStyle w:val="Normal"/>
        <w:rPr/>
      </w:pPr>
      <w:r>
        <w:rPr/>
        <w:t xml:space="preserve">Еще Валентина Кучинская, бывшая учительница начальных классов московской школы N 563, собирает солому, шелуху от чеснока и сушит лепестки цветов. Но особенно трудоемкая работа – это сохранить хрупкие травы. Они сушатся под тяжелым ковром в квартире, завернутые в газету. Чтобы не прели, их следует 3-4 раза переложить новой сухой бумагой. После инсульта руки Валентины Кучинской не такие ловкие и быстрые, как раньше, поэтому работа занимает больше времени, чем хотелось бы. И время для любимой работы приходится выкраивать у хозяйственно-бытовых будней между варкой супа и мытьем пола. Даже на пенсии свободного времени оказывается совсем немного. Но куда же складывает свои «трофеи» Валентина Кучинская, для чего так бережно их хранит и почему расстраивается, когда листики сухих травинок начинают осыпаться? </w:t>
      </w:r>
    </w:p>
    <w:p>
      <w:pPr>
        <w:pStyle w:val="Normal"/>
        <w:rPr/>
      </w:pPr>
      <w:r>
        <w:rPr/>
        <w:t>Ответ на этот вопрос можно было найти в помещении Дома культуры «Маяк», где состоялся творческий фестиваль, посвященный 55-летию Победы и где открылась выставка изделий декоративно-прикладного искусства воспитанников Центра творческой реабилитации инвалидов «Иван-да-Марья». Особое место на выставке занимали панно Валентины Кучинской, выполненные на бархатной бумаге из природных материалов. Здесь были удивительные лиловые васильки из шелухи чеснока, букет цветов из сухих листьев белой и красной розы, задорные попугайчики из сухой соломки и композиции из бересты. При этом Валентина Кучинская не считает себя художницей, скорее любителем. Своими работами Валентина заставляет человека оглянуться вокруг себя и увидеть, что даже то, что он топчет под ногами, полно красоты, достоинства и внутренней гармонии. Для настоящего искусства не требуется дорогостоящих красок, ведь они все – вокруг нас.</w:t>
      </w:r>
    </w:p>
    <w:p>
      <w:pPr>
        <w:pStyle w:val="Telephon"/>
        <w:rPr/>
      </w:pPr>
      <w:r>
        <w:rPr/>
        <w:t>Контактный телефон: (095) 110-03-15 (Валентина Кучинская).</w:t>
      </w:r>
    </w:p>
    <w:p>
      <w:pPr>
        <w:pStyle w:val="Heading2"/>
        <w:ind w:hanging="0"/>
        <w:rPr/>
      </w:pPr>
      <w:bookmarkStart w:id="71" w:name="__RefHeading___Toc482709546"/>
      <w:bookmarkEnd w:id="71"/>
      <w:r>
        <w:rPr/>
        <w:t>"МУЗЕЙ ЧЕЛОВЕКА". МЕСТО, ГДЕ ОБЪЕДИНЯЮТСЯ КУЛЬТУРЫ</w:t>
      </w:r>
    </w:p>
    <w:p>
      <w:pPr>
        <w:pStyle w:val="Normal"/>
        <w:rPr/>
      </w:pPr>
      <w:r>
        <w:rPr/>
        <w:t>МОСКВА, 5 мая. Библиотека N 110 совместно с группой музейных работников успешно осуществляет культурный проект создания нового музея – «Музея человека», который объединит различные культуры и традиции на основе любви, добра и красоты.</w:t>
      </w:r>
    </w:p>
    <w:p>
      <w:pPr>
        <w:pStyle w:val="Normal"/>
        <w:rPr/>
      </w:pPr>
      <w:r>
        <w:rPr/>
        <w:t>В своей практической деятельности музей реализует несколько интересных программ. Самая главная из них - фондовая деятельность (собрание личных архивов москвичей - ветеранов войны, деятелей науки и искусства, общественных деятелей и просто старожилов - чтобы не утратить культурное наследие).</w:t>
      </w:r>
    </w:p>
    <w:p>
      <w:pPr>
        <w:pStyle w:val="Normal"/>
        <w:rPr/>
      </w:pPr>
      <w:r>
        <w:rPr/>
        <w:t xml:space="preserve">Помимо исследовательской работы, одно из ведущих направлений музея - «Салон на Верхоянской», в котором стараются воссоздать традиции русских салонов прошлого века, где происходящее волнует и захватывает всех участников вечера. В нем проходят музыкальные вечера, литературные концерты, моноспектакли и спектакли (музей имеет свой молодежный театр «Окна»), диалоги и обсуждения новых книг, фестивали поэтов, выступления драматургов и издателей. </w:t>
      </w:r>
    </w:p>
    <w:p>
      <w:pPr>
        <w:pStyle w:val="Normal"/>
        <w:rPr/>
      </w:pPr>
      <w:r>
        <w:rPr/>
        <w:t>Еще одна, совсем новая программа, появившаяся в этом году – «Диаспора», придуманная и разработанная для решения межнациональных проблем. Ее девиз - «Москва - город любви». В ее рамках проходят встречи с общественными деятелями различных национальностей, проживающих в Москве, историками, этнографами, социологами, деятелями литературы и искусства различных народностей России, ведущими музыкальными и театральными коллективами.</w:t>
      </w:r>
    </w:p>
    <w:p>
      <w:pPr>
        <w:pStyle w:val="Telephon"/>
        <w:rPr/>
      </w:pPr>
      <w:r>
        <w:rPr/>
        <w:t>Контактный телефон: (095) 470-03-10.</w:t>
      </w:r>
    </w:p>
    <w:p>
      <w:pPr>
        <w:pStyle w:val="Heading2"/>
        <w:ind w:hanging="0"/>
        <w:rPr/>
      </w:pPr>
      <w:bookmarkStart w:id="72" w:name="__RefHeading___Toc482709547"/>
      <w:bookmarkEnd w:id="72"/>
      <w:r>
        <w:rPr/>
        <w:t>ВЫШЛА В СВЕТ КНИГА О ТРУЖЕНИКАХ УРАЛЬСКОГО ТЫЛА</w:t>
      </w:r>
    </w:p>
    <w:p>
      <w:pPr>
        <w:pStyle w:val="Normal"/>
        <w:rPr/>
      </w:pPr>
      <w:r>
        <w:rPr/>
        <w:t xml:space="preserve">ЕКАТЕРИНБУРГ, 5 мая. В Екатеринбурге состоялась презентация книги «Мы приближали Победу», посвященной труженикам тыла Свердловской области. Идея создания книги о тех, кто ковал Победу в уральском тылу, родилась еще пять лет назад у Якова Изакова, бывшего директора завода N 705, эвакуированного из Москвы в военные годы. Эта книга - хороший подарок всем ветеранам Екатеринбурга к празднику. </w:t>
      </w:r>
    </w:p>
    <w:p>
      <w:pPr>
        <w:pStyle w:val="Normal"/>
        <w:rPr/>
      </w:pPr>
      <w:r>
        <w:rPr/>
        <w:t>Материалы для книги собирали и готовили к печати выпускники Уральского госуниверситета первых послевоенных лет - тоже участники войны и ветераны тыла. Они утверждают, что не старались приглаживать искренние повествования и бережно отнеслись к письмам, воспоминаниям и другим документам тех лет.</w:t>
      </w:r>
    </w:p>
    <w:p>
      <w:pPr>
        <w:pStyle w:val="Telephon"/>
        <w:rPr/>
      </w:pPr>
      <w:r>
        <w:rPr/>
        <w:t>Контактный телефон: (3432) 77-55-29 (пресс-служба мэрии Екатеринбурга).</w:t>
      </w:r>
    </w:p>
    <w:p>
      <w:pPr>
        <w:pStyle w:val="Heading2"/>
        <w:ind w:hanging="0"/>
        <w:rPr/>
      </w:pPr>
      <w:bookmarkStart w:id="73" w:name="__RefHeading___Toc482709548"/>
      <w:bookmarkEnd w:id="73"/>
      <w:r>
        <w:rPr/>
        <w:t>В КРАЕВЕДЧЕСКОМ МУЗЕЕ ОТКРЫЛАСЬ ВЫСТАВКА "СОЛДАТЫ ПОБЕДЫ"</w:t>
      </w:r>
    </w:p>
    <w:p>
      <w:pPr>
        <w:pStyle w:val="Normal"/>
        <w:rPr/>
      </w:pPr>
      <w:r>
        <w:rPr/>
        <w:t xml:space="preserve">БАРНАУЛ, 10 мая. В военно-историческом отделе Краеведческого музея Алтайского края открылась выставка "Солдаты Победы". На ней представлены никогда не выставлявшиеся ранее материалы о тружениках тыла и ветеранах войны. Ветеранов, собравшихся на открытие, приветствовала сотрудница музея Любовь Бузова. Она напомнила, какой вклад внес Алтай в общую Победу. Ветеранов с праздником поздравил председатель Алтайского отделения Российского союза ветеранов Афганистана Юрий Богданов и пригласил их за праздничный стол, который был накрыт в офисе союза, расположенном в том же здании, что и музей. Ветераны после фронтовых ста грамм быстро освоились и затянули "Катюшу" под баян. Не обошлось и без тостов, без воспоминаний о былых сражениях. </w:t>
      </w:r>
    </w:p>
    <w:p>
      <w:pPr>
        <w:pStyle w:val="Normal"/>
        <w:rPr/>
      </w:pPr>
      <w:r>
        <w:rPr/>
        <w:t xml:space="preserve">Однако чаще всего вспоминали о том, как День Победы отмечали в Барнауле в сорок пятом. Ветераны припомнили воздушный шар, на котором было написано одно единственное слово - "ПОБЕДА". </w:t>
      </w:r>
    </w:p>
    <w:p>
      <w:pPr>
        <w:pStyle w:val="Normal"/>
        <w:rPr/>
      </w:pPr>
      <w:r>
        <w:rPr/>
        <w:t xml:space="preserve">Ветераны повеселились на славу. К тому же от праздника у них останутся не только теплые воспоминания, но и аудиокассеты с записями фронтовых песен, подаренные организаторами праздника. А выставка будет открыта для посетителей до следующей годовщины. </w:t>
      </w:r>
    </w:p>
    <w:p>
      <w:pPr>
        <w:pStyle w:val="Telephon"/>
        <w:rPr/>
      </w:pPr>
      <w:r>
        <w:rPr/>
        <w:t>Контактный телефон: (3852) 38-00-41 (Любовь Бузова).</w:t>
      </w:r>
    </w:p>
    <w:p>
      <w:pPr>
        <w:pStyle w:val="Heading2"/>
        <w:ind w:hanging="0"/>
        <w:rPr/>
      </w:pPr>
      <w:bookmarkStart w:id="74" w:name="__RefHeading___Toc482709549"/>
      <w:bookmarkEnd w:id="74"/>
      <w:r>
        <w:rPr/>
        <w:t>КЛИНСКИЙ КРАЕВЕДЧЕСКИЙ МУЗЕЙ ПОЗДРАВИЛ ВЕТЕРАНОВ С ДНЕМ ПОБЕДЫ НОВОЙ ВЫСТАВКОЙ</w:t>
      </w:r>
    </w:p>
    <w:p>
      <w:pPr>
        <w:pStyle w:val="Normal"/>
        <w:rPr/>
      </w:pPr>
      <w:r>
        <w:rPr/>
        <w:t xml:space="preserve">КЛИН (Московская область), 10 мая. К 55-летию Победы клинский краеведческий музей подготовил ветеранам замечательный подарок - выставку «Твоя Победа, солдат!» Конечно, основу выставки должны были составить и составили краеведческие материалы: фотографии, документы и вещи участников войны, экспонаты, рассказывающие об оккупации и освобождении района, а также о работе клинских предприятий для нужд фронта. Экспозицию небольшого зала заметно оживили размещенные в витринах образцы оружия Красной Армии и, в противовес, вооружение частей вермахта. </w:t>
      </w:r>
    </w:p>
    <w:p>
      <w:pPr>
        <w:pStyle w:val="Normal"/>
        <w:rPr/>
      </w:pPr>
      <w:r>
        <w:rPr/>
        <w:t xml:space="preserve">Существенным дополнением выставки стали картины члена Союза художников России, профессора живописи В.Жмакина, на которых предстают Клин и Подмосковье военных времен. Не только детям, но и взрослым будет интересна коллекция моделей военной техники Великой Отечественной, предоставленная местными коллекционерами. </w:t>
      </w:r>
    </w:p>
    <w:p>
      <w:pPr>
        <w:pStyle w:val="Normal"/>
        <w:rPr/>
      </w:pPr>
      <w:r>
        <w:rPr/>
        <w:t>Открытие выставки превратилось в своеобразный диалог поколений. Ветераны Великой Отечественной войны щедро делились воспоминаниями о тех далеких годах, и как грустная эстафета звучали рассказы наших современников, прошедших Афганистан и Чечню.</w:t>
      </w:r>
    </w:p>
    <w:p>
      <w:pPr>
        <w:pStyle w:val="Telephon"/>
        <w:rPr/>
      </w:pPr>
      <w:r>
        <w:rPr/>
        <w:t>Контактный телефон: (09624) 2-88-85, e-mail: fkimo@dol.ru (Надежда Лисицина, АСИ-Клин).</w:t>
      </w:r>
    </w:p>
    <w:p>
      <w:pPr>
        <w:pStyle w:val="Heading2"/>
        <w:ind w:hanging="0"/>
        <w:rPr/>
      </w:pPr>
      <w:bookmarkStart w:id="75" w:name="__RefHeading___Toc482709550"/>
      <w:bookmarkEnd w:id="75"/>
      <w:r>
        <w:rPr/>
        <w:t>УЧЕНИКИ ШКОЛЫ СТАРИННОЙ ЗАПАДНОЕВРОПЕЙСКОЙ МУЗЫКИ ДУЮТ В ШОТЛАНДСКУЮ ДУДКУ</w:t>
      </w:r>
    </w:p>
    <w:p>
      <w:pPr>
        <w:pStyle w:val="Normal"/>
        <w:rPr/>
      </w:pPr>
      <w:r>
        <w:rPr/>
        <w:t>САНКТ-ПЕТЕРБУРГ, 11 мая. Старинную шотландскую волынку преподнес петербургской муниципальной школе старинной западноевропейской музыки "Schola Cantorum" президент Каледонского клуба и генеральный директор справочника "Желтые страницы" Адриан Террис. Инструменту более 100 лет, он отделан серебром и костью. К волынке, по шотландской традиции, прилагается старинная шотландская шапочка, которую г-н Террис торжественно надел на голову одному из преподавателей школы Владимиру Молодцову.</w:t>
      </w:r>
    </w:p>
    <w:p>
      <w:pPr>
        <w:pStyle w:val="Normal"/>
        <w:rPr/>
      </w:pPr>
      <w:r>
        <w:rPr/>
        <w:t>Школа, которую за 8 лет ее работы в пригороде Петербурга, Петергофе, уже можно с полным правом поставить в ряд уникальных явлений жизни столицы фонтанов, за эти годы стала лауреатом III Международного конкурса юных музыкантов "Виртуозы-2000", конкурсов под эгидой Комитета по культуре администрации Петербурга, Санкт-Петербургского государственного университета, Института культурных программ, Петербургской консерватории, Базельской музыкальной академии (Швейцария), Эстонского ансамбля старинной музыки "Хортус Музикус".</w:t>
      </w:r>
    </w:p>
    <w:p>
      <w:pPr>
        <w:pStyle w:val="Normal"/>
        <w:rPr/>
      </w:pPr>
      <w:r>
        <w:rPr/>
        <w:t>Особая система преподавания и подготовки музыкантов в школе создает возможности для ранней концертной практики ее учеников, для того, чтобы получить опыт выступлений на различных концертных площадках. В нынешнем году школа получила статус муниципальной. В Петербурге это лишь второй случай, когда муниципального статуса добивается негосударственная музыкальная школа.</w:t>
      </w:r>
    </w:p>
    <w:p>
      <w:pPr>
        <w:pStyle w:val="Telephon"/>
        <w:rPr/>
      </w:pPr>
      <w:r>
        <w:rPr/>
        <w:t>Контактный телефон: (812) 427-99-85 (Валентина Александровна Кутузова).</w:t>
      </w:r>
    </w:p>
    <w:p>
      <w:pPr>
        <w:pStyle w:val="Heading1"/>
        <w:rPr/>
      </w:pPr>
      <w:bookmarkStart w:id="76" w:name="__RefHeading___Toc482709551"/>
      <w:r>
        <w:rPr/>
        <w:t>Третий сектор</w:t>
      </w:r>
      <w:bookmarkEnd w:id="76"/>
      <w:r>
        <w:rPr/>
        <w:tab/>
      </w:r>
    </w:p>
    <w:p>
      <w:pPr>
        <w:pStyle w:val="Heading2"/>
        <w:ind w:hanging="0"/>
        <w:rPr/>
      </w:pPr>
      <w:bookmarkStart w:id="77" w:name="__RefHeading___Toc482709552"/>
      <w:bookmarkEnd w:id="77"/>
      <w:r>
        <w:rPr/>
        <w:t>РАССЛЕДОВАНИЕ ПОКУШЕНИЯ НА ПАМЯТНИК ЖЕРТВАМ СТАЛИНСКИХ РЕПРЕССИЙ В ПЕРМИ ВЗЯЛА ПОД СВОЙ КОНТРОЛЬ ОБЛАСТНАЯ АДМИНИСТРАЦИЯ</w:t>
      </w:r>
    </w:p>
    <w:p>
      <w:pPr>
        <w:pStyle w:val="Normal"/>
        <w:rPr/>
      </w:pPr>
      <w:r>
        <w:rPr/>
        <w:t xml:space="preserve">ПЕРМЬ, 10 мая. Администрация Пермской области взяла под свой контроль расследование обстоятельств акта вандализма, совершенного над памятником жертвам сталинских репрессий и тоталитаризма на старом Егошихинском кладбище Перми в ночь с 13 на 14 апреля. В ходе расследования, немедленно начатого Свердловским ОВД Перми, выяснилось, что работали профессионалы: на месте прикрепления плит к бетону были хорошо видны следы газосварочного аппарата. </w:t>
      </w:r>
    </w:p>
    <w:p>
      <w:pPr>
        <w:pStyle w:val="Normal"/>
        <w:rPr/>
      </w:pPr>
      <w:r>
        <w:rPr/>
        <w:t xml:space="preserve">Пока отрабатываются две версии мотивов преступления - с целью наживы и из политических соображений. Руководство пермского отделения общества "Мемориал" склоняется к последней. Две чугунные, хотя и довольно массивные плиты, не могут принести столь большую наживу преступникам, чтобы они стали использовать для их отрыва газосварочный аппарат. А недругов у памятника среди политических оппонентов "Мемориала" достаточно. </w:t>
      </w:r>
    </w:p>
    <w:p>
      <w:pPr>
        <w:pStyle w:val="Telephon"/>
        <w:rPr/>
      </w:pPr>
      <w:r>
        <w:rPr/>
        <w:t>Контактный телефон: (3422) 48-35-96 ("Мемориал").</w:t>
      </w:r>
    </w:p>
    <w:p>
      <w:pPr>
        <w:pStyle w:val="Heading2"/>
        <w:ind w:hanging="0"/>
        <w:rPr/>
      </w:pPr>
      <w:bookmarkStart w:id="78" w:name="__RefHeading___Toc482709553"/>
      <w:bookmarkEnd w:id="78"/>
      <w:r>
        <w:rPr/>
        <w:t>В ЕКАТЕРИНБУРГЕ ОБСУДЯТ ВОПРОСЫ ВЗАИМОДЕЙСТВИЯ ДОБРОВОЛЬЧЕСКИХ ОРГАНИЗАЦИЙ И ОРГАНОВ ВЛАСТИ</w:t>
      </w:r>
    </w:p>
    <w:p>
      <w:pPr>
        <w:pStyle w:val="Normal"/>
        <w:rPr/>
      </w:pPr>
      <w:r>
        <w:rPr/>
        <w:t xml:space="preserve">ЕКАТЕРИНБУРГ, 10 мая. 23 мая в здании Театра эстрады откроется областная конференция по проблемам общественных добровольческих организаций. В Екатеринбурге это первое столь масштабное мероприятие, посвященное добровольческому движению. Организатором форума выступил Центр благотворительных фондов и организаций Свердловской области. </w:t>
      </w:r>
    </w:p>
    <w:p>
      <w:pPr>
        <w:pStyle w:val="Normal"/>
        <w:rPr/>
      </w:pPr>
      <w:r>
        <w:rPr/>
        <w:t xml:space="preserve">Конференция пройдет в рамках губернаторской программы социальной помощи «От сердца к сердцу». На нее приглашены заместители глав городов и районов, а также активисты областных общественных организаций, занимающихся безвозмездной помощью детям и престарелым, реабилитацией бывших военнослужащих, решением экологических проблем и других социально значимых задач. Возможно, на форум прибудут и представители общественных организаций из Москвы и Нижнего Новгорода - городов, где добровольческое движение наиболее развито. </w:t>
      </w:r>
    </w:p>
    <w:p>
      <w:pPr>
        <w:pStyle w:val="Normal"/>
        <w:rPr/>
      </w:pPr>
      <w:r>
        <w:rPr/>
        <w:t>Форум посвящен, в первую очередь, расширению сети добровольческих организаций в области. О взаимодействии органов государственной власти и общественных организаций в решении социальных проблем делегатам конференции расскажет председатель Правительства Свердловской области А.Воробьев. Кроме того, в программе форума - доклад доктора политологических наук Института философии и права Уральского отделения РАН И.М.Моделя о теоретической стороне добровольчества и сообщение председателя Центра добровольцев (г.Москва) Галины Бодренковой о передовом опыте работы с добровольцами.</w:t>
      </w:r>
    </w:p>
    <w:p>
      <w:pPr>
        <w:pStyle w:val="Telephon"/>
        <w:rPr/>
      </w:pPr>
      <w:r>
        <w:rPr/>
        <w:t>Контактный телефон: (3432) 22-04-71 (Центр благотворительных организаций Свердловской области).</w:t>
      </w:r>
    </w:p>
    <w:p>
      <w:pPr>
        <w:pStyle w:val="Heading2"/>
        <w:ind w:hanging="0"/>
        <w:rPr/>
      </w:pPr>
      <w:bookmarkStart w:id="79" w:name="__RefHeading___Toc482709554"/>
      <w:bookmarkEnd w:id="79"/>
      <w:r>
        <w:rPr/>
        <w:t>КЛУБ ПРОФЕССОРОВ АЛТАЯ ПРОВЕЛ ЗАСЕДАНИЕ СОВМЕСТНО С ЖУРНАЛИСТАМИ</w:t>
      </w:r>
    </w:p>
    <w:p>
      <w:pPr>
        <w:pStyle w:val="Normal"/>
        <w:rPr/>
      </w:pPr>
      <w:r>
        <w:rPr/>
        <w:t>БАРНАУЛ, 10 мая. "Журналисты - это хирурги. Они невольно оперируют на душе человека", - высказал свое мнение доктор наук, психолог Борис Пивень на заседании Клуба профессоров Алтая. Очередное собрание "На вынос и распивочно" было посвящено прессе эпохи рынка и социальных потрясений. Клуб профессоров Алтая, в который входят специалисты из самых различных сфер науки и культуры, регулярно собирается для обсуждения наиболее острых проблем.</w:t>
      </w:r>
    </w:p>
    <w:p>
      <w:pPr>
        <w:pStyle w:val="Normal"/>
        <w:rPr/>
      </w:pPr>
      <w:r>
        <w:rPr/>
        <w:t>На этот раз члены клуба, преподаватели отделения журналистики Алтайского государственного университета и журналисты-практики алтайских СМИ собрались, чтобы определить, в каком состоянии находятся сейчас районные СМИ. Журналисты-теоретики - преподаватели кафедры журналистики АГУ - считают, что многие журналисты в районах "боятся свободы" или, по-другому, "боятся разонравиться" местной власти. Районные телестудии из-за недостатка конкурентов делают передачи низкого качества, а в районных газетах часто нарушается закон "О рекламе".</w:t>
      </w:r>
    </w:p>
    <w:p>
      <w:pPr>
        <w:pStyle w:val="Normal"/>
        <w:rPr/>
      </w:pPr>
      <w:r>
        <w:rPr/>
        <w:t>Журналисты-практики, напротив, говорили о том, что в районной журналистике много грамотных специалистов, а районная пресса находится не в самом худшем состоянии. Члены клуба профессоров поделились своими впечатлениями от сотрудничества с журналистами и высказали пожелание более тесного сотрудничества и взаимопонимания.</w:t>
      </w:r>
    </w:p>
    <w:p>
      <w:pPr>
        <w:pStyle w:val="Telephon"/>
        <w:rPr/>
      </w:pPr>
      <w:r>
        <w:rPr/>
        <w:t>Контактный телефон: (3852) 29-05-14 (Виктор Гервазиев).</w:t>
      </w:r>
    </w:p>
    <w:p>
      <w:pPr>
        <w:pStyle w:val="Heading2"/>
        <w:ind w:hanging="0"/>
        <w:rPr/>
      </w:pPr>
      <w:bookmarkStart w:id="80" w:name="__RefHeading___Toc482709555"/>
      <w:bookmarkEnd w:id="80"/>
      <w:r>
        <w:rPr/>
        <w:t>НОВЫЕ ПРИОРИТЕТЫ СОЦИАЛЬНОГО ПАРТНЕРСТВА</w:t>
      </w:r>
    </w:p>
    <w:p>
      <w:pPr>
        <w:pStyle w:val="Normal"/>
        <w:rPr/>
      </w:pPr>
      <w:r>
        <w:rPr/>
        <w:t>НОВОСИБИРСК, 10 мая. Состоялось подписание социально значимого для новосибирцев соглашения между Федерацией профсоюзов области, союзом руководителей предприятий и работодателей и мэрией областного центра. Этот документ предусматривает не только основные мероприятия по улучшению жизни горожан на ближайшие два года, но и конкретные обязательства сторон. Так, например, в области экономической политики для реализации инвестиционных программ и создания дополнительных рабочих мест исполнительная власть теперь обязуется формировать муниципальные заказы для научных подразделений Сибирского отделения Российской академии наук. На промышленных предприятиях, независимо от их форм собственности, будут размещаться заказы на товары и услуги, необходимые различным отраслям городского хозяйства и социальной сферы. Мэрия берет на себя и разработку программ по строительству жилья на основе ипотечного кредитования. Все это должно помочь подъему промышленного производства, увеличению занятости населения и сокращению безработицы.</w:t>
      </w:r>
    </w:p>
    <w:p>
      <w:pPr>
        <w:pStyle w:val="Normal"/>
        <w:rPr/>
      </w:pPr>
      <w:r>
        <w:rPr/>
        <w:t xml:space="preserve">Подписывая трехстороннее соглашение на 2000-2001 годы, руководители объединений, предприятий и фирм дали слово выделить твердых квот для различных категорий инвалидов, для родителей из многодетных семей и подростков, вышедших на свободу из учреждений управления исполнения наказаний. </w:t>
      </w:r>
    </w:p>
    <w:p>
      <w:pPr>
        <w:pStyle w:val="Normal"/>
        <w:rPr/>
      </w:pPr>
      <w:r>
        <w:rPr/>
        <w:t>Велика в этом соглашении и роль профессиональных союзов, которые будут строго следить за выполнением всех предусмотренных договоренностей и особенно тех, что касаются повышения реальной заработной платы населения.</w:t>
      </w:r>
    </w:p>
    <w:p>
      <w:pPr>
        <w:pStyle w:val="Telephon"/>
        <w:rPr/>
      </w:pPr>
      <w:r>
        <w:rPr/>
        <w:t>Контактный телефон: (3832) 21-46-13 (Геннадий Леонидович Тихомиров).</w:t>
      </w:r>
    </w:p>
    <w:p>
      <w:pPr>
        <w:pStyle w:val="Heading2"/>
        <w:ind w:hanging="0"/>
        <w:rPr/>
      </w:pPr>
      <w:bookmarkStart w:id="81" w:name="__RefHeading___Toc482709556"/>
      <w:r>
        <w:rPr/>
        <w:t>КОМУ ПОМОГАЕТ "СМОЛЕНСКИЙ СПАСАТЕЛЬ"</w:t>
      </w:r>
      <w:bookmarkEnd w:id="81"/>
      <w:r>
        <w:rPr/>
        <w:t xml:space="preserve"> </w:t>
      </w:r>
    </w:p>
    <w:p>
      <w:pPr>
        <w:pStyle w:val="Normal"/>
        <w:rPr/>
      </w:pPr>
      <w:r>
        <w:rPr/>
        <w:t>СМОЛЕНСК, 6 мая. В Смоленске создан благотворительный фонд "Смоленский спасатель". Это первый подобный региональный фонд в России, на основе его опыта будут создаваться такие же фонды и в других регионах. Учредителем его выступил благотворительный фонд "РосСпас", активное участие в становлении организации принимало Главное управление по делам гражданской обороны и чрезвычайным ситуациям администрации области. Всяческое содействие в развитии "Смоленского спасателя" предоставила и обещала предоставлять в будущем администрация Смоленской области.</w:t>
      </w:r>
    </w:p>
    <w:p>
      <w:pPr>
        <w:pStyle w:val="Normal"/>
        <w:rPr/>
      </w:pPr>
      <w:r>
        <w:rPr/>
        <w:t xml:space="preserve">Основные цели фонда - оказание помощи пострадавшим в результате чрезвычайных ситуаций и стихийных бедствий; спасателям, пострадавшим при исполнении служебного долга и членам их семей; структурам МЧС. </w:t>
      </w:r>
    </w:p>
    <w:p>
      <w:pPr>
        <w:pStyle w:val="Normal"/>
        <w:rPr/>
      </w:pPr>
      <w:r>
        <w:rPr/>
        <w:t xml:space="preserve">Одной из первых акций фонда станет помощь семье спасателя-водолаза Юрия Азарова, который погиб 11 апреля при спасении людей во время наводнения в Рославле. В ближайшее время планируется помочь в оснащении смоленской команды спасателей для участия во всероссийских соревнованиях. </w:t>
      </w:r>
    </w:p>
    <w:p>
      <w:pPr>
        <w:pStyle w:val="Normal"/>
        <w:rPr/>
      </w:pPr>
      <w:r>
        <w:rPr/>
        <w:t>Одной из своих важных задач фонд считает воспитание подрастающего поколения. Для этого совместно с центром НКО начата разработка и реализация программы дополнительного образования школьников по курсу основ безопасности жизни и самозащиты.</w:t>
      </w:r>
    </w:p>
    <w:p>
      <w:pPr>
        <w:pStyle w:val="Normal"/>
        <w:rPr/>
      </w:pPr>
      <w:r>
        <w:rPr/>
        <w:t xml:space="preserve">Деятельность "Смоленского спасателя" уже поддержали, заключив с ним договор о сотрудничестве, крупнейшие смоленские предприятия: ОАО "Бахус", ПО ГУП "Кристалл", СКФ "Ровесник", "Смоленские мобильные сети", ЗАО "Русская телефонная компания" и ряд других. Руководство фонда надеется, что в ближайшее время этот список пополнится за счет новых инвесторов - различных предприятий Смоленщины, разделяющих цели фонда. </w:t>
      </w:r>
    </w:p>
    <w:p>
      <w:pPr>
        <w:pStyle w:val="Telephon"/>
        <w:rPr/>
      </w:pPr>
      <w:r>
        <w:rPr/>
        <w:t>Контактный телефон/факс: (0812) 66-95-29 (Сергей Павлович Мицейка ).</w:t>
      </w:r>
    </w:p>
    <w:p>
      <w:pPr>
        <w:pStyle w:val="Heading1"/>
        <w:rPr>
          <w:lang w:val="ru-RU"/>
        </w:rPr>
      </w:pPr>
      <w:bookmarkStart w:id="82" w:name="__RefHeading___Toc482709557"/>
      <w:bookmarkEnd w:id="82"/>
      <w:r>
        <w:rPr>
          <w:lang w:val="ru-RU"/>
        </w:rPr>
        <w:t>Анонсы</w:t>
      </w:r>
    </w:p>
    <w:p>
      <w:pPr>
        <w:pStyle w:val="Heading1"/>
        <w:rPr/>
      </w:pPr>
      <w:r>
        <w:rPr/>
        <w:t>Москва</w:t>
        <w:tab/>
      </w:r>
    </w:p>
    <w:p>
      <w:pPr>
        <w:pStyle w:val="Heading2"/>
        <w:ind w:hanging="0"/>
        <w:rPr/>
      </w:pPr>
      <w:r>
        <w:rPr/>
        <w:t>12 МАЯ. РАССМОТРЕНИЕ ИСКА К МИНОБОРОНЫ</w:t>
      </w:r>
    </w:p>
    <w:p>
      <w:pPr>
        <w:pStyle w:val="Normal"/>
        <w:rPr/>
      </w:pPr>
      <w:r>
        <w:rPr/>
        <w:t>В Пресненском межмуниципальном суде состоится очередная попытка рассмотрения иска, поданного к МО Верой Павловной Некрасовой из Тюменской области, сын которой погиб в Чечне 24 октября 1995 года.</w:t>
      </w:r>
    </w:p>
    <w:p>
      <w:pPr>
        <w:pStyle w:val="Normal"/>
        <w:rPr/>
      </w:pPr>
      <w:r>
        <w:rPr/>
        <w:t>Начало судебного заседания - в 14.00. Адрес: ул. Зоологическая, д. 20, эт. 5, зал 35, Пресненский межмуниципальный суд (проезд до ст.м. "Баррикадная").</w:t>
      </w:r>
    </w:p>
    <w:p>
      <w:pPr>
        <w:pStyle w:val="Telephon"/>
        <w:rPr/>
      </w:pPr>
      <w:r>
        <w:rPr/>
        <w:t>Контактный телефон/факс: (095) 206-05-81 (10.00-18.00); е-mail: mright@glasnet.ru (фонд "Право матери").</w:t>
      </w:r>
    </w:p>
    <w:p>
      <w:pPr>
        <w:pStyle w:val="Heading2"/>
        <w:ind w:hanging="0"/>
        <w:rPr/>
      </w:pPr>
      <w:r>
        <w:rPr/>
        <w:t>12 МАЯ. ЦЕРЕМОНИЯ НАГРАЖДЕНИЯ ПОБЕДИТЕЛЕЙ ПЕРВОГО ВСЕРОССИЙСКОГО КОНКУРСА "ЧЕЛОВЕК В ИСТОРИИ. РОССИЯ - XX ВЕК"</w:t>
      </w:r>
    </w:p>
    <w:p>
      <w:pPr>
        <w:pStyle w:val="Normal"/>
        <w:rPr/>
      </w:pPr>
      <w:r>
        <w:rPr/>
        <w:t>Конкурс исторических исследовательских работ среди старшеклассников проводился в 1999 году. Его участники - школьники со всех концов страны, от Краснодарского края до Чукотки.</w:t>
      </w:r>
    </w:p>
    <w:p>
      <w:pPr>
        <w:pStyle w:val="Normal"/>
        <w:rPr/>
      </w:pPr>
      <w:r>
        <w:rPr/>
        <w:t>Торжественная театрализованная церемония награждения победителей проводится с участием артистов московского театра "Эрмитаж". Будут присутствовать известные деятели культуры, науки, образования, бизнеса, российские политические лидеры.</w:t>
      </w:r>
    </w:p>
    <w:p>
      <w:pPr>
        <w:pStyle w:val="Normal"/>
        <w:rPr/>
      </w:pPr>
      <w:r>
        <w:rPr/>
        <w:t>Начало в 12.00. Адрес: Каретный ряд, д. 3, театр "Эрмитаж".</w:t>
      </w:r>
    </w:p>
    <w:p>
      <w:pPr>
        <w:pStyle w:val="Telephon"/>
        <w:rPr/>
      </w:pPr>
      <w:r>
        <w:rPr/>
        <w:t>Контактные телефоны: (095) 209-78-83, 299-65-04; факс: 973-20-94.</w:t>
      </w:r>
    </w:p>
    <w:p>
      <w:pPr>
        <w:pStyle w:val="Heading2"/>
        <w:ind w:hanging="0"/>
        <w:rPr/>
      </w:pPr>
      <w:r>
        <w:rPr/>
        <w:t>12 МАЯ. КРУГЛЫЙ СТОЛ ПО ПРОБЛЕМАМ РОССИЙСКОЙ СЕМЬИ</w:t>
      </w:r>
    </w:p>
    <w:p>
      <w:pPr>
        <w:pStyle w:val="Normal"/>
        <w:rPr/>
      </w:pPr>
      <w:r>
        <w:rPr/>
        <w:t>Федерация женщин "За мир во всем мире" проводит круглый стол "Идеальная семья и пути ее реализации". Планируется обсудить проблемы современной российской семьи, образовательные программы для семьи, причины возникновения детской агрессивности и др.</w:t>
      </w:r>
    </w:p>
    <w:p>
      <w:pPr>
        <w:pStyle w:val="Normal"/>
        <w:rPr/>
      </w:pPr>
      <w:r>
        <w:rPr/>
        <w:t>Регистрация участников начнется в 10.30. Адрес: ул. Н.Басманная, д. 4, Московский дом национальностей.</w:t>
      </w:r>
    </w:p>
    <w:p>
      <w:pPr>
        <w:pStyle w:val="Telephon"/>
        <w:rPr/>
      </w:pPr>
      <w:r>
        <w:rPr/>
        <w:t>Аккредитация проводится по телефону: (095) 917-81-50.</w:t>
      </w:r>
    </w:p>
    <w:p>
      <w:pPr>
        <w:pStyle w:val="Heading2"/>
        <w:ind w:hanging="0"/>
        <w:rPr/>
      </w:pPr>
      <w:r>
        <w:rPr/>
        <w:t>12 МАЯ. ПРЕСС-КОНФЕРЕНЦИЯ "ВРЕМЕН СВЯЗУЮЩАЯ НИТЬ...", ПОСВЯЩЕННАЯ 100-ЛЕТИЮ БИБЛИОТЕКИ ИМЕНИ А.С.ПУШКИНА</w:t>
      </w:r>
    </w:p>
    <w:p>
      <w:pPr>
        <w:pStyle w:val="Normal"/>
        <w:rPr/>
      </w:pPr>
      <w:r>
        <w:rPr/>
        <w:t>Пресс-конференцию проводит директор библиотеки О.Ковальчук. Участники: А.Музыкантский - министр Правительства Москвы; Е.Гениева - директор ВГБИЛ имени М.Рудомино, вице-президент ИФЛА; Ю.Пушкина - правнучка А.С.Пушкина, президент общественного благотворительного фонда "Наследники и наследие А.С.Пушкина", В.Лановой - народный артист Советского Союза.</w:t>
      </w:r>
    </w:p>
    <w:p>
      <w:pPr>
        <w:pStyle w:val="Normal"/>
        <w:rPr/>
      </w:pPr>
      <w:r>
        <w:rPr/>
        <w:t>Планируется рассмотреть вопросы:</w:t>
      </w:r>
    </w:p>
    <w:p>
      <w:pPr>
        <w:pStyle w:val="Normal"/>
        <w:rPr/>
      </w:pPr>
      <w:r>
        <w:rPr/>
        <w:t>* Власть и библиотека: диалог или...</w:t>
      </w:r>
    </w:p>
    <w:p>
      <w:pPr>
        <w:pStyle w:val="Normal"/>
        <w:rPr/>
      </w:pPr>
      <w:r>
        <w:rPr/>
        <w:t>* Нужны ли библиотеке спонсоры?</w:t>
      </w:r>
    </w:p>
    <w:p>
      <w:pPr>
        <w:pStyle w:val="Normal"/>
        <w:rPr/>
      </w:pPr>
      <w:r>
        <w:rPr/>
        <w:t>* Библиотека и общественные организации</w:t>
      </w:r>
    </w:p>
    <w:p>
      <w:pPr>
        <w:pStyle w:val="Normal"/>
        <w:rPr/>
      </w:pPr>
      <w:r>
        <w:rPr/>
        <w:t>* Библиотека в год 200-летия со дня рождения А.С.Пушкина</w:t>
      </w:r>
    </w:p>
    <w:p>
      <w:pPr>
        <w:pStyle w:val="Normal"/>
        <w:rPr/>
      </w:pPr>
      <w:r>
        <w:rPr/>
        <w:t>Начало в 15.00. Адрес: Никитский б-р, д. 8а, Мраморный зал, Центральный дом журналиста.</w:t>
      </w:r>
    </w:p>
    <w:p>
      <w:pPr>
        <w:pStyle w:val="Telephon"/>
        <w:rPr/>
      </w:pPr>
      <w:r>
        <w:rPr/>
        <w:t>Журналисты могут получить аккредитацию по телефонам: (095) 291-42-45, 290-30-07.</w:t>
      </w:r>
    </w:p>
    <w:p>
      <w:pPr>
        <w:pStyle w:val="Heading2"/>
        <w:ind w:hanging="0"/>
        <w:rPr/>
      </w:pPr>
      <w:r>
        <w:rPr/>
        <w:t>14 МАЯ. ПРАЗДНОВАНИЕ ДНЯ СОЗДАНИЯ РОССИЙСКОГО ОБЩЕСТВА КРАСНОГО КРЕСТА</w:t>
      </w:r>
    </w:p>
    <w:p>
      <w:pPr>
        <w:pStyle w:val="Normal"/>
        <w:rPr/>
      </w:pPr>
      <w:r>
        <w:rPr/>
        <w:t>15 мая 2000 года - День создания Российского общества Красного Креста. 14 мая Центральный комитет РОКК совместно с управой района "Академический" (Юго-Западный административный округ) проводят праздник под девизом "Сила человечности". С 8 по 18 мая РОКК проводит широкую пропагандистскую кампанию для населения, преимущественно для молодежи, чтобы рассказать о различных аспектах деятельности общества, познакомить с работой сестер милосердия и спасательной службы. Площадь Хо Ши Мина, на которой состоится празднование, будет украшена шарами и красочными фотостендами. Во время акции пройдет демонстрация работы спасательной службы РОКК, обучение населения приемам оказания первой помощи, чествование ветеранов РОКК и почетных доноров военных лет, раздача различных пропагандистских материалов и значков. Приглашаются все желающие.</w:t>
      </w:r>
    </w:p>
    <w:p>
      <w:pPr>
        <w:pStyle w:val="Normal"/>
        <w:rPr/>
      </w:pPr>
      <w:r>
        <w:rPr/>
        <w:t xml:space="preserve">Начало в 13.00 (проезд до ст.м. "Академическая"). </w:t>
      </w:r>
    </w:p>
    <w:p>
      <w:pPr>
        <w:pStyle w:val="Telephon"/>
        <w:rPr/>
      </w:pPr>
      <w:r>
        <w:rPr/>
        <w:t>Журналисты могут получить аккредитацию по телефонам: (095) 126-78-07, 126-31-81, 126-78-59 (пресс-служба РОКК).</w:t>
      </w:r>
    </w:p>
    <w:p>
      <w:pPr>
        <w:pStyle w:val="Heading2"/>
        <w:ind w:hanging="0"/>
        <w:rPr/>
      </w:pPr>
      <w:r>
        <w:rPr/>
        <w:t>15 МАЯ. ОТКРЫТИЕ ФОТОВЫСТАВКИ "РОССИЯ ЗАПОВЕДНАЯ"</w:t>
      </w:r>
    </w:p>
    <w:p>
      <w:pPr>
        <w:pStyle w:val="Normal"/>
        <w:rPr/>
      </w:pPr>
      <w:r>
        <w:rPr/>
        <w:t>Государственный Дарвиновский музей и ЭкоЦентр "Заповедники" приглашают на открытие фотовыставки "Россия заповедная", посвященной Европейскому дню парков (24 мая).</w:t>
      </w:r>
    </w:p>
    <w:p>
      <w:pPr>
        <w:pStyle w:val="Normal"/>
        <w:rPr/>
      </w:pPr>
      <w:r>
        <w:rPr/>
        <w:t xml:space="preserve">В экспозицию включено более 60 работ профессионалов - известных фотохудожников и журналистов, в том числе Вадима Гиппенрейтера, Николая Дельвина и Николая Шпиленка. Не менее захватывающи и работы фотографов, живущих и работающих в заповедниках и национальных парках. На фотографиях - великолепные заповедные ландшафты, представители растительного и животного мира. </w:t>
      </w:r>
    </w:p>
    <w:p>
      <w:pPr>
        <w:pStyle w:val="Normal"/>
        <w:rPr/>
      </w:pPr>
      <w:r>
        <w:rPr/>
        <w:t>Выставка проводится в рамках программы экологического просвещения школьников Юго-Западного округа Москвы "Заповедники в Москве", которая реализуется ЭкоЦентром "Заповедники", Дарвиновским музеем и Управлением культуры Юго-Западного округа при финансовой поддержке компании "Ван Мелле" и Всемирного фонда дикой природы (WWF). Цель программы - вовлечение москвичей в решение проблемы сохранения природных территорий города, привлечение внимания к национальной ценности уникальной российской сети особо охраняемых природных территорий, а также экологическое просвещение школьников.</w:t>
      </w:r>
    </w:p>
    <w:p>
      <w:pPr>
        <w:pStyle w:val="Normal"/>
        <w:rPr/>
      </w:pPr>
      <w:r>
        <w:rPr/>
        <w:t>Фотовыставка подготовлена на средства гранта, выделенного посольством Нидерландов.</w:t>
      </w:r>
    </w:p>
    <w:p>
      <w:pPr>
        <w:pStyle w:val="Normal"/>
        <w:rPr/>
      </w:pPr>
      <w:r>
        <w:rPr/>
        <w:t>Открытие в 16.00. Адрес: ул. Вавилова, д. 57, Дарвиновский музей (проезд до ст.м. "Академическая").</w:t>
      </w:r>
    </w:p>
    <w:p>
      <w:pPr>
        <w:pStyle w:val="Telephon"/>
        <w:rPr/>
      </w:pPr>
      <w:r>
        <w:rPr/>
        <w:t>Журналисты могут получить аккредитацию по телефонам: (095) 132-02-02, 135-19-88.</w:t>
      </w:r>
    </w:p>
    <w:p>
      <w:pPr>
        <w:pStyle w:val="Heading2"/>
        <w:ind w:hanging="0"/>
        <w:rPr/>
      </w:pPr>
      <w:r>
        <w:rPr/>
        <w:t>15 МАЯ. ПРЕСС-КОНФЕРЕНЦИЯ АССОЦИАЦИИ "НАРОДНЫЕ ХУДОЖЕСТВЕННЫЕ ПРОМЫСЛЫ РОССИИ"</w:t>
      </w:r>
    </w:p>
    <w:p>
      <w:pPr>
        <w:pStyle w:val="Normal"/>
        <w:rPr/>
      </w:pPr>
      <w:r>
        <w:rPr/>
        <w:t>Тема пресс-конференции - "Сохранение и возрождение народных художественных промыслов России - глубинного пласта отечественной культуры - в условиях рыночной экономики в 1999-2000 годах". Участники: Р.Дрожжин - председатель ассоциации "Народные художественные промыслы России"; В.Антонов - заслуженный работник культуры РФ, первый заместитель председателя правления ассоциации; В.Гохман - кандидат экономических наук, заместитель председателя правления ассоциации.</w:t>
      </w:r>
    </w:p>
    <w:p>
      <w:pPr>
        <w:pStyle w:val="Normal"/>
        <w:rPr/>
      </w:pPr>
      <w:r>
        <w:rPr/>
        <w:t>Начало в 13.00. Адрес: Никитский б-р, д. 8а, Центральный дом журналиста.</w:t>
      </w:r>
    </w:p>
    <w:p>
      <w:pPr>
        <w:pStyle w:val="Telephon"/>
        <w:rPr/>
      </w:pPr>
      <w:r>
        <w:rPr/>
        <w:t>Журналисты могут получить аккредитацию по телефонам: (095) 291-42-45, 290-30-07.</w:t>
      </w:r>
    </w:p>
    <w:p>
      <w:pPr>
        <w:pStyle w:val="Heading2"/>
        <w:ind w:hanging="0"/>
        <w:rPr/>
      </w:pPr>
      <w:r>
        <w:rPr/>
        <w:t>15-18 МАЯ. ОБЩЕРОССИЙСКАЯ НАУЧНО-ПРАКТИЧЕСКАЯ КОНФЕРЕНЦИЯ "СОЦИАЛЬНАЯ РАБОТА В XXI ВЕКЕ: ОПЫТ И ПЕРСПЕКТИВЫ"</w:t>
      </w:r>
    </w:p>
    <w:p>
      <w:pPr>
        <w:pStyle w:val="Normal"/>
        <w:rPr/>
      </w:pPr>
      <w:r>
        <w:rPr/>
        <w:t>Российская академия образования и Ассоциация социальных педагогов и социальных работников России на базе оздоровительного комплекса "Пахра" (Московская область) проводят общероссийскую научно-практическую конференцию с участием зарубежных специалистов "Социальная работа в XXI веке: опыт и перспективы".</w:t>
      </w:r>
    </w:p>
    <w:p>
      <w:pPr>
        <w:pStyle w:val="Normal"/>
        <w:rPr/>
      </w:pPr>
      <w:r>
        <w:rPr/>
        <w:t xml:space="preserve">Участники – ведущие специалисты (ученые и практики) из 30 регионов России. </w:t>
      </w:r>
    </w:p>
    <w:p>
      <w:pPr>
        <w:pStyle w:val="Normal"/>
        <w:rPr/>
      </w:pPr>
      <w:r>
        <w:rPr/>
        <w:t>В программе обсуждения пленарных сессий и дискуссионных групп:</w:t>
      </w:r>
    </w:p>
    <w:p>
      <w:pPr>
        <w:pStyle w:val="Normal"/>
        <w:rPr/>
      </w:pPr>
      <w:r>
        <w:rPr/>
        <w:t>* социальная поддержка и социальная политика;</w:t>
      </w:r>
    </w:p>
    <w:p>
      <w:pPr>
        <w:pStyle w:val="Normal"/>
        <w:rPr/>
      </w:pPr>
      <w:r>
        <w:rPr/>
        <w:t>* социальные гарантии и социальная защита;</w:t>
      </w:r>
    </w:p>
    <w:p>
      <w:pPr>
        <w:pStyle w:val="Normal"/>
        <w:rPr/>
      </w:pPr>
      <w:r>
        <w:rPr/>
        <w:t>* социальная работа в современной России в контексте развития мирового опыта;</w:t>
      </w:r>
    </w:p>
    <w:p>
      <w:pPr>
        <w:pStyle w:val="Normal"/>
        <w:rPr/>
      </w:pPr>
      <w:r>
        <w:rPr/>
        <w:t>* конфликты и пути их предупреждения средствами социальной работы;</w:t>
      </w:r>
    </w:p>
    <w:p>
      <w:pPr>
        <w:pStyle w:val="Normal"/>
        <w:rPr/>
      </w:pPr>
      <w:r>
        <w:rPr/>
        <w:t>* управление социальной работой: муниципальный, региональный, федеральный уровень;</w:t>
      </w:r>
    </w:p>
    <w:p>
      <w:pPr>
        <w:pStyle w:val="Normal"/>
        <w:rPr/>
      </w:pPr>
      <w:r>
        <w:rPr/>
        <w:t>* государственные, негосударственные и коммерческие структуры: интеграция и дифференциация в социальной работе;</w:t>
      </w:r>
    </w:p>
    <w:p>
      <w:pPr>
        <w:pStyle w:val="Normal"/>
        <w:rPr/>
      </w:pPr>
      <w:r>
        <w:rPr/>
        <w:t>* развитие волонтерского общественного движения в России;</w:t>
      </w:r>
    </w:p>
    <w:p>
      <w:pPr>
        <w:pStyle w:val="Normal"/>
        <w:rPr/>
      </w:pPr>
      <w:r>
        <w:rPr/>
        <w:t>* современная социальная ситуация в сельском секторе страны и стратегия выживания населения;</w:t>
      </w:r>
    </w:p>
    <w:p>
      <w:pPr>
        <w:pStyle w:val="Normal"/>
        <w:rPr/>
      </w:pPr>
      <w:r>
        <w:rPr/>
        <w:t>* детская инвалидность и социальное сиротство – приоритетные сферы социальной работы;</w:t>
      </w:r>
    </w:p>
    <w:p>
      <w:pPr>
        <w:pStyle w:val="Normal"/>
        <w:rPr/>
      </w:pPr>
      <w:r>
        <w:rPr/>
        <w:t>* обучение социальной работе;</w:t>
      </w:r>
    </w:p>
    <w:p>
      <w:pPr>
        <w:pStyle w:val="Normal"/>
        <w:rPr/>
      </w:pPr>
      <w:r>
        <w:rPr/>
        <w:t>* концепция самопомощи – основа социально-педагогической поддержки личности и др.</w:t>
      </w:r>
    </w:p>
    <w:p>
      <w:pPr>
        <w:pStyle w:val="Normal"/>
        <w:rPr/>
      </w:pPr>
      <w:r>
        <w:rPr/>
        <w:t>Пресс-конференция для журналистов - 17 мая в 18.00, в 19.00 – торжественный ужин и концертная программа.</w:t>
      </w:r>
    </w:p>
    <w:p>
      <w:pPr>
        <w:pStyle w:val="Telephon"/>
        <w:rPr/>
      </w:pPr>
      <w:r>
        <w:rPr/>
        <w:t>Контактные телефоны: (095) 283-87-34, 283-81-02; 283-83-07 (Валентина Георгиевна Бочарова, председатель оргкомитета, директор Института педагогики социальной работы РАО, президент Ассоциации социальных педагогов и социальных работников России, доктор педагогических наук, профессор, член-корреспондент РАО).</w:t>
      </w:r>
    </w:p>
    <w:p>
      <w:pPr>
        <w:pStyle w:val="Heading2"/>
        <w:ind w:hanging="0"/>
        <w:rPr/>
      </w:pPr>
      <w:r>
        <w:rPr/>
        <w:t>16 МАЯ. КРУГЛЫЙ СТОЛ ПО ПРОБЛЕМАМ ДОМАШНЕГО НАСИЛИЯ</w:t>
      </w:r>
    </w:p>
    <w:p>
      <w:pPr>
        <w:pStyle w:val="Normal"/>
        <w:rPr/>
      </w:pPr>
      <w:r>
        <w:rPr/>
        <w:t>Консорциум женских неправительственных объединений проводит круглый стол по проблемам домашнего насилия. Участники - лидеры женского движения и специалисты, работающие по проблемам домашнего насилия. Основной вопрос для обсуждения: как можно бороться с домашним насилием на базе имеющегося в стране законодательства.</w:t>
      </w:r>
    </w:p>
    <w:p>
      <w:pPr>
        <w:pStyle w:val="Normal"/>
        <w:rPr/>
      </w:pPr>
      <w:r>
        <w:rPr/>
        <w:t>Начало в 15.00. Адрес: Столовый пер., д. 6, строен. 2, эт. 3, Консорциум.</w:t>
      </w:r>
    </w:p>
    <w:p>
      <w:pPr>
        <w:pStyle w:val="Telephon"/>
        <w:rPr/>
      </w:pPr>
      <w:r>
        <w:rPr/>
        <w:t>Журналисты могут получить аккредитацию по телефону: (095) 290-47-08 (Елена Ершова) или по e-mail: wcons@com2com.ru.</w:t>
      </w:r>
    </w:p>
    <w:p>
      <w:pPr>
        <w:pStyle w:val="Heading2"/>
        <w:ind w:hanging="0"/>
        <w:rPr/>
      </w:pPr>
      <w:r>
        <w:rPr/>
        <w:t>16 МАЯ. ПРЕЗЕНТАЦИЯ ДОКУМЕНТАЛЬНОГО ФИЛЬМА Л.КРУГЛОВА "СШИТЫЕ СТРЕЛЫ" И ПРЕСС-КОНФЕРЕНЦИЯ</w:t>
      </w:r>
    </w:p>
    <w:p>
      <w:pPr>
        <w:pStyle w:val="Normal"/>
        <w:rPr/>
      </w:pPr>
      <w:r>
        <w:rPr/>
        <w:t>Всемирный фонд дикой природы, проект "Диалог со всем миром" Института этнологии РАН, "Премьер видео фильм" приглашают на презентацию фильма Леонида Круглова "Сшитые стрелы".</w:t>
      </w:r>
    </w:p>
    <w:p>
      <w:pPr>
        <w:pStyle w:val="Normal"/>
        <w:rPr/>
      </w:pPr>
      <w:r>
        <w:rPr/>
        <w:t>Съемки уникальной документальной ленты длились три года в непроходимых уголках Республики Тыва. В фильме использованы редчайшие архивные материалы. Автор и участники экспедиции расскажут по ходе экспедиции, о том, с какими неожиданностями им довелось столкнуться при съемках, о параллельных шаманских мирах, расскажут о следующем экстремальном проекте - "По следам снежного барса".</w:t>
      </w:r>
    </w:p>
    <w:p>
      <w:pPr>
        <w:pStyle w:val="Normal"/>
        <w:rPr/>
      </w:pPr>
      <w:r>
        <w:rPr/>
        <w:t>В программе также фотовыставка Л.Круглова об Алтае и Тыве, презентация видеокассет, фуршет.</w:t>
      </w:r>
    </w:p>
    <w:p>
      <w:pPr>
        <w:pStyle w:val="Normal"/>
        <w:rPr/>
      </w:pPr>
      <w:r>
        <w:rPr/>
        <w:t>Начало в 12.00. Адрес: Ленинский пр-т, д. 32а, эт. 3, Красный зал, Президиум Академии наук.</w:t>
      </w:r>
    </w:p>
    <w:p>
      <w:pPr>
        <w:pStyle w:val="Telephon"/>
        <w:rPr/>
      </w:pPr>
      <w:r>
        <w:rPr/>
        <w:t>Журналисты могут получить аккредитацию по телефону: (095) 792-50-61 (информационный центр "Панда").</w:t>
      </w:r>
    </w:p>
    <w:p>
      <w:pPr>
        <w:pStyle w:val="Heading2"/>
        <w:ind w:hanging="0"/>
        <w:rPr/>
      </w:pPr>
      <w:r>
        <w:rPr/>
        <w:t>16 МАЯ. ЗАСЕДАНИЕ КЛУБА НЕПРАВИТЕЛЬСТВЕННЫХ ОРГАНИЗАЦИЙ</w:t>
      </w:r>
    </w:p>
    <w:p>
      <w:pPr>
        <w:pStyle w:val="Normal"/>
        <w:rPr/>
      </w:pPr>
      <w:r>
        <w:rPr/>
        <w:t>Тема очередной встречи - "Какой Россия вступит в XXI век. Как преодолеть идейный кризис в России".</w:t>
      </w:r>
    </w:p>
    <w:p>
      <w:pPr>
        <w:pStyle w:val="Normal"/>
        <w:rPr/>
      </w:pPr>
      <w:r>
        <w:rPr/>
        <w:t>Начало в 16.00. Адрес: ул. 1905 года, д. 3, библиотека N 44 (проезд до ст.м. "Улица 1905 года").</w:t>
      </w:r>
    </w:p>
    <w:p>
      <w:pPr>
        <w:pStyle w:val="Telephon"/>
        <w:rPr>
          <w:lang w:val="ru-RU"/>
        </w:rPr>
      </w:pPr>
      <w:r>
        <w:rPr/>
        <w:t>Контактный телефон: (095) 946-07-70 (Центр волонтеров).</w:t>
      </w:r>
    </w:p>
    <w:p>
      <w:pPr>
        <w:pStyle w:val="Heading2"/>
        <w:ind w:hanging="0"/>
        <w:rPr/>
      </w:pPr>
      <w:r>
        <w:rPr/>
        <w:t>17 МАЯ. МЕРОПРИЯТИЯ, ПОСВЯЩЕННЫЕ ВСЕМИРНОМУ ДНЮ ПАМЯТИ УМЕРШИХ ОТ СПИДА И МЕЖДУНАРОДНОМУ ДНЮ ЗАЩИТЫ ДЕТЕЙ</w:t>
      </w:r>
    </w:p>
    <w:p>
      <w:pPr>
        <w:pStyle w:val="Normal"/>
        <w:spacing w:before="60" w:after="60"/>
        <w:rPr>
          <w:b/>
          <w:b/>
          <w:sz w:val="16"/>
        </w:rPr>
      </w:pPr>
      <w:r>
        <w:rPr>
          <w:b/>
          <w:sz w:val="16"/>
        </w:rPr>
        <w:t>10.00 - КРУГЛЫЙ СТОЛ «ДЕТИ И СПИД»</w:t>
      </w:r>
    </w:p>
    <w:p>
      <w:pPr>
        <w:pStyle w:val="Normal"/>
        <w:rPr/>
      </w:pPr>
      <w:r>
        <w:rPr/>
        <w:t>Мероприятие проводится при поддержке некомерческого партнерства "Фокус", Министерства здравоохранения РФ и Объединенной программы ООН по ВИЧ/СПИДу в РФ (UNAIDS) в рамках всероссийского конкурса "Журналисты против СПИДа" и приурочено к 21 мая, Всемирному дню памяти умерших от СПИДа, и 1 июня, Международному дню защиты детей.</w:t>
      </w:r>
    </w:p>
    <w:p>
      <w:pPr>
        <w:pStyle w:val="Normal"/>
        <w:rPr/>
      </w:pPr>
      <w:r>
        <w:rPr/>
        <w:t>Во встрече примут участие представители Минздрава РФ, отечественных и зарубежных неправительственных организаций, врачи, журналисты.</w:t>
      </w:r>
    </w:p>
    <w:p>
      <w:pPr>
        <w:pStyle w:val="Normal"/>
        <w:rPr/>
      </w:pPr>
      <w:r>
        <w:rPr/>
        <w:t>В программе выступления по темам:</w:t>
      </w:r>
    </w:p>
    <w:p>
      <w:pPr>
        <w:pStyle w:val="Normal"/>
        <w:rPr/>
      </w:pPr>
      <w:r>
        <w:rPr/>
        <w:t>* «Динамика распространения ВИЧ/СПИДа среди детей за рубежом, программы помощи» - А.Майшик, представитель объединенной программы ООН по ВИЧ/СПИДу в РФ;</w:t>
      </w:r>
    </w:p>
    <w:p>
      <w:pPr>
        <w:pStyle w:val="Normal"/>
        <w:rPr/>
      </w:pPr>
      <w:r>
        <w:rPr/>
        <w:t>* «Распространение ВИЧ/СПИДа в России среди детей (последние данные)» - М.И.Наркевич, начальник отдела ВИЧ/СПИДа Минздрава РФ;</w:t>
      </w:r>
    </w:p>
    <w:p>
      <w:pPr>
        <w:pStyle w:val="Normal"/>
        <w:rPr/>
      </w:pPr>
      <w:r>
        <w:rPr/>
        <w:t>* «Помощь ВИЧ-инфицированным и больным СПИДом детям» - Е.Е.Воронин, главный врач республиканской клинической больницы (г.Санкт-Петербург), председатель благотворительного фонда "Вместе против СПИДа"; представитель Московского городского центра по профилактике и борьбе со СПИДом;</w:t>
      </w:r>
    </w:p>
    <w:p>
      <w:pPr>
        <w:pStyle w:val="Normal"/>
        <w:rPr/>
      </w:pPr>
      <w:r>
        <w:rPr/>
        <w:t>* «Проблемы больных детей и их родителей. Комментарий психолога горячей линии «СПИД инфосвязь» - М.Никитина, координатор проекта «Горячая линия».</w:t>
      </w:r>
    </w:p>
    <w:p>
      <w:pPr>
        <w:pStyle w:val="Normal"/>
        <w:rPr/>
      </w:pPr>
      <w:r>
        <w:rPr/>
        <w:t>В заключение круглого стола состоится обсуждение на тему: «Есть ли будущее у детей со СПИДом? Как общество может помочь таким детям?»</w:t>
      </w:r>
    </w:p>
    <w:p>
      <w:pPr>
        <w:pStyle w:val="Normal"/>
        <w:rPr/>
      </w:pPr>
      <w:r>
        <w:rPr/>
        <w:t>К этой встрече Агентство социальной информации готовит также информационно-аналитический бюллетень "Дети и СПИД".</w:t>
      </w:r>
    </w:p>
    <w:p>
      <w:pPr>
        <w:pStyle w:val="Normal"/>
        <w:rPr/>
      </w:pPr>
      <w:r>
        <w:rPr/>
        <w:t>Начало в 10.00, регистрация в 9.45. По окончании круглого стола – чай, кофе.</w:t>
      </w:r>
    </w:p>
    <w:p>
      <w:pPr>
        <w:pStyle w:val="Normal"/>
        <w:rPr/>
      </w:pPr>
      <w:r>
        <w:rPr/>
        <w:t>Адрес: Дружинниковская ул., д. 15, Музей кино, 5 эт., зал № 4 (проезд до ст. м. «Краснопресненская»).</w:t>
      </w:r>
    </w:p>
    <w:p>
      <w:pPr>
        <w:pStyle w:val="Telephon"/>
        <w:rPr>
          <w:lang w:val="ru-RU"/>
        </w:rPr>
      </w:pPr>
      <w:r>
        <w:rPr/>
        <w:t>Аккредитация журналистов и участников проводится в Агентстве социальной информации по телефонам: 250-6160/ 6156/ 6185 (Мария Проппер).</w:t>
      </w:r>
    </w:p>
    <w:p>
      <w:pPr>
        <w:pStyle w:val="Normal"/>
        <w:spacing w:before="60" w:after="60"/>
        <w:rPr>
          <w:b/>
          <w:b/>
          <w:sz w:val="16"/>
        </w:rPr>
      </w:pPr>
      <w:r>
        <w:rPr>
          <w:b/>
          <w:sz w:val="16"/>
        </w:rPr>
        <w:t>13.00 - ПРЕСС-КОНФЕРЕНЦИЯ, ПОСВЯЩЕННАЯ МОЛОДЕЖНОМУ МУЗЫКАЛЬНО-СПОРТИВНОМУ ФЕСТИВАЛЮ «ВПЕРЕДИ ЕЩЕ ЦЕЛАЯ ЖИЗНЬ»</w:t>
      </w:r>
    </w:p>
    <w:p>
      <w:pPr>
        <w:pStyle w:val="Normal"/>
        <w:rPr/>
      </w:pPr>
      <w:r>
        <w:rPr/>
        <w:t>Фестиваль состоится 19 мая в ДК Горбунова в рамках кампании по профилактике ВИЧ/СПИДа среди молодежи России «Эта мелочь защитит обоих». Организаторы: некоммерческое партнерство “Фокус”, Международная независимая медицинская организация “Врачи без границ” (Голландия), ООО «Фили-менеджмент». Информационная поддержка - Агентство социальной информации.</w:t>
      </w:r>
    </w:p>
    <w:p>
      <w:pPr>
        <w:pStyle w:val="Normal"/>
        <w:rPr/>
      </w:pPr>
      <w:r>
        <w:rPr/>
        <w:t>В программе выступления по темам:</w:t>
      </w:r>
    </w:p>
    <w:p>
      <w:pPr>
        <w:pStyle w:val="Normal"/>
        <w:rPr/>
      </w:pPr>
      <w:r>
        <w:rPr/>
        <w:t>* «ВИЧ/СПИД в России – инфекция, поражающая молодых» - Л.А.Дементьева, главный специалист отдела ВИЧ/СПИДа Минздрава РФ;</w:t>
      </w:r>
    </w:p>
    <w:p>
      <w:pPr>
        <w:pStyle w:val="Normal"/>
        <w:rPr/>
      </w:pPr>
      <w:r>
        <w:rPr/>
        <w:t>* «Всероссийская кампания «Эта мелочь защитит обоих» - выбор в пользу здорового образа жизни» - Д.В.Алексеева, координатор кампании некоммерческого партнерства “Фокус”;</w:t>
      </w:r>
    </w:p>
    <w:p>
      <w:pPr>
        <w:pStyle w:val="Normal"/>
        <w:rPr/>
      </w:pPr>
      <w:r>
        <w:rPr/>
        <w:t>* «Снижение вреда от употребления наркотиков и другие программы «Врачей без границ» - И.Тимошин, сотрудник Международной организации “Врачи без границ” (Голландия), лидер музыкальной группы «Небо здесь»;</w:t>
      </w:r>
    </w:p>
    <w:p>
      <w:pPr>
        <w:pStyle w:val="Normal"/>
        <w:rPr/>
      </w:pPr>
      <w:r>
        <w:rPr/>
        <w:t>* «Традиция музыкально-спортивных фестивалей в Горбушке» - участники музыкальных групп IFK и “Тараканы”;</w:t>
      </w:r>
    </w:p>
    <w:p>
      <w:pPr>
        <w:pStyle w:val="Normal"/>
        <w:rPr/>
      </w:pPr>
      <w:r>
        <w:rPr/>
        <w:t>* «Мода на спорт как альтернатива наркотикам» - Г.Ильин, президент национальной Маунтин байк ассоциации.</w:t>
      </w:r>
    </w:p>
    <w:p>
      <w:pPr>
        <w:pStyle w:val="Normal"/>
        <w:rPr/>
      </w:pPr>
      <w:r>
        <w:rPr/>
        <w:t>Пришедшие на пресс-конференцию журналисты получат аккредитацию на молодежный музыкально-спортивный фестиваль «Впереди еще целая жизнь».</w:t>
      </w:r>
    </w:p>
    <w:p>
      <w:pPr>
        <w:pStyle w:val="Normal"/>
        <w:rPr/>
      </w:pPr>
      <w:r>
        <w:rPr/>
        <w:t>Начало в 13.00, регистрация в 12.45.</w:t>
      </w:r>
    </w:p>
    <w:p>
      <w:pPr>
        <w:pStyle w:val="Normal"/>
        <w:rPr/>
      </w:pPr>
      <w:r>
        <w:rPr/>
        <w:t>Адрес: Дружинниковская ул., д. 15, Музей кино, 5 эт., зал № 4 (проезд до ст. м. «Краснопресненская»).</w:t>
      </w:r>
    </w:p>
    <w:p>
      <w:pPr>
        <w:pStyle w:val="Telephon"/>
        <w:spacing w:before="60" w:after="0"/>
        <w:rPr/>
      </w:pPr>
      <w:r>
        <w:rPr/>
        <w:t xml:space="preserve">Аккредитация журналистов и участников проводится в Агентстве социальной информации по телефонам: 250-6160/ 6156/ 6185 (Мария Проппер); </w:t>
      </w:r>
    </w:p>
    <w:p>
      <w:pPr>
        <w:pStyle w:val="Telephon"/>
        <w:spacing w:before="60" w:after="0"/>
        <w:rPr/>
      </w:pPr>
      <w:r>
        <w:rPr/>
        <w:t>Аккредитация музыкальной прессы проводится в ООО «Фили-менеджмент» по телефонам: 145-98-85 (Зоя Столыпина).</w:t>
      </w:r>
    </w:p>
    <w:p>
      <w:pPr>
        <w:pStyle w:val="Heading2"/>
        <w:ind w:hanging="0"/>
        <w:rPr/>
      </w:pPr>
      <w:r>
        <w:rPr/>
        <w:t>17 МАЯ. ПРЕЗЕНТАЦИЯ ВЫСТАВКИ Г.ГАРИБЯНА В ФОНДЕ РОЛАНА БЫКОВА</w:t>
      </w:r>
    </w:p>
    <w:p>
      <w:pPr>
        <w:pStyle w:val="Normal"/>
        <w:rPr/>
      </w:pPr>
      <w:r>
        <w:rPr/>
        <w:t xml:space="preserve">Грант Гарибян родился 15 июня 1988 года в Североморске Мурманской области. Рисует с трех лет. У Гранта врожденное заболевание почек. С такими симптомами, по мнению врачей, больше года не живут. В настоящее время юный гений живет с родителями в Москве и работает в мастерской художника В.Гераскевича. В 1998 году занял первое место и стал лауреатом московского форума "Одаренные дети". </w:t>
      </w:r>
    </w:p>
    <w:p>
      <w:pPr>
        <w:pStyle w:val="Normal"/>
        <w:rPr/>
      </w:pPr>
      <w:r>
        <w:rPr/>
        <w:t>На презентацию приглашаются средства массовой информации. Открытие выставки в 18.00. Адрес: Чистопрудный б-р, д. 12а, Фонд Ролана Быкова.</w:t>
      </w:r>
    </w:p>
    <w:p>
      <w:pPr>
        <w:pStyle w:val="Telephon"/>
        <w:rPr/>
      </w:pPr>
      <w:r>
        <w:rPr/>
        <w:t>Контактные телефоны: (095) 257-48-47 (Ольга Романовская), 371-23-88 (Светлана Данилова, Геннадий Александрович Поличко).</w:t>
      </w:r>
    </w:p>
    <w:p>
      <w:pPr>
        <w:pStyle w:val="Heading2"/>
        <w:ind w:hanging="0"/>
        <w:rPr/>
      </w:pPr>
      <w:r>
        <w:rPr/>
        <w:t>17 МАЯ. МЕРОПРИЯТИЯ, ПОСВЯЩЕННЫЕ 79-ОЙ ГОДОВЩИНЕ СО ДНЯ РОЖДЕНИЯ А.САХАРОВА И 4-ОЙ ГОДОВЩИНЕ ОТКРЫТИЯ МУЗЕЯ И ОБЩЕСТВЕННОГО ЦЕНТРА "МИР, ПРОГРЕСС, ПРАВА ЧЕЛОВЕКА"</w:t>
      </w:r>
    </w:p>
    <w:p>
      <w:pPr>
        <w:pStyle w:val="Normal"/>
        <w:rPr/>
      </w:pPr>
      <w:r>
        <w:rPr/>
        <w:t>Музей и общественный центр имени Андрея Сахарова приглашает на мероприятия.</w:t>
      </w:r>
    </w:p>
    <w:p>
      <w:pPr>
        <w:pStyle w:val="Normal"/>
        <w:rPr/>
      </w:pPr>
      <w:r>
        <w:rPr/>
        <w:t>* 17 мая - презентация компьютерной базы данных программы "Память о бесправии" (16.00), открытие выставки книг, подаренных библиотеке музея (16.30), открытие выставки "Новые поступления. Серия "Репрессированные художники" (17.00).</w:t>
      </w:r>
    </w:p>
    <w:p>
      <w:pPr>
        <w:pStyle w:val="Normal"/>
        <w:rPr/>
      </w:pPr>
      <w:r>
        <w:rPr/>
        <w:t>* 19 мая - открытие художественного проекта "Стены": выставка "Коллекция стен", выставка-инсталляция "Четыре стены", "Преодоление стен - хождение по вертикальной стене-скалодрому", "Стена отраженного звука" - музыкальная ударная импровизация М.Жукова (17.00).</w:t>
      </w:r>
    </w:p>
    <w:p>
      <w:pPr>
        <w:pStyle w:val="Normal"/>
        <w:rPr/>
      </w:pPr>
      <w:r>
        <w:rPr/>
        <w:t>* 21 мая - праздник клуба "Топ-самбо" Таганского общества правовой самообороны без оружия (11.00); конкурс рисунков в сквере музея "Галерея на заборе" (12.00), открытие выставки детских рисунков "Мир сквозь стены" (14.00), торжественный вечер в Московской консерватории (ул. Б.Никитская, д. 13), посвященный 79-ой годовщине со дня рождения Андрея Дмитриевича Сахарова. В вечере примет участие Елена Боннэр (19.00, билеты в кассах консерватории).</w:t>
      </w:r>
    </w:p>
    <w:p>
      <w:pPr>
        <w:pStyle w:val="Normal"/>
        <w:rPr/>
      </w:pPr>
      <w:r>
        <w:rPr/>
        <w:t>Адрес музея: Земляной вал, д. 57, строен. 6.</w:t>
      </w:r>
    </w:p>
    <w:p>
      <w:pPr>
        <w:pStyle w:val="Telephon"/>
        <w:rPr/>
      </w:pPr>
      <w:r>
        <w:rPr/>
        <w:t>Контактные телефоны: (095) 923-41-15, 923-44-01.</w:t>
      </w:r>
    </w:p>
    <w:p>
      <w:pPr>
        <w:pStyle w:val="Heading2"/>
        <w:ind w:hanging="0"/>
        <w:rPr/>
      </w:pPr>
      <w:r>
        <w:rPr/>
        <w:t>17 МАЯ. МЕЖДУНАРОДНЫЙ ЧЕТРУМ ПО ПРОБЛЕМЕ ТОРГОВЛИ ЖЕНЩИНАМИ С ТЕРРИТОРИИ БЫВШЕГО СССР</w:t>
      </w:r>
    </w:p>
    <w:p>
      <w:pPr>
        <w:pStyle w:val="Normal"/>
        <w:rPr/>
      </w:pPr>
      <w:r>
        <w:rPr/>
        <w:t>В дискуссии принимают участие международные организации США, Австралии, Европы, Азии, которые ищут пути, чтобы помочь общественным организациям СНГ в борьбе против торговли женщинами из их стран и регионов.</w:t>
      </w:r>
    </w:p>
    <w:p>
      <w:pPr>
        <w:pStyle w:val="Normal"/>
        <w:rPr/>
      </w:pPr>
      <w:r>
        <w:rPr/>
        <w:t>Четрум спонсируют: "Доминиканские сестры Эдмондс", "Сороптимист Интернешнл", "МираМед Институт" и Коалиция "Ангел".</w:t>
      </w:r>
    </w:p>
    <w:p>
      <w:pPr>
        <w:pStyle w:val="Normal"/>
        <w:rPr/>
      </w:pPr>
      <w:r>
        <w:rPr/>
        <w:t>Четрум проводится в:</w:t>
      </w:r>
    </w:p>
    <w:p>
      <w:pPr>
        <w:pStyle w:val="Normal"/>
        <w:rPr/>
      </w:pPr>
      <w:r>
        <w:rPr/>
        <w:t>10.00-19.00 (по московскому времени)</w:t>
      </w:r>
    </w:p>
    <w:p>
      <w:pPr>
        <w:pStyle w:val="Normal"/>
        <w:rPr/>
      </w:pPr>
      <w:r>
        <w:rPr/>
        <w:t>02.00-11.00 (время Нью-Йорка)</w:t>
      </w:r>
    </w:p>
    <w:p>
      <w:pPr>
        <w:pStyle w:val="Normal"/>
        <w:rPr/>
      </w:pPr>
      <w:r>
        <w:rPr/>
        <w:t>23.00-08.00 (время Лос-Анжелеса).</w:t>
      </w:r>
    </w:p>
    <w:p>
      <w:pPr>
        <w:pStyle w:val="Normal"/>
        <w:rPr/>
      </w:pPr>
      <w:r>
        <w:rPr/>
        <w:t>Значительная часть четрум будет идти на английском, но многие организации могут включить русский (http://miramed.glas.net). Расшифровка четрум будет доступна.</w:t>
      </w:r>
    </w:p>
    <w:p>
      <w:pPr>
        <w:pStyle w:val="Telephon"/>
        <w:rPr/>
      </w:pPr>
      <w:r>
        <w:rPr/>
        <w:t>Контактные телефоны: (095) 953-15-35, 747-61-83; e-mail: julietta@glasnet.ru (д-р Джулиет М.Энгел, директор "МираМед Института" Москва, Россия).</w:t>
      </w:r>
      <w:r>
        <w:rPr>
          <w:lang w:val="ru-RU"/>
        </w:rPr>
        <w:t xml:space="preserve"> </w:t>
        <w:br/>
      </w:r>
      <w:r>
        <w:rPr/>
        <w:t>Адрес в Интернете: http://www.miramedinstitute.org.</w:t>
      </w:r>
    </w:p>
    <w:p>
      <w:pPr>
        <w:pStyle w:val="Heading2"/>
        <w:ind w:hanging="0"/>
        <w:rPr/>
      </w:pPr>
      <w:r>
        <w:rPr/>
        <w:t>19 МАЯ. ПЕРВЫЙ МОСКОВСКИЙ КОНКУРС ХУДОЖЕСТВЕННОГО СЛОВА</w:t>
      </w:r>
    </w:p>
    <w:p>
      <w:pPr>
        <w:pStyle w:val="Normal"/>
        <w:rPr/>
      </w:pPr>
      <w:r>
        <w:rPr/>
        <w:t>Театральная студия "ТОН", студия "Чистые пруды" при детском театре "Экспромт" под руководством Лидии Ивановой проводят первый Московский конкурс художественного слова "Аз..." между детско-юношескими театральными студиями. Конкурс посвящен памяти выдающегося российского педагога Галины Александровны Хацревин, возглавлявшую последние 30 лет жизни студию художественного слова при Мосфильме на базе Дома кино.</w:t>
      </w:r>
    </w:p>
    <w:p>
      <w:pPr>
        <w:pStyle w:val="Normal"/>
        <w:rPr/>
      </w:pPr>
      <w:r>
        <w:rPr/>
        <w:t>Творческие состязания пройдут в трех возрастных группах (6-10, 11-13, 14-17 лет) по номинациям "Поэзия", "Басня", "Проза".</w:t>
      </w:r>
    </w:p>
    <w:p>
      <w:pPr>
        <w:pStyle w:val="Normal"/>
        <w:rPr/>
      </w:pPr>
      <w:r>
        <w:rPr/>
        <w:t>В составе жюри: народные артисты России Л.Иванова и Н.Караченцов, председатель творческого объединения детских и юношеских писателей Сэф Роман Семенович, заслуженная артистка России Н.Журавлева, актер художественного слова Б.Бурляев, театральный критик П.Руднев.</w:t>
      </w:r>
    </w:p>
    <w:p>
      <w:pPr>
        <w:pStyle w:val="Normal"/>
        <w:rPr/>
      </w:pPr>
      <w:r>
        <w:rPr/>
        <w:t>Открытие конкурса в 11.00. Адрес: ул. Макаренко, д. 2/21, театр "Экспромт".</w:t>
      </w:r>
    </w:p>
    <w:p>
      <w:pPr>
        <w:pStyle w:val="Telephon"/>
        <w:rPr/>
      </w:pPr>
      <w:r>
        <w:rPr/>
        <w:t>Контактные телефоны: (095) 111-77-56 (Виктория Маратовна Сайгушкина), 250-13-82 (Яна Адольфовна Тихомирова).</w:t>
      </w:r>
    </w:p>
    <w:p>
      <w:pPr>
        <w:pStyle w:val="Heading2"/>
        <w:ind w:hanging="0"/>
        <w:rPr/>
      </w:pPr>
      <w:r>
        <w:rPr/>
        <w:t>22 МАЯ. СЕМИНАР ПО ПРОБЛЕМАМ ТЕСТОВОГО КОНСУЛЬТИРОВАНИЯ НА ВИЧ-ИНФЕКЦИЮ</w:t>
      </w:r>
    </w:p>
    <w:p>
      <w:pPr>
        <w:pStyle w:val="Normal"/>
        <w:rPr/>
      </w:pPr>
      <w:r>
        <w:rPr/>
        <w:t>Некоммерческая организация "СПИД инфосвязь" при поддержке UNAIDS и Министерства здравоохранения РФ проводят семинар по проблемам тестового консультирования на ВИЧ-инфекцию. В семинаре примут участие 26 сотрудников СПИД-сервисных организаций России, а также врачи и специалисты, работающие по проблемам распространения ВИЧ-инфекции. Семинар проводится в пансионате "Ершово" и продлится до 31 мая.</w:t>
      </w:r>
    </w:p>
    <w:p>
      <w:pPr>
        <w:pStyle w:val="Normal"/>
        <w:rPr/>
      </w:pPr>
      <w:r>
        <w:rPr/>
        <w:t xml:space="preserve">22 мая в рамках семинара состоится открытая конференция для журналистов с участием главврачей и наркологов Москвы. </w:t>
      </w:r>
    </w:p>
    <w:p>
      <w:pPr>
        <w:pStyle w:val="Normal"/>
        <w:rPr/>
      </w:pPr>
      <w:r>
        <w:rPr/>
        <w:t>Начало в 10.00. Отъезд участников от ст.м. "Кунцевская" автобусом в 8.00.</w:t>
      </w:r>
    </w:p>
    <w:p>
      <w:pPr>
        <w:pStyle w:val="Telephon"/>
        <w:rPr/>
      </w:pPr>
      <w:r>
        <w:rPr/>
        <w:t xml:space="preserve">Журналисты могут получить аккредитацию по телефонам: (095) 119-33-16, 119-32-33 (Светлана Лобанова). </w:t>
      </w:r>
    </w:p>
    <w:p>
      <w:pPr>
        <w:pStyle w:val="Heading2"/>
        <w:ind w:hanging="0"/>
        <w:rPr/>
      </w:pPr>
      <w:r>
        <w:rPr/>
        <w:t>22-24 МАЯ. МЕРОПРИЯТИЯ, ПОСВЯЩЕННЫЕ РАЗРАБОТКЕ И ПРОДВИЖЕНИЮ ЗАКОНОПРОЕКТА О РАВНЫХ ПРАВАХ И РАВНЫХ ВОЗМОЖНОСТЯХ ЖЕНЩИН И МУЖЧИН</w:t>
      </w:r>
    </w:p>
    <w:p>
      <w:pPr>
        <w:pStyle w:val="Normal"/>
        <w:rPr/>
      </w:pPr>
      <w:r>
        <w:rPr/>
        <w:t xml:space="preserve">Консорциум женских неправительственных объединений сообщает о проведении мероприятий, посвященных разработке и продвижению законопроекта о равных правах и равных возможностях женщин и мужчин. </w:t>
      </w:r>
    </w:p>
    <w:p>
      <w:pPr>
        <w:pStyle w:val="Normal"/>
        <w:rPr/>
      </w:pPr>
      <w:r>
        <w:rPr/>
        <w:t xml:space="preserve">* 22 мая Комитет по делам общественных объединений и религиозных организаций Государственной думы проводит парламентские слушания по данной проблеме. </w:t>
      </w:r>
    </w:p>
    <w:p>
      <w:pPr>
        <w:pStyle w:val="Normal"/>
        <w:rPr/>
      </w:pPr>
      <w:r>
        <w:rPr/>
        <w:t xml:space="preserve">Начало слушаний в 15.00, начало регистрации в 14.00 (под. 2 и 10). </w:t>
      </w:r>
    </w:p>
    <w:p>
      <w:pPr>
        <w:pStyle w:val="Normal"/>
        <w:rPr/>
      </w:pPr>
      <w:r>
        <w:rPr/>
        <w:t xml:space="preserve">* 23-24 мая консорциум обсудит стратегию и тактику женских организаций по продвижению законопроекта. Кроме того, 24 мая состоится презентация брошюры "Женщины и мужчины в России: гендерный анализ выборов 1999-2000 гг.". </w:t>
      </w:r>
    </w:p>
    <w:p>
      <w:pPr>
        <w:pStyle w:val="Normal"/>
        <w:rPr/>
      </w:pPr>
      <w:r>
        <w:rPr/>
        <w:t>Просьба об участии сообщить до 15 мая по телефону:(095) 290-47-08, факсу: 203-08-07 или по e-mail: wcons@com2com.ru (Елена Ершова, координатор).</w:t>
      </w:r>
    </w:p>
    <w:p>
      <w:pPr>
        <w:pStyle w:val="Heading1"/>
        <w:rPr/>
      </w:pPr>
      <w:r>
        <w:rPr/>
        <w:t>Владивосток</w:t>
      </w:r>
      <w:r>
        <w:rPr>
          <w:lang w:val="ru-RU"/>
        </w:rPr>
        <w:tab/>
      </w:r>
    </w:p>
    <w:p>
      <w:pPr>
        <w:pStyle w:val="Heading2"/>
        <w:ind w:hanging="0"/>
        <w:rPr/>
      </w:pPr>
      <w:r>
        <w:rPr/>
        <w:t>17 МАЯ. ОТКРЫТИЕ ВЫСТАВКИ "ЛАБИРИНТ ВНУТРИ СЕБЯ"</w:t>
      </w:r>
    </w:p>
    <w:p>
      <w:pPr>
        <w:pStyle w:val="Normal"/>
        <w:rPr/>
      </w:pPr>
      <w:r>
        <w:rPr/>
        <w:t>В филиале Приморской краевой картинной галереи впервые открывается интерактивная экспозиция "Лабиринт", посвященная проблеме наркотиков и СПИДа. Главная тема экспозиции - своеобразное путешествие "внутри себя", "примерка" различных жизненных ситуаций, их разрешение и последствия, с которыми молодым приходится сталкиваться в жизни.</w:t>
      </w:r>
    </w:p>
    <w:p>
      <w:pPr>
        <w:pStyle w:val="Normal"/>
        <w:rPr/>
      </w:pPr>
      <w:r>
        <w:rPr/>
        <w:t>Выставка организована Комитетом по делам молодежи администрации Приморского края, Приморской краевой картинной галереей совместно с краевым клиническим центром-СПИД, Приморским краевым наркологическим диспансером, Дальневосточной государственной морской академией и общественным молодежным Центром развития гражданского общества и гражданских инициатив. Выставка продлится до 17 июня 2000 года.</w:t>
      </w:r>
    </w:p>
    <w:p>
      <w:pPr>
        <w:pStyle w:val="Normal"/>
        <w:rPr/>
      </w:pPr>
      <w:r>
        <w:rPr/>
        <w:t xml:space="preserve">Адрес: Партизанский пр-т, д. 12, картинная галерея. </w:t>
      </w:r>
    </w:p>
    <w:p>
      <w:pPr>
        <w:pStyle w:val="Normal"/>
        <w:rPr/>
      </w:pPr>
      <w:r>
        <w:rPr/>
        <w:t>E-mail: ncoprim@mail.primorye.ru (Валерий Эпов).</w:t>
      </w:r>
    </w:p>
    <w:p>
      <w:pPr>
        <w:pStyle w:val="Heading1"/>
        <w:rPr/>
      </w:pPr>
      <w:r>
        <w:rPr/>
        <w:t>Краснодар</w:t>
      </w:r>
      <w:r>
        <w:rPr>
          <w:lang w:val="ru-RU"/>
        </w:rPr>
        <w:tab/>
      </w:r>
    </w:p>
    <w:p>
      <w:pPr>
        <w:pStyle w:val="Heading2"/>
        <w:ind w:hanging="0"/>
        <w:rPr/>
      </w:pPr>
      <w:r>
        <w:rPr/>
        <w:t>14 МАЯ. ПРАЗДНИК МОЛОДОЙ СЕМЬИ "МОЯ СЕМЬЯ - МОЯ ОТРАДА"</w:t>
      </w:r>
    </w:p>
    <w:p>
      <w:pPr>
        <w:pStyle w:val="Normal"/>
        <w:rPr/>
      </w:pPr>
      <w:r>
        <w:rPr/>
        <w:t xml:space="preserve">Центр планирования молодой семьи, созданный на базе молодежной федерации "Восхождение", проводит праздник, посвященный Международному дню семьи. Молодые пары, состоящие в браке 1-2 месяца, смогут принять участие в конкурсах и побороться за звание лучшей молодой семьи. Победители будут отмечены ценными подарками. В конце программы ожидается показ свадебных нарядов от салона для новобрачных "Злата" и подведение итогов фотоконкурса "Я и моя семья". </w:t>
      </w:r>
    </w:p>
    <w:p>
      <w:pPr>
        <w:pStyle w:val="Telephon"/>
        <w:rPr/>
      </w:pPr>
      <w:r>
        <w:rPr/>
        <w:t>Дополнительную информацию можно получить по телефону: (86145) 3-40-37 (Лариса Шопина).</w:t>
      </w:r>
    </w:p>
    <w:p>
      <w:pPr>
        <w:pStyle w:val="Heading2"/>
        <w:ind w:hanging="0"/>
        <w:rPr/>
      </w:pPr>
      <w:r>
        <w:rPr/>
        <w:t>15 МАЯ. ВСЕРОССИЙСКИЙ ФЕСТИВАЛЬ НАРОДНОГО ТВОРЧЕСТВА "САЛЮТ, ПОБЕДА!"</w:t>
      </w:r>
    </w:p>
    <w:p>
      <w:pPr>
        <w:pStyle w:val="Normal"/>
        <w:rPr/>
      </w:pPr>
      <w:r>
        <w:rPr/>
        <w:t>В гала-концерте примут участие победители зональных конкурсов (около 30 участников) из многих уголков Кубани. Благотворительный концерт для ветеранов войны организован по инициативе краевой администрации и творческих коллективов.</w:t>
      </w:r>
    </w:p>
    <w:p>
      <w:pPr>
        <w:pStyle w:val="Normal"/>
        <w:rPr/>
      </w:pPr>
      <w:r>
        <w:rPr/>
        <w:t>Начало в 16.00. Адрес: ул. Красная, д. 35.</w:t>
      </w:r>
    </w:p>
    <w:p>
      <w:pPr>
        <w:pStyle w:val="Telephon"/>
        <w:rPr/>
      </w:pPr>
      <w:r>
        <w:rPr/>
        <w:t>Контактный телефон: (8612) 57-23-47.</w:t>
      </w:r>
    </w:p>
    <w:p>
      <w:pPr>
        <w:pStyle w:val="Heading1"/>
        <w:rPr/>
      </w:pPr>
      <w:r>
        <w:rPr/>
        <w:t>Красноярск</w:t>
      </w:r>
      <w:r>
        <w:rPr>
          <w:lang w:val="ru-RU"/>
        </w:rPr>
        <w:tab/>
      </w:r>
    </w:p>
    <w:p>
      <w:pPr>
        <w:pStyle w:val="Heading2"/>
        <w:ind w:hanging="0"/>
        <w:rPr/>
      </w:pPr>
      <w:r>
        <w:rPr/>
        <w:t>22 МАЯ. ГОРОДСКАЯ КОНФЕРЕНЦИЯ ШКОЛЬНЫХ ОБЪЕДИНЕНИЙ</w:t>
      </w:r>
    </w:p>
    <w:p>
      <w:pPr>
        <w:pStyle w:val="Normal"/>
        <w:rPr/>
      </w:pPr>
      <w:r>
        <w:rPr/>
        <w:t xml:space="preserve">Ресурсный центр детских и молодежных объединений "Альянс" и Управление образования Красноярска проводят в краевом Дворце пионеров и школьников городскую конференцию. Участники - школьники и школьные организаторы - планируют обсудить возможность объединения усилий детских и молодежных организаций в школах. Дети из уже существующих и успешно работающих школьных организаций поделятся опытом работы, а взрослые обсудят организационные вопросы. </w:t>
      </w:r>
    </w:p>
    <w:p>
      <w:pPr>
        <w:pStyle w:val="Normal"/>
        <w:rPr/>
      </w:pPr>
      <w:r>
        <w:rPr/>
        <w:t xml:space="preserve">Начало в 12.00. </w:t>
      </w:r>
    </w:p>
    <w:p>
      <w:pPr>
        <w:pStyle w:val="Telephon"/>
        <w:rPr/>
      </w:pPr>
      <w:r>
        <w:rPr/>
        <w:t>Контактный телефон: (3912) 27-72-86.</w:t>
      </w:r>
    </w:p>
    <w:p>
      <w:pPr>
        <w:pStyle w:val="Heading1"/>
        <w:rPr/>
      </w:pPr>
      <w:r>
        <w:rPr/>
        <w:t>Нижний Новгород</w:t>
      </w:r>
      <w:r>
        <w:rPr>
          <w:lang w:val="ru-RU"/>
        </w:rPr>
        <w:tab/>
      </w:r>
    </w:p>
    <w:p>
      <w:pPr>
        <w:pStyle w:val="Heading2"/>
        <w:ind w:hanging="0"/>
        <w:rPr/>
      </w:pPr>
      <w:r>
        <w:rPr/>
        <w:t>13 МАЯ. КРУГЛЫЙ СТОЛ "ОБЩЕСТВЕННЫЕ ОРГАНИЗАЦИИ В РЕШЕНИИ ВОПРОСОВ МАТЕРИНСТВА, ДЕТСТВА И ОТЦОВСТВА"</w:t>
      </w:r>
    </w:p>
    <w:p>
      <w:pPr>
        <w:pStyle w:val="Normal"/>
        <w:rPr/>
      </w:pPr>
      <w:r>
        <w:rPr/>
        <w:t xml:space="preserve">Центр родительской культуры "Лада" проводит круглый стол, посвященный Международному дню семьи. </w:t>
      </w:r>
    </w:p>
    <w:p>
      <w:pPr>
        <w:pStyle w:val="Normal"/>
        <w:rPr/>
      </w:pPr>
      <w:r>
        <w:rPr/>
        <w:t>Начало в 10.00. Адрес: ул. Гвардейцев, д. 4.</w:t>
      </w:r>
    </w:p>
    <w:p>
      <w:pPr>
        <w:pStyle w:val="Telephon"/>
        <w:rPr/>
      </w:pPr>
      <w:r>
        <w:rPr/>
        <w:t>Контактные телефоны: (8312) 62-02-27, 29-35-49.</w:t>
      </w:r>
    </w:p>
    <w:p>
      <w:pPr>
        <w:pStyle w:val="Heading2"/>
        <w:ind w:hanging="0"/>
        <w:rPr/>
      </w:pPr>
      <w:r>
        <w:rPr/>
        <w:t xml:space="preserve">16 МАЯ. МЕРОПРИЯТИЯ, ПОСВЯЩЕННЫЕ МЕЖДУНАРОДНОМУ ДНЮ ПАМЯТИ УМЕРШИХ ОТ СПИДА </w:t>
      </w:r>
    </w:p>
    <w:p>
      <w:pPr>
        <w:pStyle w:val="Normal"/>
        <w:rPr/>
      </w:pPr>
      <w:r>
        <w:rPr/>
        <w:t>Нижегородский областной центр профилактики и борьбы со СПИДом, благотворительный негосударственный фонд "АНТИ-СПИД" и другие общественные организации проводят мероприятия ко Дню памяти умерших от СПИДа.</w:t>
      </w:r>
    </w:p>
    <w:p>
      <w:pPr>
        <w:pStyle w:val="Normal"/>
        <w:rPr/>
      </w:pPr>
      <w:r>
        <w:rPr/>
        <w:t xml:space="preserve">* 12.00, ДК Свердлова (ул. Б.Покровская, д. 18) - открытие выставки квилтов, выступление агиттеатра Московского района, реквием памяти умерших от СПИДа, мастер-классы и коммуникативные тренинги для добровольцев. </w:t>
      </w:r>
    </w:p>
    <w:p>
      <w:pPr>
        <w:pStyle w:val="Normal"/>
        <w:rPr/>
      </w:pPr>
      <w:r>
        <w:rPr/>
        <w:t>* 17.00 - шествие добровольцев по улице Б.Покровская через площадь Минина к Чкаловской лестнице и спуск к Волге.</w:t>
      </w:r>
    </w:p>
    <w:p>
      <w:pPr>
        <w:pStyle w:val="Normal"/>
        <w:rPr/>
      </w:pPr>
      <w:r>
        <w:rPr/>
        <w:t>* 18.00 - церемония опускания памятных веночков и свечей в Волгу в знак памяти о 10 нижегородцах, умерших от СПИДа.</w:t>
      </w:r>
    </w:p>
    <w:p>
      <w:pPr>
        <w:pStyle w:val="Telephon"/>
        <w:rPr/>
      </w:pPr>
      <w:r>
        <w:rPr/>
        <w:t>Контактный телефон: (8312) 31-35-64 (Нижегородское отделение АСИ).</w:t>
      </w:r>
    </w:p>
    <w:p>
      <w:pPr>
        <w:pStyle w:val="Heading1"/>
        <w:rPr/>
      </w:pPr>
      <w:r>
        <w:rPr/>
        <w:t>Пермь</w:t>
      </w:r>
      <w:r>
        <w:rPr>
          <w:lang w:val="ru-RU"/>
        </w:rPr>
        <w:tab/>
      </w:r>
    </w:p>
    <w:p>
      <w:pPr>
        <w:pStyle w:val="Heading2"/>
        <w:ind w:hanging="0"/>
        <w:rPr/>
      </w:pPr>
      <w:r>
        <w:rPr/>
        <w:t>23 МАЯ. ПЕРМСКОЙ ОБЛАСТНОЙ АССОЦИАЦИИ ЖЕРТВ СТАЛИНСКИХ РЕПРЕССИЙ ИСПОЛНЯЕТСЯ 10 ЛЕТ</w:t>
      </w:r>
    </w:p>
    <w:p>
      <w:pPr>
        <w:pStyle w:val="Normal"/>
        <w:rPr/>
      </w:pPr>
      <w:r>
        <w:rPr/>
        <w:t>Жители Перми, репрессированные в ходе сталинских "чисток", а также члены их семей 23 мая 1990 года объединились для защиты своих прав и интересов в областную Ассоциацию жертв политических репрессий, которая сейчас насчитывает более 5 тыс. членов по всей области.</w:t>
      </w:r>
    </w:p>
    <w:p>
      <w:pPr>
        <w:pStyle w:val="Normal"/>
        <w:rPr/>
      </w:pPr>
      <w:r>
        <w:rPr/>
        <w:t xml:space="preserve">23 мая 2000 года в Культурно-деловом центре областной администрации состоится праздник, посвященный 10-летию ассоциации. На торжественном собрании ожидается выступление губернатора Пермской области Геннадия Игумнова. Члены ассоциации расскажут о своей судьбе и о судьбе своих товарищей. Прозвучат стихи и рассказы на тему репрессий 30-х годов, песни тех лет, с концертной программой выступят волонтеры Пермского центра поддержки демократических молодежных инициатив. </w:t>
      </w:r>
    </w:p>
    <w:p>
      <w:pPr>
        <w:pStyle w:val="Normal"/>
        <w:rPr/>
      </w:pPr>
      <w:r>
        <w:rPr/>
        <w:t>Начало в 14.30.</w:t>
      </w:r>
    </w:p>
    <w:p>
      <w:pPr>
        <w:pStyle w:val="Telephon"/>
        <w:rPr/>
      </w:pPr>
      <w:r>
        <w:rPr/>
        <w:t>Контактный телефон: (3422) 90-10-73 (Пермская областная ассоциация жертв политических репрессий).</w:t>
      </w:r>
    </w:p>
    <w:p>
      <w:pPr>
        <w:pStyle w:val="Heading1"/>
        <w:rPr/>
      </w:pPr>
      <w:r>
        <w:rPr/>
        <w:t>Санкт-Петербург</w:t>
      </w:r>
      <w:r>
        <w:rPr>
          <w:lang w:val="ru-RU"/>
        </w:rPr>
        <w:tab/>
      </w:r>
    </w:p>
    <w:p>
      <w:pPr>
        <w:pStyle w:val="Heading2"/>
        <w:ind w:hanging="0"/>
        <w:rPr/>
      </w:pPr>
      <w:r>
        <w:rPr/>
        <w:t xml:space="preserve">12 МАЯ. ВСТРЕЧА "ФАШИЗМ И АНТИФАШИЗМ В СОВРЕМЕННОМ ОБЩЕСТВЕ" </w:t>
      </w:r>
    </w:p>
    <w:p>
      <w:pPr>
        <w:pStyle w:val="Normal"/>
        <w:rPr/>
      </w:pPr>
      <w:r>
        <w:rPr/>
        <w:t>Этой теме будет посвящена очередная встреча в Русско-Немецком дискуссионном клубе.</w:t>
      </w:r>
    </w:p>
    <w:p>
      <w:pPr>
        <w:pStyle w:val="Normal"/>
        <w:rPr/>
      </w:pPr>
      <w:r>
        <w:rPr/>
        <w:t>Начало в 19.00. Адрес: ул. М.Конюшенная, д. 5.</w:t>
      </w:r>
    </w:p>
    <w:p>
      <w:pPr>
        <w:pStyle w:val="Telephon"/>
        <w:rPr/>
      </w:pPr>
      <w:r>
        <w:rPr/>
        <w:t>Контактный телефон: (812) 325-96-06.</w:t>
      </w:r>
    </w:p>
    <w:p>
      <w:pPr>
        <w:pStyle w:val="Heading2"/>
        <w:ind w:hanging="0"/>
        <w:rPr/>
      </w:pPr>
      <w:r>
        <w:rPr/>
        <w:t>12 МАЯ. СЕМИНАР "МЕТОДИКА ОРГАНИЗАЦИИ АГЕНТСТВ ДОБРОВОЛЬНОЙ ПОМОЩИ"</w:t>
      </w:r>
    </w:p>
    <w:p>
      <w:pPr>
        <w:pStyle w:val="Normal"/>
        <w:rPr/>
      </w:pPr>
      <w:r>
        <w:rPr/>
        <w:t xml:space="preserve">12 мая в благотворительном обществе "Невский Ангел" пройдет семинар для представителей некоммерческих организаций "Методика организации агентств добровольной помощи", перенесенный с 26 апреля. Ведущие - Светлана Михайлова и Светлана Полатайко. </w:t>
      </w:r>
    </w:p>
    <w:p>
      <w:pPr>
        <w:pStyle w:val="Normal"/>
        <w:rPr/>
      </w:pPr>
      <w:r>
        <w:rPr/>
        <w:t>Время проведения - 10.00-17.00. Адрес: ул. Галерная, д. 57, код 179, оф. 3, эт. 2.</w:t>
      </w:r>
    </w:p>
    <w:p>
      <w:pPr>
        <w:pStyle w:val="Telephon"/>
        <w:rPr/>
      </w:pPr>
      <w:r>
        <w:rPr/>
        <w:t>Контактный телефон: (812) 315-20-33; e-mail: angel@neva.spb.ru.</w:t>
      </w:r>
    </w:p>
    <w:p>
      <w:pPr>
        <w:pStyle w:val="Heading2"/>
        <w:ind w:hanging="0"/>
        <w:rPr/>
      </w:pPr>
      <w:r>
        <w:rPr/>
        <w:t xml:space="preserve">13 МАЯ. ВСТРЕЧА "Я ХОЧУ РАБОТАТЬ В ГЕРМАНИИ..." </w:t>
      </w:r>
    </w:p>
    <w:p>
      <w:pPr>
        <w:pStyle w:val="Normal"/>
        <w:rPr/>
      </w:pPr>
      <w:r>
        <w:rPr/>
        <w:t>В молодежном клубе Русско-Немецкого центра (Deutsch-Russisches Begegnungszentrum) состоится встреча из цикла "Я хочу..." на тему "Я хочу работать в Германии".</w:t>
      </w:r>
    </w:p>
    <w:p>
      <w:pPr>
        <w:pStyle w:val="Normal"/>
        <w:rPr/>
      </w:pPr>
      <w:r>
        <w:rPr/>
        <w:t>Начало в 16.30. Адрес: Невский пр-т, д. 22, Петришуле (каб. 7).</w:t>
      </w:r>
    </w:p>
    <w:p>
      <w:pPr>
        <w:pStyle w:val="Telephon"/>
        <w:rPr/>
      </w:pPr>
      <w:r>
        <w:rPr/>
        <w:t>Контактный телефон: (812) 219-40-96.</w:t>
      </w:r>
    </w:p>
    <w:p>
      <w:pPr>
        <w:pStyle w:val="Heading2"/>
        <w:ind w:hanging="0"/>
        <w:rPr/>
      </w:pPr>
      <w:r>
        <w:rPr/>
        <w:t>15 МАЯ. МЕЖДУНАРОДНАЯ КОНФЕРЕНЦИЯ "ГОСУДАРСТВЕННАЯ ИНФОРМАЦИЯ И ДЕМОКРАТИЗАЦИЯ ОБЩЕСТВА"</w:t>
      </w:r>
    </w:p>
    <w:p>
      <w:pPr>
        <w:pStyle w:val="Normal"/>
        <w:rPr/>
      </w:pPr>
      <w:r>
        <w:rPr/>
        <w:t xml:space="preserve">Конференцию организуют Российская библиотечная ассоциация, Американский центр при Генеральном консульстве США, Межпарламентская ассамблея государств-участников СНГ, Российский фонд правовых реформ, Информационно-правовой консорциум "Кодекс" и др. </w:t>
      </w:r>
    </w:p>
    <w:p>
      <w:pPr>
        <w:pStyle w:val="Normal"/>
        <w:rPr/>
      </w:pPr>
      <w:r>
        <w:rPr/>
        <w:t>Планируется обсуждение проблем доступа граждан к информации из официальных источников, а также к правовой информации - будут представлены основные технологии ее создания, обработки, хранения и распространения. В программе конференции предусмотрены семинары, тематические круглые столы, посещение ведущих учреждений Санкт-Петербурга, работающих с государственной информацией.</w:t>
      </w:r>
    </w:p>
    <w:p>
      <w:pPr>
        <w:pStyle w:val="Normal"/>
        <w:rPr/>
      </w:pPr>
      <w:r>
        <w:rPr/>
        <w:t>Открытие в 10.00. Адрес: ул. Шпалерная, д. 47 (Таврический дворец), Межпарламентская ассамблея государств-участников СНГ.</w:t>
      </w:r>
    </w:p>
    <w:p>
      <w:pPr>
        <w:pStyle w:val="Normal"/>
        <w:rPr/>
      </w:pPr>
      <w:r>
        <w:rPr/>
        <w:t>Подробная информация о конференции и регистрации участников можно получить на web-сайтах Российской библиотечной ассоциации: www.rba.ru и консорциума "Кодекс": www.kodeks.net.</w:t>
      </w:r>
    </w:p>
    <w:p>
      <w:pPr>
        <w:pStyle w:val="Telephon"/>
        <w:rPr/>
      </w:pPr>
      <w:r>
        <w:rPr/>
        <w:t xml:space="preserve">Контактный телефон: (812) 310-80-39 (Ирина Николаевна Качковская).  </w:t>
      </w:r>
    </w:p>
    <w:p>
      <w:pPr>
        <w:pStyle w:val="Heading2"/>
        <w:ind w:hanging="0"/>
        <w:rPr/>
      </w:pPr>
      <w:r>
        <w:rPr/>
        <w:t xml:space="preserve">16-17 МАЯ. НАУЧНО-ПРАКТИЧЕСКАЯ КОНФЕРЕНЦИЯ "АНТИБАКТЕРИАЛЬНЫЕ ПРЕПАРАТЫ В ПРАКТИКЕ ТЕРАПЕВТА" </w:t>
      </w:r>
    </w:p>
    <w:p>
      <w:pPr>
        <w:pStyle w:val="Normal"/>
        <w:rPr/>
      </w:pPr>
      <w:r>
        <w:rPr/>
        <w:t>В конференции примут участие 350-400 врачей учреждений здравоохранения Санкт-Петербурга, Ленинградской области и ведомственных (Октябрьской железной дороги).</w:t>
      </w:r>
    </w:p>
    <w:p>
      <w:pPr>
        <w:pStyle w:val="Normal"/>
        <w:rPr/>
      </w:pPr>
      <w:r>
        <w:rPr/>
        <w:t>Начало в 10.00. Адрес: Б.Сампсониевский пр., д. 1, клуб Российской военно-медицинской академии.</w:t>
      </w:r>
    </w:p>
    <w:p>
      <w:pPr>
        <w:pStyle w:val="Telephon"/>
        <w:rPr/>
      </w:pPr>
      <w:r>
        <w:rPr/>
        <w:t>Контактный телефон: (812) 248-33-81 (Валерий Михайлович Волжанин).</w:t>
      </w:r>
    </w:p>
    <w:p>
      <w:pPr>
        <w:pStyle w:val="Heading2"/>
        <w:ind w:hanging="0"/>
        <w:rPr/>
      </w:pPr>
      <w:r>
        <w:rPr/>
        <w:t>16-19 МАЯ. СЕМИНАР "ЭТЮДЫ АБИЛИТАЦИОННОЙ ПЕДАГОГИКИ"</w:t>
      </w:r>
    </w:p>
    <w:p>
      <w:pPr>
        <w:pStyle w:val="Normal"/>
        <w:rPr/>
      </w:pPr>
      <w:r>
        <w:rPr/>
        <w:t xml:space="preserve">Практический семинар "Этюды абилитационной педагогики (школа Бороздина)" и мастер-классы проводит Городская ассоциация общественных организаций родителей детей-инвалидов (ГАООРДИ) совместно с Институтом раннего вмешательства и Корчаковским центром молодежных программ "Реальный путь". </w:t>
      </w:r>
    </w:p>
    <w:p>
      <w:pPr>
        <w:pStyle w:val="Normal"/>
        <w:rPr/>
      </w:pPr>
      <w:r>
        <w:rPr/>
        <w:t xml:space="preserve">Открытие семинара 16 мая в 9.30. Адрес: ул. Оружейника Федорова, д. 3. </w:t>
      </w:r>
    </w:p>
    <w:p>
      <w:pPr>
        <w:pStyle w:val="Telephon"/>
        <w:rPr/>
      </w:pPr>
      <w:r>
        <w:rPr/>
        <w:t>Контактный телефон: (812) 275-45-63.</w:t>
      </w:r>
    </w:p>
    <w:p>
      <w:pPr>
        <w:pStyle w:val="Heading2"/>
        <w:ind w:hanging="0"/>
        <w:rPr/>
      </w:pPr>
      <w:r>
        <w:rPr/>
        <w:t xml:space="preserve">17 МАЯ. СЕМИНАР "ДОБРОВОЛЬЦЫ И ЭФФЕКТИВНЫЙ ФАНДРАЙЗИНГ" </w:t>
      </w:r>
    </w:p>
    <w:p>
      <w:pPr>
        <w:pStyle w:val="Normal"/>
        <w:rPr/>
      </w:pPr>
      <w:r>
        <w:rPr/>
        <w:t xml:space="preserve">Семинар организован благотворительным обществом "Невский Ангел". Ведущий - президент общества Владимир Лукьянов. </w:t>
      </w:r>
    </w:p>
    <w:p>
      <w:pPr>
        <w:pStyle w:val="Normal"/>
        <w:rPr/>
      </w:pPr>
      <w:r>
        <w:rPr/>
        <w:t>Начало в 15.00. Адрес: ул. Галерная, д. 57, код 179, оф. 3, эт. 2.</w:t>
      </w:r>
    </w:p>
    <w:p>
      <w:pPr>
        <w:pStyle w:val="Telephon"/>
        <w:rPr/>
      </w:pPr>
      <w:r>
        <w:rPr/>
        <w:t>Контактный телефон: (812) 315-20-33.</w:t>
      </w:r>
    </w:p>
    <w:p>
      <w:pPr>
        <w:pStyle w:val="Heading2"/>
        <w:ind w:hanging="0"/>
        <w:rPr/>
      </w:pPr>
      <w:r>
        <w:rPr/>
        <w:t>17 МАЯ. КРУГЛЫЙ СТОЛ ПО БУХУЧЕТУ В НЕКОММЕРЧЕСКИХ ОРГАНИЗАЦИЯХ</w:t>
      </w:r>
    </w:p>
    <w:p>
      <w:pPr>
        <w:pStyle w:val="Normal"/>
        <w:rPr/>
      </w:pPr>
      <w:r>
        <w:rPr/>
        <w:t xml:space="preserve">На круглом столе по вопросам налогообложения и бухучета некоммерческих организаций, организованном Центром РНО, состоится обсуждение наиболее распространенных проблем. Часть встречи планируется посвятить ответам на вопросы. Ведущая - главный бухгалтер Центра РНО Лилия Братковская. </w:t>
      </w:r>
    </w:p>
    <w:p>
      <w:pPr>
        <w:pStyle w:val="Normal"/>
        <w:rPr/>
      </w:pPr>
      <w:r>
        <w:rPr/>
        <w:t xml:space="preserve">Начало в 14.00. Адрес: ул. М.Конюшенная, д. 5, Центр развития некоммерческих организаций. </w:t>
      </w:r>
    </w:p>
    <w:p>
      <w:pPr>
        <w:pStyle w:val="Telephon"/>
        <w:rPr/>
      </w:pPr>
      <w:r>
        <w:rPr/>
        <w:t>Контактный телефон: (812) 325-89-13.</w:t>
      </w:r>
    </w:p>
    <w:p>
      <w:pPr>
        <w:pStyle w:val="Heading1"/>
        <w:rPr/>
      </w:pPr>
      <w:r>
        <w:rPr/>
        <w:t>Смоленск</w:t>
      </w:r>
      <w:r>
        <w:rPr>
          <w:lang w:val="ru-RU"/>
        </w:rPr>
        <w:tab/>
      </w:r>
    </w:p>
    <w:p>
      <w:pPr>
        <w:pStyle w:val="Heading2"/>
        <w:ind w:hanging="0"/>
        <w:rPr/>
      </w:pPr>
      <w:r>
        <w:rPr/>
        <w:t>16-18 МАЯ. ПЕРВАЯ ГОРОДСКАЯ ВЫСТАВКА "СОЦИАЛЬНЫЕ ИНИЦИАТИВЫ"</w:t>
      </w:r>
    </w:p>
    <w:p>
      <w:pPr>
        <w:pStyle w:val="Normal"/>
        <w:rPr/>
      </w:pPr>
      <w:r>
        <w:rPr/>
        <w:t>На выставке будут представлены проекты общественных организаций и инициативных гражданских групп, направленные на решение социальных проблем города. Основная цель - введение в городе механизма социального заказа. Как пример будущих городских и областных открытых конкурсов в системе социального заказа среди представленных на выставке проектов будет проведен конкурс.</w:t>
      </w:r>
    </w:p>
    <w:p>
      <w:pPr>
        <w:pStyle w:val="Normal"/>
        <w:rPr/>
      </w:pPr>
      <w:r>
        <w:rPr/>
        <w:t>16 мая</w:t>
      </w:r>
    </w:p>
    <w:p>
      <w:pPr>
        <w:pStyle w:val="Normal"/>
        <w:rPr/>
      </w:pPr>
      <w:r>
        <w:rPr/>
        <w:t>* 10.00 – пленарное заседание "Межсекторное взаимодействие – путь к социально-экономическому росту";</w:t>
      </w:r>
    </w:p>
    <w:p>
      <w:pPr>
        <w:pStyle w:val="Normal"/>
        <w:rPr/>
      </w:pPr>
      <w:r>
        <w:rPr/>
        <w:t>* 12.00 – официальное открытие выставки;</w:t>
      </w:r>
    </w:p>
    <w:p>
      <w:pPr>
        <w:pStyle w:val="Normal"/>
        <w:rPr/>
      </w:pPr>
      <w:r>
        <w:rPr/>
        <w:t>* 12.00–18.00 – развлекательная программа для жителей города "Сюжеты на тему благотворительности".</w:t>
      </w:r>
    </w:p>
    <w:p>
      <w:pPr>
        <w:pStyle w:val="Normal"/>
        <w:rPr/>
      </w:pPr>
      <w:r>
        <w:rPr/>
        <w:t>17 мая</w:t>
      </w:r>
    </w:p>
    <w:p>
      <w:pPr>
        <w:pStyle w:val="Normal"/>
        <w:rPr/>
      </w:pPr>
      <w:r>
        <w:rPr/>
        <w:t>* 10.00–12.00 – круглые столы "Работа с детьми и молодежью, дополнительное образование", "Образование и культура", "Наука, медицина, здравоохранение", "Социальная и правовая защита";</w:t>
      </w:r>
    </w:p>
    <w:p>
      <w:pPr>
        <w:pStyle w:val="Normal"/>
        <w:rPr/>
      </w:pPr>
      <w:r>
        <w:rPr/>
        <w:t>* 14.00 – презентации проектов. Конкурс на лучший проект.</w:t>
      </w:r>
    </w:p>
    <w:p>
      <w:pPr>
        <w:pStyle w:val="Normal"/>
        <w:rPr/>
      </w:pPr>
      <w:r>
        <w:rPr/>
        <w:t>18 мая</w:t>
      </w:r>
    </w:p>
    <w:p>
      <w:pPr>
        <w:pStyle w:val="Normal"/>
        <w:rPr/>
      </w:pPr>
      <w:r>
        <w:rPr/>
        <w:t>* 11.00 – итоговая пресс-конференция;</w:t>
      </w:r>
    </w:p>
    <w:p>
      <w:pPr>
        <w:pStyle w:val="Normal"/>
        <w:rPr/>
      </w:pPr>
      <w:r>
        <w:rPr/>
        <w:t>* 15.00 – закрытие выставки.</w:t>
      </w:r>
    </w:p>
    <w:p>
      <w:pPr>
        <w:pStyle w:val="Normal"/>
        <w:rPr/>
      </w:pPr>
      <w:r>
        <w:rPr/>
        <w:t>Адрес: ул. Ленина, д. 16, эт. 2, ДК профсоюзов.</w:t>
      </w:r>
    </w:p>
    <w:p>
      <w:pPr>
        <w:pStyle w:val="Normal"/>
        <w:rPr/>
      </w:pPr>
      <w:r>
        <w:rPr/>
        <w:t>На официальное открытие выставки - вход свободный, на остальные мероприятия - по пригласительным билетам.</w:t>
      </w:r>
    </w:p>
    <w:p>
      <w:pPr>
        <w:pStyle w:val="Telephon"/>
        <w:rPr/>
      </w:pPr>
      <w:r>
        <w:rPr/>
        <w:t>Контактный телефон: (08122) 3-95-28 (Наталья Николаевна Федянина).</w:t>
      </w:r>
    </w:p>
    <w:p>
      <w:pPr>
        <w:pStyle w:val="Heading1"/>
        <w:rPr/>
      </w:pPr>
      <w:r>
        <w:rPr/>
        <w:t>Челябинск</w:t>
      </w:r>
      <w:r>
        <w:rPr>
          <w:lang w:val="ru-RU"/>
        </w:rPr>
        <w:tab/>
      </w:r>
    </w:p>
    <w:p>
      <w:pPr>
        <w:pStyle w:val="Heading2"/>
        <w:ind w:hanging="0"/>
        <w:rPr/>
      </w:pPr>
      <w:r>
        <w:rPr/>
        <w:t>12-14 МАЯ. ВСЕРОССИЙСКИЙ ФЕСТИВАЛЬ "ИГРАЙ, ГАРМОНЬ ЛЮБИМАЯ!"</w:t>
      </w:r>
    </w:p>
    <w:p>
      <w:pPr>
        <w:pStyle w:val="Normal"/>
        <w:rPr/>
      </w:pPr>
      <w:r>
        <w:rPr/>
        <w:t>Центр "Гармонь" при поддержке городской администрации проводит Всероссийский фестиваль "Играй, гармонь любимая!", посвященный 55-летию Великой Победы, в рамках которого состоятся благотворительные концерты во дворцах культуры для ветеранов войны и тыла. На праздник съедутся известные гармонисты и ансамбли – лауреаты международного фестиваля "Играй, гармонь!", а также артисты "Золотой десятки России", среди которых - непревзойденный гармонист-частушечник из Кировской области Владимир Игошин, Александр Устьянцев из Свердловской области, отец и сын Алексей и Сергей Борискины из Подмосковья.</w:t>
      </w:r>
    </w:p>
    <w:p>
      <w:pPr>
        <w:pStyle w:val="Normal"/>
        <w:rPr/>
      </w:pPr>
      <w:r>
        <w:rPr/>
        <w:t xml:space="preserve">14 мая в Парке имени Ю.Гагарина состоится заключительный концерт с участием всех гостей праздника. </w:t>
      </w:r>
    </w:p>
    <w:p>
      <w:pPr>
        <w:pStyle w:val="Telephon"/>
        <w:rPr/>
      </w:pPr>
      <w:r>
        <w:rPr/>
        <w:t>Контактный телефон: (3512) 33-22-03.</w:t>
      </w:r>
    </w:p>
    <w:p>
      <w:pPr>
        <w:pStyle w:val="Heading1"/>
        <w:rPr>
          <w:lang w:val="ru-RU"/>
        </w:rPr>
      </w:pPr>
      <w:bookmarkStart w:id="83" w:name="__RefHeading___Toc482709602"/>
      <w:bookmarkEnd w:id="83"/>
      <w:r>
        <w:rPr>
          <w:lang w:val="ru-RU"/>
        </w:rPr>
        <w:t>Объявления</w:t>
      </w:r>
    </w:p>
    <w:p>
      <w:pPr>
        <w:pStyle w:val="Heading1"/>
        <w:rPr/>
      </w:pPr>
      <w:r>
        <w:rPr/>
        <w:t>Фонды - Гранты - Программы</w:t>
        <w:tab/>
      </w:r>
    </w:p>
    <w:p>
      <w:pPr>
        <w:pStyle w:val="Heading2"/>
        <w:ind w:hanging="0"/>
        <w:rPr/>
      </w:pPr>
      <w:r>
        <w:rPr/>
        <w:t>ПРОГРАММА ПОДГОТОВКИ РУКОВОДИТЕЛЕЙ МЕСТНЫХ ПРОСВЕТИТЕЛЬСКИХ ГРУПП</w:t>
      </w:r>
    </w:p>
    <w:p>
      <w:pPr>
        <w:pStyle w:val="Normal"/>
        <w:rPr/>
      </w:pPr>
      <w:r>
        <w:rPr/>
        <w:t xml:space="preserve">МОСКВА. Молодежный центр прав человека (Москва) начинает программу подготовки руководителей местных просветительских групп, ориентированных на преподавание и пропаганду прав человека. </w:t>
      </w:r>
    </w:p>
    <w:p>
      <w:pPr>
        <w:pStyle w:val="Normal"/>
        <w:rPr/>
      </w:pPr>
      <w:r>
        <w:rPr/>
        <w:t>Обучение длится в течение учебного года, включая две очные сессии в Москве по 5 дней, заочное обучение и консультирование в течение 9 месяцев, выполнение курсовой работы. По окончании курса выдается сертификат. Обучение бесплатное, проезд, проживание и питание - за счет проекта.</w:t>
      </w:r>
    </w:p>
    <w:p>
      <w:pPr>
        <w:pStyle w:val="Normal"/>
        <w:rPr/>
      </w:pPr>
      <w:r>
        <w:rPr/>
        <w:t>Участники отбираются в ходе открытого конкурса. Основные критерии отбора - опыт преподавания прав человека и готовность по окончании курса основать собственный (локальный, региональный) просветительский проект по правам человека. Преимущество будет отдано кандидатам, рекомендованным местными правозащитными или иными неправительственными организациями, которые обязуются оказывать в дальнейшем всестороннюю практическую помощь кандидату.</w:t>
      </w:r>
    </w:p>
    <w:p>
      <w:pPr>
        <w:pStyle w:val="Normal"/>
        <w:rPr/>
      </w:pPr>
      <w:r>
        <w:rPr/>
        <w:t>Заявки принимаются до 20 мая по е-mail: ycenter@glasnet.ru или по факсу: (095) 332-45-39.</w:t>
      </w:r>
    </w:p>
    <w:p>
      <w:pPr>
        <w:pStyle w:val="Telephon"/>
        <w:rPr/>
      </w:pPr>
      <w:r>
        <w:rPr/>
        <w:t>Контактный телефон: (095) 311-54-63.</w:t>
      </w:r>
    </w:p>
    <w:p>
      <w:pPr>
        <w:pStyle w:val="Heading2"/>
        <w:ind w:hanging="0"/>
        <w:rPr/>
      </w:pPr>
      <w:r>
        <w:rPr/>
        <w:t>КОНКУРС ДЛЯ КОНСАЛТИНГОВЫХ ОРГАНИЗАЦИЙ НА ОКАЗАНИЕ КОНСУЛЬТАЦИОННЫХ УСЛУГ АДМИНИСТРАЦИЯМ МАЛЫХ ГОРОДОВ</w:t>
      </w:r>
    </w:p>
    <w:p>
      <w:pPr>
        <w:pStyle w:val="Normal"/>
        <w:rPr/>
      </w:pPr>
      <w:r>
        <w:rPr/>
        <w:t xml:space="preserve">МОСКВА. Институт "Открытое общество" (Фонд Сороса) в рамках проекта "Стратегии развития малых городов" объявляет конкурс для консалтинговых организаций на оказание консультационных услуг администрациям малых городов по разработке стратегии муниципального развития и бизнес-планов инвестиционных проектов. Оказание консультационных услуг осуществляется в рамках проекта "Стратегии муниципального развития", направленного на содействие администрациям малых городов России в формировании стратегий устойчивого развития, опирающихся на использование местных ресурсов и развитие местного, в первую очередь малого бизнеса. </w:t>
      </w:r>
    </w:p>
    <w:p>
      <w:pPr>
        <w:pStyle w:val="Normal"/>
        <w:rPr/>
      </w:pPr>
      <w:r>
        <w:rPr/>
        <w:t xml:space="preserve">В 20 городах, отобранных в результате конкурса, будут сформированы группы стратегического планирования (ГСП), члены которых пройдут организованное ИОО обучение по программе "Стратегическое планирование муниципального развития". Результатом обучения станет разработка ГСП проектов по формированию эффективных муниципальных стратегий, которые пройдут процедуру защиты перед конкурсной комиссией. Администрации городов, чьи ГСП успешно защитят свои проекты, получат целевые гранты ИОО на разработку стратегий муниципального развития и инвестиционных проектов по формированию источников средств для их реализации. Основная часть средств гранта будет выделена на оплату услуг консультантов по проблемам муниципального развития и разработке инвестиционных проектов. Консультанты будут выбраны местными администрациями из числа организаций, прошедших конкурсных отбор ИОО и выполнят работу в рамках целевого гранта. Местными администрациями будет заключен договор подряда с победившими консультантами на оказание консультационных услуг. Работа ГСП и консультантов по разработке стратегий и инвестиционных проектов будет проводиться в период с 15 сентября по 1 декабря 2000 года. </w:t>
      </w:r>
    </w:p>
    <w:p>
      <w:pPr>
        <w:pStyle w:val="Normal"/>
        <w:rPr/>
      </w:pPr>
      <w:r>
        <w:rPr/>
        <w:t>Критерии отбора:</w:t>
      </w:r>
    </w:p>
    <w:p>
      <w:pPr>
        <w:pStyle w:val="Normal"/>
        <w:rPr/>
      </w:pPr>
      <w:r>
        <w:rPr/>
        <w:t>* Наличие опыта успешной работы по анализу муниципальной экономики и социальной сферы;</w:t>
      </w:r>
    </w:p>
    <w:p>
      <w:pPr>
        <w:pStyle w:val="Normal"/>
        <w:rPr/>
      </w:pPr>
      <w:r>
        <w:rPr/>
        <w:t>разработке комплексных программ развития для административно-территориальных образований;</w:t>
      </w:r>
    </w:p>
    <w:p>
      <w:pPr>
        <w:pStyle w:val="Normal"/>
        <w:rPr/>
      </w:pPr>
      <w:r>
        <w:rPr/>
        <w:t>разработке инвестиционных программ и бизнес-планов для действующих предприятий малого и среднего бизнеса.</w:t>
      </w:r>
    </w:p>
    <w:p>
      <w:pPr>
        <w:pStyle w:val="Normal"/>
        <w:rPr/>
      </w:pPr>
      <w:r>
        <w:rPr/>
        <w:t>* Наличие в штате высококвалифицированных специалистов, опыта работы в различных регионах России, связей с инвестиционными организациями, отзывов и рекомендаций клиентов.</w:t>
      </w:r>
    </w:p>
    <w:p>
      <w:pPr>
        <w:pStyle w:val="Normal"/>
        <w:rPr/>
      </w:pPr>
      <w:r>
        <w:rPr/>
        <w:t>* Готовность работать и вести предварительные переговоры на территории заказчика, принять ответственность за качество оказываемых услуг.</w:t>
      </w:r>
    </w:p>
    <w:p>
      <w:pPr>
        <w:pStyle w:val="Normal"/>
        <w:rPr/>
      </w:pPr>
      <w:r>
        <w:rPr/>
        <w:t>* Конкурентоспособная цена на представляемые услуги.</w:t>
      </w:r>
    </w:p>
    <w:p>
      <w:pPr>
        <w:pStyle w:val="Normal"/>
        <w:rPr/>
      </w:pPr>
      <w:r>
        <w:rPr/>
        <w:t>Требования к заявке:</w:t>
      </w:r>
    </w:p>
    <w:p>
      <w:pPr>
        <w:pStyle w:val="Normal"/>
        <w:rPr/>
      </w:pPr>
      <w:r>
        <w:rPr/>
        <w:t>* официальное письмо о желании принять участие в проекте, подписанное главой организации, с указанием контактной информации и ответственных за контакты с конкурсной комиссией;</w:t>
      </w:r>
    </w:p>
    <w:p>
      <w:pPr>
        <w:pStyle w:val="Normal"/>
        <w:rPr/>
      </w:pPr>
      <w:r>
        <w:rPr/>
        <w:t>* история организации с описанием выполненных проектов и их результатов (крайне желательно приложение отзывов и рекомендательных писем клиентов);</w:t>
      </w:r>
    </w:p>
    <w:p>
      <w:pPr>
        <w:pStyle w:val="Normal"/>
        <w:rPr/>
      </w:pPr>
      <w:r>
        <w:rPr/>
        <w:t>* CV специалистов, работающих в штате организации, привлечение которых планируется для выполнения работ в рамках проекта;</w:t>
      </w:r>
    </w:p>
    <w:p>
      <w:pPr>
        <w:pStyle w:val="Normal"/>
        <w:rPr/>
      </w:pPr>
      <w:r>
        <w:rPr/>
        <w:t>* копия устава организации;</w:t>
      </w:r>
    </w:p>
    <w:p>
      <w:pPr>
        <w:pStyle w:val="Normal"/>
        <w:rPr/>
      </w:pPr>
      <w:r>
        <w:rPr/>
        <w:t>* проект договора с клиентами;</w:t>
      </w:r>
    </w:p>
    <w:p>
      <w:pPr>
        <w:pStyle w:val="Normal"/>
        <w:rPr/>
      </w:pPr>
      <w:r>
        <w:rPr/>
        <w:t>* приблизительные расценки на услуги, которые будут предложены участникам проекта.</w:t>
      </w:r>
    </w:p>
    <w:p>
      <w:pPr>
        <w:pStyle w:val="Normal"/>
        <w:rPr/>
      </w:pPr>
      <w:r>
        <w:rPr/>
        <w:t>Заявки принимаются до 1 июля 2000 года включительно по адресу: 113184, Москва, Озерковская наб., д. 8, Институт "Открытое общество", программа "Малые города России", конкурс консалтинговых организаций.</w:t>
      </w:r>
    </w:p>
    <w:p>
      <w:pPr>
        <w:pStyle w:val="Telephon"/>
        <w:rPr/>
      </w:pPr>
      <w:r>
        <w:rPr/>
        <w:t>Контактный телефон: (095) 787-88-11; факс: 787-88-22; e-mail: towns@osi.ru.</w:t>
      </w:r>
    </w:p>
    <w:p>
      <w:pPr>
        <w:pStyle w:val="Heading2"/>
        <w:ind w:hanging="0"/>
        <w:rPr/>
      </w:pPr>
      <w:r>
        <w:rPr/>
        <w:t>ВСЕРОССИЙСКИЙ ОТКРЫТЫЙ КОНКУРС ПРОЕКТОВ "ПОМОЩЬ БЕЖЕНЦАМ И ВЫНУЖДЕННЫМ ПЕРЕСЕЛЕНЦАМ"</w:t>
      </w:r>
    </w:p>
    <w:p>
      <w:pPr>
        <w:pStyle w:val="Normal"/>
        <w:rPr/>
      </w:pPr>
      <w:r>
        <w:rPr/>
        <w:t>МОСКВА. Программа "Гражданское общество" объявляет Всероссийский открытый конкурс проектов "Помощь беженцам и вынужденным переселенцам", в котором могут участвовать проекты, направленные на содействие социальной адаптации беженцев и вынужденных переселенцев, включая:</w:t>
      </w:r>
    </w:p>
    <w:p>
      <w:pPr>
        <w:pStyle w:val="Normal"/>
        <w:rPr/>
      </w:pPr>
      <w:r>
        <w:rPr/>
        <w:t xml:space="preserve">* общественный контроль за нарушениями прав данной группы граждан органами исполнительной власти и местного самоуправления, в законодательной и нормотворческой деятельности; </w:t>
      </w:r>
    </w:p>
    <w:p>
      <w:pPr>
        <w:pStyle w:val="Normal"/>
        <w:rPr/>
      </w:pPr>
      <w:r>
        <w:rPr/>
        <w:t>* проведение мероприятий, направленных на помощь отдельным гражданам и группам, права и свободы которых нарушаются;</w:t>
      </w:r>
    </w:p>
    <w:p>
      <w:pPr>
        <w:pStyle w:val="Normal"/>
        <w:rPr/>
      </w:pPr>
      <w:r>
        <w:rPr/>
        <w:t>* просветительскую деятельность, призванную помочь вынужденным переселенцам в осознании и реализации своих прав и обязанностей, а местному сообществу - в понимании проблемы миграции;</w:t>
      </w:r>
    </w:p>
    <w:p>
      <w:pPr>
        <w:pStyle w:val="Normal"/>
        <w:rPr/>
      </w:pPr>
      <w:r>
        <w:rPr/>
        <w:t>* содействие лицам, не имеющим регистрации по месту жительства, в реальном доступе к медицинской помощи и образованию.</w:t>
      </w:r>
    </w:p>
    <w:p>
      <w:pPr>
        <w:pStyle w:val="Normal"/>
        <w:rPr/>
      </w:pPr>
      <w:r>
        <w:rPr/>
        <w:t>* организацию и проведение культурно-просветительских и благотворительных мероприятий, способствующих интеграции беженцев и вынужденных переселенцев в местное сообщество.</w:t>
      </w:r>
    </w:p>
    <w:p>
      <w:pPr>
        <w:pStyle w:val="Normal"/>
        <w:rPr/>
      </w:pPr>
      <w:r>
        <w:rPr/>
        <w:t xml:space="preserve">Предпочтение будет отдано проектам, которые направлены на осуществление конкретной и ясно сформулированной задачи; описывают конкретные механизмы и средства (в т.ч. кадровые) осуществления проекта; включают взаимодействие с органами законодательной и исполнительной власти и местного самоуправления, местными СМИ, другими неправительственными организациями; предполагают привлечение к осуществлению проекта волонтеров, в том числе, из числа местных жителей и ориентированы на продолжение данной деятельности после завершения финансирования проекта. </w:t>
      </w:r>
    </w:p>
    <w:p>
      <w:pPr>
        <w:pStyle w:val="Normal"/>
        <w:rPr/>
      </w:pPr>
      <w:r>
        <w:rPr/>
        <w:t>Не будут поддерживаться проекты, направленные на строительство и ремонт зданий и помещений; проведение научных и социологических исследований; разработку и наполнение различных баз данных; оказание материальной помощи и платных услуг населению; законотворчество.</w:t>
      </w:r>
    </w:p>
    <w:p>
      <w:pPr>
        <w:pStyle w:val="Normal"/>
        <w:rPr/>
      </w:pPr>
      <w:r>
        <w:rPr/>
        <w:t>К участию приглашаются российские негосударственные некоммерческие организации, зарегистрированные в соответствии с действующим законодательством, и не принимаются заявки от коммерческих структур, любых политических партий, объединений, движений; от отдельных граждан; от религиозных организаций и организаций, имеющих текущие гранты в программе "Гражданское общество" ИОО.</w:t>
      </w:r>
    </w:p>
    <w:p>
      <w:pPr>
        <w:pStyle w:val="Normal"/>
        <w:rPr/>
      </w:pPr>
      <w:r>
        <w:rPr/>
        <w:t xml:space="preserve">Общий грантовый фонд конкурса - 150 тыс. долларов. Максимальный размер предоставляемых грантов - 10 тыс. долларов. Финансирование будет выделяться на осуществление проектов продолжительностью до одного года.  </w:t>
      </w:r>
    </w:p>
    <w:p>
      <w:pPr>
        <w:pStyle w:val="Normal"/>
        <w:rPr/>
      </w:pPr>
      <w:r>
        <w:rPr/>
        <w:t>Заявки принимаются до 18.00 30 июля 2000 года (отправленные по почте не позднее 30 июля 2000 года принимаются до 10 августа 2000 года включительно).</w:t>
      </w:r>
    </w:p>
    <w:p>
      <w:pPr>
        <w:pStyle w:val="Normal"/>
        <w:rPr/>
      </w:pPr>
      <w:r>
        <w:rPr/>
        <w:t>Заявки на конкурс следует направлять в Московское представительство Института "Открытое общество" по адресу: 117871, Москва ул. Михлухо-Маклая, д. 16/10, строен. 70 (указать название программы и конкурса).</w:t>
      </w:r>
    </w:p>
    <w:p>
      <w:pPr>
        <w:pStyle w:val="Normal"/>
        <w:rPr/>
      </w:pPr>
      <w:r>
        <w:rPr/>
        <w:t xml:space="preserve">Стандартные формы заявок можно получить в представительстве Института "Открытое общество" по адресу: 113184, Москва, Озерковская наб., д. 8. </w:t>
      </w:r>
    </w:p>
    <w:p>
      <w:pPr>
        <w:pStyle w:val="Telephon"/>
        <w:rPr/>
      </w:pPr>
      <w:r>
        <w:rPr/>
        <w:t xml:space="preserve">Контактные телефоны:(095) 787-88-11; 787-88-16; факс: 787-88-22; e-mail: apokras@osi.ru, а также во всех отделениях ИОО в России и в центрах Интернет. </w:t>
      </w:r>
    </w:p>
    <w:p>
      <w:pPr>
        <w:pStyle w:val="Normal"/>
        <w:rPr/>
      </w:pPr>
      <w:r>
        <w:rPr/>
        <w:t>* 603005, Нижний Новгород, ул. Грузинская, д. 24/22. Тел.:(8312) 77-40-37, факс: 77-40-31,</w:t>
      </w:r>
    </w:p>
    <w:p>
      <w:pPr>
        <w:pStyle w:val="Normal"/>
        <w:rPr/>
      </w:pPr>
      <w:r>
        <w:rPr/>
        <w:t>e-mail:cinizh@fsoros.sci-nnov.ru.</w:t>
      </w:r>
    </w:p>
    <w:p>
      <w:pPr>
        <w:pStyle w:val="Normal"/>
        <w:rPr/>
      </w:pPr>
      <w:r>
        <w:rPr/>
        <w:t>* 630007, Новосибирск, ул. Советская, д. 6. Тел.:(3832) 11-97-81, факс: 11-97-82, e-mail: osinsk@osi.nsc.ru.</w:t>
      </w:r>
    </w:p>
    <w:p>
      <w:pPr>
        <w:pStyle w:val="Normal"/>
        <w:rPr/>
      </w:pPr>
      <w:r>
        <w:rPr/>
        <w:t>* 190000, Санкт-Петербург, Конногвардейский б-р, д. 7. Тел.:(812) 325-96-52, факс: 325-97-56, e-mail: office@spb.osi.ru.</w:t>
      </w:r>
    </w:p>
    <w:p>
      <w:pPr>
        <w:pStyle w:val="Normal"/>
        <w:rPr/>
      </w:pPr>
      <w:r>
        <w:rPr/>
        <w:t>* 443001, Самара, ул. Молодогвардейская, д. 151. Тел.:(8462) 32-27-85, факс: 39-76-37,</w:t>
      </w:r>
    </w:p>
    <w:p>
      <w:pPr>
        <w:pStyle w:val="Normal"/>
        <w:rPr/>
      </w:pPr>
      <w:r>
        <w:rPr/>
        <w:t>e-mail: root@kulini.samara.ru.</w:t>
      </w:r>
    </w:p>
    <w:p>
      <w:pPr>
        <w:pStyle w:val="Normal"/>
        <w:rPr/>
      </w:pPr>
      <w:r>
        <w:rPr/>
        <w:t>Программные координаторы ИОО в университетских центрах Интернет: Барнаул, Благовещенск, Владивосток, Волгоград, Воронеж, Екатеринбург, Ижевск, Иркутск, Казань, Калининград, Кемерово, Краснодар, Красноярск, Нальчик, Нижний Новгород, Новгород, Новосибирск, Махачкала, Омск, Оренбург, Пермь, Петрозаводск, Ростов-на-Дону, Самара, Саранск, Саратов, Тверь, Томск, Тула, Уфа, Чебоксары, Ярославль, Якутск.</w:t>
      </w:r>
    </w:p>
    <w:p>
      <w:pPr>
        <w:pStyle w:val="Heading2"/>
        <w:ind w:hanging="0"/>
        <w:rPr/>
      </w:pPr>
      <w:r>
        <w:rPr/>
        <w:t>КОНКУРС "СРЕДСТВА МАССОВОЙ ИНФОРМАЦИИ СЕВЕРНОГО КАВКАЗА И ГРАЖДАНСКОЕ ОБЩЕСТВО"</w:t>
      </w:r>
    </w:p>
    <w:p>
      <w:pPr>
        <w:pStyle w:val="Normal"/>
        <w:rPr/>
      </w:pPr>
      <w:r>
        <w:rPr/>
        <w:t>МОСКВА. Программа "Поддержка российских средств массовой информации" объявляет конкурс "Средства массовой информации Северного Кавказа и гражданское общество", цель которого - содействие распространению среди максимально широкой аудитории информации о правах человека, повышение уровня правовой осведомленности граждан.</w:t>
      </w:r>
    </w:p>
    <w:p>
      <w:pPr>
        <w:pStyle w:val="Normal"/>
        <w:rPr/>
      </w:pPr>
      <w:r>
        <w:rPr/>
        <w:t>На конкурс принимаются проекты, направленные на расширение сотрудничества между СМИ Северного Кавказа и правозащитными общественными организациями; укоренение тематики прав человека в СМИ региона; усиление роли СМИ в качестве инструмента гражданского общества; утверждение идей открытого общества в прессе, на радио и телевидении Северного Кавказа; создание условий для обмена правозащитной информацией между СМИ и правозащитниками региона.</w:t>
      </w:r>
    </w:p>
    <w:p>
      <w:pPr>
        <w:pStyle w:val="Normal"/>
        <w:rPr/>
      </w:pPr>
      <w:r>
        <w:rPr/>
        <w:t>В конкурсе могут принять участие средства массовой информации Северного Кавказа и правозащитные общественные организации, работающие в регионе.</w:t>
      </w:r>
    </w:p>
    <w:p>
      <w:pPr>
        <w:pStyle w:val="Normal"/>
        <w:rPr/>
      </w:pPr>
      <w:r>
        <w:rPr/>
        <w:t>Общий грантовый фонд конкурса - 145 тыс. долларов. Максимальная сумма гранта - 8 тыс. долларов. Финансирование выделяется на осуществление проектов продолжительностью до шести месяцев.</w:t>
      </w:r>
    </w:p>
    <w:p>
      <w:pPr>
        <w:pStyle w:val="Normal"/>
        <w:rPr/>
      </w:pPr>
      <w:r>
        <w:rPr/>
        <w:t>Гранты могут быть выделены на:</w:t>
      </w:r>
    </w:p>
    <w:p>
      <w:pPr>
        <w:pStyle w:val="Normal"/>
        <w:rPr/>
      </w:pPr>
      <w:r>
        <w:rPr/>
        <w:t>* стажировки журналистов в одной или нескольких правозащитных организаций России;</w:t>
      </w:r>
    </w:p>
    <w:p>
      <w:pPr>
        <w:pStyle w:val="Normal"/>
        <w:rPr/>
      </w:pPr>
      <w:r>
        <w:rPr/>
        <w:t>* участие в обзорных, исследовательских, миротворческих миссиях НГО, семинарах и школах по правам человека;</w:t>
      </w:r>
    </w:p>
    <w:p>
      <w:pPr>
        <w:pStyle w:val="Normal"/>
        <w:rPr/>
      </w:pPr>
      <w:r>
        <w:rPr/>
        <w:t>* создание серийных передач, статей, рубрик, колонок, посвященных правам человека и реализации этих прав в регионе;</w:t>
      </w:r>
    </w:p>
    <w:p>
      <w:pPr>
        <w:pStyle w:val="Normal"/>
        <w:rPr/>
      </w:pPr>
      <w:r>
        <w:rPr/>
        <w:t>* совместные акции "правозащитники – СМИ";</w:t>
      </w:r>
    </w:p>
    <w:p>
      <w:pPr>
        <w:pStyle w:val="Normal"/>
        <w:rPr/>
      </w:pPr>
      <w:r>
        <w:rPr/>
        <w:t>* проведение семинаров и круглых столов с участием привлекаемых специалистов.</w:t>
      </w:r>
    </w:p>
    <w:p>
      <w:pPr>
        <w:pStyle w:val="Normal"/>
        <w:rPr/>
      </w:pPr>
      <w:r>
        <w:rPr/>
        <w:t>Конкурс проводится в два тура.</w:t>
      </w:r>
    </w:p>
    <w:p>
      <w:pPr>
        <w:pStyle w:val="Normal"/>
        <w:rPr/>
      </w:pPr>
      <w:r>
        <w:rPr/>
        <w:t>На первом этапе к рассмотрению принимаются письма о намерениях либо от СМИ, либо от общественной правозащитной организации. Необходимым условием участия в конкурсе для общественной организации является наличие протокола о намерениях/письменного согласия того или иного СМИ региона на участие в заявленном проекте. Письма о намерениях, составленные в соответствии со специальной формой, принимаются по почте, факсу или электронной почте до 10 июня 2000 года.</w:t>
      </w:r>
    </w:p>
    <w:p>
      <w:pPr>
        <w:pStyle w:val="Normal"/>
        <w:rPr/>
      </w:pPr>
      <w:r>
        <w:rPr/>
        <w:t>По результатам работы экспертного совета с письмами о намерениях будут отобраны организации для написания заявок и участия во втором туре конкурса и/или семинаре.</w:t>
      </w:r>
    </w:p>
    <w:p>
      <w:pPr>
        <w:pStyle w:val="Normal"/>
        <w:rPr/>
      </w:pPr>
      <w:r>
        <w:rPr/>
        <w:t>Специальную форму письма о намерениях можно получить в российском представительстве Института "Открытое общество" по адресу: 113184, Москва, Озерковская наб., д. 8.</w:t>
      </w:r>
    </w:p>
    <w:p>
      <w:pPr>
        <w:pStyle w:val="Telephon"/>
        <w:rPr/>
      </w:pPr>
      <w:r>
        <w:rPr/>
        <w:t>Контактные телефоны: (095) 787-88-11, 787-88-15; факс: 787-88-22; e-mail:_ nbalias@osi.ru, edubtche@osi.ru, а также в университетских центрах Интернет:</w:t>
      </w:r>
    </w:p>
    <w:p>
      <w:pPr>
        <w:pStyle w:val="Normal"/>
        <w:rPr/>
      </w:pPr>
      <w:r>
        <w:rPr/>
        <w:t>* 350040, Краснодар, ул. Ставропольская, д. 149. Тел./факс: (8612) 69-95-35, e-mail: vladko@kubsu.ru.</w:t>
      </w:r>
    </w:p>
    <w:p>
      <w:pPr>
        <w:pStyle w:val="Normal"/>
        <w:rPr/>
      </w:pPr>
      <w:r>
        <w:rPr/>
        <w:t>* 367025, Махачкала, ул. М.Гаджиева, д. 43а. Тел.: (8722) 67-50-13; факс: 68-23-32, 68-23-26; e-mail: elsavina@mail.ru.</w:t>
      </w:r>
    </w:p>
    <w:p>
      <w:pPr>
        <w:pStyle w:val="Normal"/>
        <w:rPr/>
      </w:pPr>
      <w:r>
        <w:rPr/>
        <w:t>* 360004, Нальчик, ул. Чернышевского, д. 173. Тел.: (095) 956-35-04; e-mail: coord@kbsu.ru.</w:t>
      </w:r>
    </w:p>
    <w:p>
      <w:pPr>
        <w:pStyle w:val="Normal"/>
        <w:rPr/>
      </w:pPr>
      <w:r>
        <w:rPr/>
        <w:t xml:space="preserve">* 344090, Ростов-на-Дону, пр-т Стачки, д. 200/1, корп. 2. Тел.: (8632) 28-04-88; факс: 28-57-94; e-mail: muratova@npt.rnd.runnet.ru, </w:t>
      </w:r>
    </w:p>
    <w:p>
      <w:pPr>
        <w:pStyle w:val="Normal"/>
        <w:rPr/>
      </w:pPr>
      <w:r>
        <w:rPr/>
        <w:t>а также в центрах Интернет и отделениях ИОО: Барнаул, Уфа, Владивосток, Иркутск, Кемерово, Саранск, Нижний Новгород, Новгород, Новосибирск, Омск, Пермь, Петрозаводск, Самара, Тверь, Томск, Тула, Ижевск, Екатеринбург, Чебоксары, Ярославль, Благовещенск, Волгоград, Воронеж, Казань, Калининград, Красноярск, Оренбург, Саратов, Санкт-Петербург, Якутск.</w:t>
      </w:r>
    </w:p>
    <w:p>
      <w:pPr>
        <w:pStyle w:val="Heading1"/>
        <w:rPr/>
      </w:pPr>
      <w:r>
        <w:rPr/>
        <w:t>Конкурсы</w:t>
        <w:tab/>
      </w:r>
    </w:p>
    <w:p>
      <w:pPr>
        <w:pStyle w:val="Heading2"/>
        <w:ind w:hanging="0"/>
        <w:rPr/>
      </w:pPr>
      <w:r>
        <w:rPr/>
        <w:t>КОНКУРС КРАСОТЫ В БАРНАУЛЕ</w:t>
      </w:r>
    </w:p>
    <w:p>
      <w:pPr>
        <w:pStyle w:val="Normal"/>
        <w:rPr/>
      </w:pPr>
      <w:r>
        <w:rPr/>
        <w:t>БАРНАУЛ. АКОО "Молодые журналисты Алтая" объявили конкурс "Краса Алтая-2000", который проводится в Интернете на сайте http://ifohome.alt.ru.</w:t>
      </w:r>
    </w:p>
    <w:p>
      <w:pPr>
        <w:pStyle w:val="Normal"/>
        <w:rPr/>
      </w:pPr>
      <w:r>
        <w:rPr/>
        <w:t>Организаторы приглашают к участию в конкурсе всех тех, кто побеждал в конкурсах красоты, вне зависимости от места его проведения и уровня. Обязательное условие - наличие профессионально выполненных фотографий, которые впоследствии могут быть возвращены. Качество снимков будут оценивать организаторы конкурсов. Выбирать победительниц будут все те, кто зайдет на сайт и проголосует за понравившуюся девушку. Желающие могут также написать понравившейся девушке. Победителю достанется приз - ужин с красавицей в одном из кафе города.</w:t>
      </w:r>
    </w:p>
    <w:p>
      <w:pPr>
        <w:pStyle w:val="Normal"/>
        <w:rPr/>
      </w:pPr>
      <w:r>
        <w:rPr/>
        <w:t>Заявки и фотографии принимаются до 20 мая по адресу: пр-т Социалистический, д. 68а, "Молодые журналисты Алтая".</w:t>
      </w:r>
    </w:p>
    <w:p>
      <w:pPr>
        <w:pStyle w:val="Telephon"/>
        <w:rPr/>
      </w:pPr>
      <w:r>
        <w:rPr/>
        <w:t>Контактный телефон: (3852) 26-14-05 (Надежда Селищева).</w:t>
      </w:r>
    </w:p>
    <w:p>
      <w:pPr>
        <w:pStyle w:val="Heading1"/>
        <w:rPr/>
      </w:pPr>
      <w:r>
        <w:rPr/>
        <w:t>Адреса милосердия</w:t>
        <w:tab/>
      </w:r>
    </w:p>
    <w:p>
      <w:pPr>
        <w:pStyle w:val="Heading2"/>
        <w:ind w:hanging="0"/>
        <w:rPr/>
      </w:pPr>
      <w:r>
        <w:rPr/>
        <w:t>ПОМОЩЬ ДЕТЯМ ИЗ СЕМЕЙ ВЫНУЖДЕННЫХ ПЕРЕСЕЛЕНЦЕВ ИЗ ЧЕЧНИ</w:t>
      </w:r>
    </w:p>
    <w:p>
      <w:pPr>
        <w:pStyle w:val="Normal"/>
        <w:rPr/>
      </w:pPr>
      <w:r>
        <w:rPr/>
        <w:t xml:space="preserve">САНКТ-ПЕТЕРБУРГ. В рамках деятельности Христианского детского фонда Великобритании в Санкт-Петербурге открывается долгосрочный проект социально-психологической помощи детям в возрасте от 3 до 12 лет из семей вынужденных переселенцев из Чечни. </w:t>
      </w:r>
    </w:p>
    <w:p>
      <w:pPr>
        <w:pStyle w:val="Normal"/>
        <w:rPr/>
      </w:pPr>
      <w:r>
        <w:rPr/>
        <w:t>Участники проекта будут иметь возможность пройти курс психологической реабилитации (психодиагностика, консультации, психокоррекция, тренинги, арттерапия, драмотерапия, музтерапия и т.п.); получать социальную помощь; переписываться с индивидуальным спонсором из Великобритании по обоюдному желанию.</w:t>
      </w:r>
    </w:p>
    <w:p>
      <w:pPr>
        <w:pStyle w:val="Telephon"/>
        <w:rPr/>
      </w:pPr>
      <w:r>
        <w:rPr/>
        <w:t>Контактный телефон: (812) 430-59-99 (Валентина Васильевна Панкевич).</w:t>
      </w:r>
    </w:p>
    <w:p>
      <w:pPr>
        <w:pStyle w:val="Heading1"/>
        <w:rPr/>
      </w:pPr>
      <w:r>
        <w:rPr/>
        <w:t>Консультации - Услуги - Курсы</w:t>
        <w:tab/>
      </w:r>
    </w:p>
    <w:p>
      <w:pPr>
        <w:pStyle w:val="Heading2"/>
        <w:ind w:hanging="0"/>
        <w:rPr/>
      </w:pPr>
      <w:r>
        <w:rPr/>
        <w:t xml:space="preserve">НАБОР СЛУШАТЕЛЕЙ В МОСКОВСКУЮ ВЫСШУЮ ШКОЛУ СОЦИАЛЬНЫХ И ЭКОНОМИЧЕСКИХ НАУК </w:t>
      </w:r>
    </w:p>
    <w:p>
      <w:pPr>
        <w:pStyle w:val="Normal"/>
        <w:rPr/>
      </w:pPr>
      <w:r>
        <w:rPr/>
        <w:t>МОСКВА. Московская высшая школа социальных и экономических наук Академии народного хозяйства при Правительстве РФ объявляет набор слушателей на факультеты:</w:t>
      </w:r>
    </w:p>
    <w:p>
      <w:pPr>
        <w:pStyle w:val="Normal"/>
        <w:rPr/>
      </w:pPr>
      <w:r>
        <w:rPr/>
        <w:t>* Менеджмент в сфере культуры</w:t>
      </w:r>
    </w:p>
    <w:p>
      <w:pPr>
        <w:pStyle w:val="Normal"/>
        <w:rPr/>
      </w:pPr>
      <w:r>
        <w:rPr/>
        <w:t>* Социальный менеджмент и социальная работа</w:t>
      </w:r>
    </w:p>
    <w:p>
      <w:pPr>
        <w:pStyle w:val="Normal"/>
        <w:rPr/>
      </w:pPr>
      <w:r>
        <w:rPr/>
        <w:t>* Социология</w:t>
      </w:r>
    </w:p>
    <w:p>
      <w:pPr>
        <w:pStyle w:val="Normal"/>
        <w:rPr/>
      </w:pPr>
      <w:r>
        <w:rPr/>
        <w:t>* Право</w:t>
      </w:r>
    </w:p>
    <w:p>
      <w:pPr>
        <w:pStyle w:val="Normal"/>
        <w:rPr/>
      </w:pPr>
      <w:r>
        <w:rPr/>
        <w:t>* Политическая наука.</w:t>
      </w:r>
    </w:p>
    <w:p>
      <w:pPr>
        <w:pStyle w:val="Normal"/>
        <w:rPr/>
      </w:pPr>
      <w:r>
        <w:rPr/>
        <w:t>Выпускники получают два документа об образовании: российский государственный диплом о профессиональной переподготовке и диплом магистра одного из Британских университетов (Роберта Гордона, Манчестерского и Кингстонского).</w:t>
      </w:r>
    </w:p>
    <w:p>
      <w:pPr>
        <w:pStyle w:val="Normal"/>
        <w:rPr/>
      </w:pPr>
      <w:r>
        <w:rPr/>
        <w:t>Длительность обучения - 1-2 года (по желанию слушателей).</w:t>
      </w:r>
    </w:p>
    <w:p>
      <w:pPr>
        <w:pStyle w:val="Normal"/>
        <w:rPr/>
      </w:pPr>
      <w:r>
        <w:rPr/>
        <w:t>В школу принимаются лица с высшим образованием, успешно сдавшие вступительные экзамены по специальности и английскому языку и представившие описание профессионального проекта объемом 4-6 страниц.</w:t>
      </w:r>
    </w:p>
    <w:p>
      <w:pPr>
        <w:pStyle w:val="Normal"/>
        <w:rPr/>
      </w:pPr>
      <w:r>
        <w:rPr/>
        <w:t>Региональным специалистам предоставляется стипендия.</w:t>
      </w:r>
    </w:p>
    <w:p>
      <w:pPr>
        <w:pStyle w:val="Normal"/>
        <w:rPr/>
      </w:pPr>
      <w:r>
        <w:rPr/>
        <w:t>Слушатели менеджерских факультетов будут профессионально подготовлены к работе в местных и региональных органах власти, к самостоятельной разработке культурных программ - от разработки концепции до механизмов практической реализации, а также к анализу и консультированию проектов развития организаций и инициатив.</w:t>
      </w:r>
    </w:p>
    <w:p>
      <w:pPr>
        <w:pStyle w:val="Normal"/>
        <w:rPr/>
      </w:pPr>
      <w:r>
        <w:rPr/>
        <w:t>Прием документов проводится с 15 мая до 1 сентября по адресу: 117571, Москва, пр-т Вернадского, д. 82, корп. 2 , Московская высшая школа социальных и экономических наук.</w:t>
      </w:r>
    </w:p>
    <w:p>
      <w:pPr>
        <w:pStyle w:val="Telephon"/>
        <w:rPr/>
      </w:pPr>
      <w:r>
        <w:rPr/>
        <w:t>Контактный телефон: (095) 437-98-86, факс: 434-75-47; е-mail: Alina@msses.ru (Алина Жедовленкова, Оксана Черненко).</w:t>
      </w:r>
    </w:p>
    <w:p>
      <w:pPr>
        <w:pStyle w:val="Heading2"/>
        <w:ind w:hanging="0"/>
        <w:rPr/>
      </w:pPr>
      <w:r>
        <w:rPr/>
        <w:t>СПЕЦКУРС ДЛЯ БУХГАЛТЕРОВ</w:t>
      </w:r>
    </w:p>
    <w:p>
      <w:pPr>
        <w:pStyle w:val="Normal"/>
        <w:rPr/>
      </w:pPr>
      <w:r>
        <w:rPr/>
        <w:t>МОСКВА. В рамках курса для специалистов по проекту "Школа НКО" с 5 по 10 июня 2000 года планируется провести спецкурс для бухгалтеров, имеющих соответствующее специальное образование и опыт работы не менее одного года. Продолжительность семинара – 6 полных дней, 10.00–18.00, число участников – 20 человек.</w:t>
      </w:r>
    </w:p>
    <w:p>
      <w:pPr>
        <w:pStyle w:val="Normal"/>
        <w:rPr/>
      </w:pPr>
      <w:r>
        <w:rPr/>
        <w:t>Темы занятий</w:t>
      </w:r>
    </w:p>
    <w:p>
      <w:pPr>
        <w:pStyle w:val="Normal"/>
        <w:rPr/>
      </w:pPr>
      <w:r>
        <w:rPr/>
        <w:t>1 день: Система нормативного регулирования бухгалтерского учета и отчетности в России. Нормативные документы, определяющие методологические основы, порядок организации и ведения бухгалтерского учета. Понятие и формирование учетной политики и ее элементы, в том числе рабочий план счетов. Типовые формы и требования к первичным документам. Учет средств целевого финансирования, учет операций по их движению. Составление смет доходов и расходов.</w:t>
      </w:r>
    </w:p>
    <w:p>
      <w:pPr>
        <w:pStyle w:val="Normal"/>
        <w:rPr/>
      </w:pPr>
      <w:r>
        <w:rPr/>
        <w:t>Порядок ведения и учета кассовых операций, нормативное регулирование.</w:t>
      </w:r>
    </w:p>
    <w:p>
      <w:pPr>
        <w:pStyle w:val="Normal"/>
        <w:rPr/>
      </w:pPr>
      <w:r>
        <w:rPr/>
        <w:t>2 день (юридический): Некоммерческие организации: понятие, основы правового положения и формы. Филиалы и представительства. Основные виды гражданско-правовых договоров, исходя из ГК, включая договор подряда с физическим лицом. Трудовой договор, понятие и виды, порядок заключения и прекращения, исходя из КЗоТ. Налоговая система, состав, структура, исходя из Налогового кодекса РФ. Виды налогов, сборов и платежей в налоговой системе РФ. Льготы по налогообложению организаций, осуществляющих финансирование НКО ( льготы жертвователям).</w:t>
      </w:r>
    </w:p>
    <w:p>
      <w:pPr>
        <w:pStyle w:val="Normal"/>
        <w:rPr/>
      </w:pPr>
      <w:r>
        <w:rPr/>
        <w:t>3 день: Особенности налогообложения НКО. Права, обязанности и ответственность налогоплательщиков, налоговых агентов. Оценка имущества и обязательств организаций, выраженных в иностранной валюте. Понятие курсовой разницы и порядок отражения в бухгалтерском учете. Учет кассовых операций в иностранной валюте.</w:t>
      </w:r>
    </w:p>
    <w:p>
      <w:pPr>
        <w:pStyle w:val="Normal"/>
        <w:rPr/>
      </w:pPr>
      <w:r>
        <w:rPr/>
        <w:t>4 день: Бухгалтерский учет ОС, материалов и МБП: понятие, классификация и оценка, синтетический и аналитический учет. Учет оприходования и выбытия, методы начисления и учета амортизации основных средств, МБП , учет отпуска материалов. Документальное оформление. Расходы будущих периодов, нематериальные активы. Порядок их учета. Учет оплаты труда. Расчеты по социальному страхованию и обеспечению: плательщики страховых взносов, объект для начисления взносов, льготы, ставки, порядок исчисления и сроки уплаты.</w:t>
      </w:r>
    </w:p>
    <w:p>
      <w:pPr>
        <w:pStyle w:val="Normal"/>
        <w:rPr/>
      </w:pPr>
      <w:r>
        <w:rPr/>
        <w:t>5 день: Подоходный налог с физических лиц. Объект налогообложения, налогооблагаемая база, налоговый период, налоговые льготы. Особенности исчисления налогов по отдельным видам доходов и отдельными категориями налогоплательщиков.</w:t>
      </w:r>
    </w:p>
    <w:p>
      <w:pPr>
        <w:pStyle w:val="Normal"/>
        <w:rPr/>
      </w:pPr>
      <w:r>
        <w:rPr/>
        <w:t>6 день: Бухгалтерский учет совместной деятельности. Состав бухгалтерской отчетности и общие требования к ней. Порядок составления консолидированной бухгалтерской отчетности. Аудиторская проверка НКО, анализ и подтверждение бухгалтерского баланса и приложений к нему. Круглый стол (вопросы-ответы, заключение).</w:t>
      </w:r>
    </w:p>
    <w:p>
      <w:pPr>
        <w:pStyle w:val="Normal"/>
        <w:rPr/>
      </w:pPr>
      <w:r>
        <w:rPr/>
        <w:t xml:space="preserve">Участники семинара сами оплачивают проезд до Москвы и обратно, проживание и питание. Расходы по аренде аудиторий и оплату тренеров берет на себя CAF-Rоссия. </w:t>
      </w:r>
    </w:p>
    <w:p>
      <w:pPr>
        <w:pStyle w:val="Normal"/>
        <w:rPr/>
      </w:pPr>
      <w:r>
        <w:rPr/>
        <w:t xml:space="preserve">Семинар, предположительно, будет проходить в Академии народного хозяйства (проезд до ст.м. "Юго-Западная"), там можно жить и питаться. </w:t>
      </w:r>
    </w:p>
    <w:p>
      <w:pPr>
        <w:pStyle w:val="Normal"/>
        <w:rPr/>
      </w:pPr>
      <w:r>
        <w:rPr/>
        <w:t xml:space="preserve">Заявки принимаются по факсу: (095) 792-59-29 или по e-mail: ngoservices@cafrussia.ru. </w:t>
      </w:r>
    </w:p>
    <w:p>
      <w:pPr>
        <w:pStyle w:val="Normal"/>
        <w:rPr/>
      </w:pPr>
      <w:r>
        <w:rPr/>
        <w:t>Адрес: 113035, Москва, ул. Садовническая, д. 57, оф. 4.</w:t>
      </w:r>
    </w:p>
    <w:p>
      <w:pPr>
        <w:pStyle w:val="Heading2"/>
        <w:ind w:hanging="0"/>
        <w:rPr/>
      </w:pPr>
      <w:r>
        <w:rPr/>
        <w:t>СПЕЦКУРС ДЛЯ ФАНДРАЙЗЕРОВ</w:t>
      </w:r>
    </w:p>
    <w:p>
      <w:pPr>
        <w:pStyle w:val="Normal"/>
        <w:rPr/>
      </w:pPr>
      <w:r>
        <w:rPr/>
        <w:t xml:space="preserve">МОСКВА. В рамках курса для специалистов по проекту "Школа НКО" с 22 по 27 мая 2000 года планируется провести спецкурс для фандрайзеров, имеющих опыт работы не менее 2 лет. </w:t>
      </w:r>
    </w:p>
    <w:p>
      <w:pPr>
        <w:pStyle w:val="Normal"/>
        <w:rPr/>
      </w:pPr>
      <w:r>
        <w:rPr/>
        <w:t>Продолжительность – 6 полных дней, 9.00 – 18.00, число участников – 10. Форма ведения - игровой тренинг.</w:t>
      </w:r>
    </w:p>
    <w:p>
      <w:pPr>
        <w:pStyle w:val="Normal"/>
        <w:rPr/>
      </w:pPr>
      <w:r>
        <w:rPr/>
        <w:t>Тренеры: тренер из Великобритании, профессиональный фандрайзер Ольга Алексеева, директор Российского представительства Charities Aid Foundation.</w:t>
      </w:r>
    </w:p>
    <w:p>
      <w:pPr>
        <w:pStyle w:val="Normal"/>
        <w:rPr/>
      </w:pPr>
      <w:r>
        <w:rPr/>
        <w:t>Основные темы:</w:t>
      </w:r>
    </w:p>
    <w:p>
      <w:pPr>
        <w:pStyle w:val="Normal"/>
        <w:rPr/>
      </w:pPr>
      <w:r>
        <w:rPr/>
        <w:t>* Анализ опыта участников, реалии фандрайзинга в России</w:t>
      </w:r>
    </w:p>
    <w:p>
      <w:pPr>
        <w:pStyle w:val="Normal"/>
        <w:rPr/>
      </w:pPr>
      <w:r>
        <w:rPr/>
        <w:t>* Стратегия фандрайзинга как постоянной деятельности</w:t>
      </w:r>
    </w:p>
    <w:p>
      <w:pPr>
        <w:pStyle w:val="Normal"/>
        <w:rPr/>
      </w:pPr>
      <w:r>
        <w:rPr/>
        <w:t>* Планирование фандрайзинга, сочетание различных ресурсов</w:t>
      </w:r>
    </w:p>
    <w:p>
      <w:pPr>
        <w:pStyle w:val="Normal"/>
        <w:rPr/>
      </w:pPr>
      <w:r>
        <w:rPr/>
        <w:t>* Частные пожертвования как ресурс</w:t>
      </w:r>
    </w:p>
    <w:p>
      <w:pPr>
        <w:pStyle w:val="Normal"/>
        <w:rPr/>
      </w:pPr>
      <w:r>
        <w:rPr/>
        <w:t>* Построение долгосрочных взаимоотношений с коммерческими структурами как жертвователями, формы и технологии создания и ведения долгосрочных программ</w:t>
      </w:r>
    </w:p>
    <w:p>
      <w:pPr>
        <w:pStyle w:val="Normal"/>
        <w:rPr/>
      </w:pPr>
      <w:r>
        <w:rPr/>
        <w:t>* Фонды – построение долгосрочных взаимоотношений с международными донорами</w:t>
      </w:r>
    </w:p>
    <w:p>
      <w:pPr>
        <w:pStyle w:val="Normal"/>
        <w:rPr/>
      </w:pPr>
      <w:r>
        <w:rPr/>
        <w:t>* Ведение переговоров</w:t>
      </w:r>
    </w:p>
    <w:p>
      <w:pPr>
        <w:pStyle w:val="Normal"/>
        <w:rPr/>
      </w:pPr>
      <w:r>
        <w:rPr/>
        <w:t>* Маркетинг и реклама как инструмент фандрайзинга, построение имиджа</w:t>
      </w:r>
    </w:p>
    <w:p>
      <w:pPr>
        <w:pStyle w:val="Normal"/>
        <w:rPr/>
      </w:pPr>
      <w:r>
        <w:rPr/>
        <w:t>* Документация и отчетность</w:t>
      </w:r>
    </w:p>
    <w:p>
      <w:pPr>
        <w:pStyle w:val="Normal"/>
        <w:rPr/>
      </w:pPr>
      <w:r>
        <w:rPr/>
        <w:t>* Профессия фандрайзера – основные особенности, роль в организации</w:t>
      </w:r>
    </w:p>
    <w:p>
      <w:pPr>
        <w:pStyle w:val="Normal"/>
        <w:rPr/>
      </w:pPr>
      <w:r>
        <w:rPr/>
        <w:t>* Фандрайзинговое агентство – что это такое, возможность появления фандрайзинговых агентств в России.</w:t>
      </w:r>
    </w:p>
    <w:p>
      <w:pPr>
        <w:pStyle w:val="Normal"/>
        <w:rPr/>
      </w:pPr>
      <w:r>
        <w:rPr/>
        <w:t>В программе также обсуждение примеров успешного опыта применения различных технологий фандрайзинга в России.</w:t>
      </w:r>
    </w:p>
    <w:p>
      <w:pPr>
        <w:pStyle w:val="Normal"/>
        <w:rPr/>
      </w:pPr>
      <w:r>
        <w:rPr/>
        <w:t xml:space="preserve">Участники семинара сами оплачивают проезд до Москвы и обратно, проживание и питание. Расходы по аренде аудиторий и оплату тренеров берет на себя CAF-Rоссия. </w:t>
      </w:r>
    </w:p>
    <w:p>
      <w:pPr>
        <w:pStyle w:val="Normal"/>
        <w:rPr/>
      </w:pPr>
      <w:r>
        <w:rPr/>
        <w:t xml:space="preserve">Семинар, предположительно, будет проходить в Академии народного хозяйства (проезд до ст.м. "Юго-Западная"), там можно жить и питаться. </w:t>
      </w:r>
    </w:p>
    <w:p>
      <w:pPr>
        <w:pStyle w:val="Normal"/>
        <w:rPr/>
      </w:pPr>
      <w:r>
        <w:rPr/>
        <w:t xml:space="preserve">Заявки принимаются по факсу: (095) 792-59-29 или по e-mail: ngoservices@cafrussia.ru. </w:t>
      </w:r>
    </w:p>
    <w:p>
      <w:pPr>
        <w:pStyle w:val="Normal"/>
        <w:rPr/>
      </w:pPr>
      <w:r>
        <w:rPr/>
        <w:t>Адрес: 113035, Москва, ул. Садовническая, д. 57, оф. 4.</w:t>
      </w:r>
    </w:p>
    <w:p>
      <w:pPr>
        <w:pStyle w:val="Heading1"/>
        <w:rPr/>
      </w:pPr>
      <w:r>
        <w:rPr/>
        <w:t>Новые издания</w:t>
        <w:tab/>
      </w:r>
    </w:p>
    <w:p>
      <w:pPr>
        <w:pStyle w:val="Heading2"/>
        <w:ind w:hanging="0"/>
        <w:rPr/>
      </w:pPr>
      <w:r>
        <w:rPr/>
        <w:t xml:space="preserve">ПУТЕВОДИТЕЛЬ ПО ПЕТЕРБУРГУ ДЛЯ НАРКОЗАВИСИМЫХ И ИХ РОДСТВЕННИКОВ </w:t>
      </w:r>
    </w:p>
    <w:p>
      <w:pPr>
        <w:pStyle w:val="Normal"/>
        <w:rPr/>
      </w:pPr>
      <w:r>
        <w:rPr/>
        <w:t>САНКТ-ПЕТЕРБУРГ. Оригинальный карманный буклет-путеводитель издан Центром развития некоммерческих организаций как приложение к журналу "Пчела" 4-тысячным тиражом. Информацию для него предоставила общественная организация "Азария", объединяющая родителей наркозависимых, а финансирование обеспечил один из проектов Европейского сообщества и НИИ протезирования имени Г.А.Альбрехта. Из буклета, оформленного в молодежном стиле, можно узнать адреса и телефоны государственных, общественных и коммерческих организаций, занимающихся профилактикой и лечением наркомании, и получить представление об их деятельности. Кроме того, здесь приведены "телефоны доверия" и информация о пунктах анонимного и бесплатного обследования на наличие вирусных заболеваний.</w:t>
      </w:r>
    </w:p>
    <w:p>
      <w:pPr>
        <w:pStyle w:val="Normal"/>
        <w:rPr/>
      </w:pPr>
      <w:r>
        <w:rPr/>
        <w:t>Буклет распространяется через "Азарию", городской Центр профилактики наркомании среди молодежи и ночные клубы Петербурга.</w:t>
      </w:r>
    </w:p>
    <w:p>
      <w:pPr>
        <w:pStyle w:val="Telephon"/>
        <w:rPr/>
      </w:pPr>
      <w:r>
        <w:rPr/>
        <w:t>Контактный телефон: (812) 227-42-02.</w:t>
      </w:r>
    </w:p>
    <w:p>
      <w:pPr>
        <w:pStyle w:val="Heading1"/>
        <w:rPr/>
      </w:pPr>
      <w:r>
        <w:rPr/>
        <w:t>Интернет</w:t>
        <w:tab/>
      </w:r>
    </w:p>
    <w:p>
      <w:pPr>
        <w:pStyle w:val="Heading2"/>
        <w:ind w:hanging="0"/>
        <w:rPr/>
      </w:pPr>
      <w:r>
        <w:rPr/>
        <w:t>БЕСПЛАТНАЯ РАССЫЛКА ПО ТЕХНИКАМ ПРИНЯТИЯ РЕШЕНИЙ</w:t>
      </w:r>
    </w:p>
    <w:p>
      <w:pPr>
        <w:pStyle w:val="Normal"/>
        <w:rPr/>
      </w:pPr>
      <w:r>
        <w:rPr/>
        <w:t xml:space="preserve">* Объявлена бесплатная подписка на электронную рассылку консалтинговой фирмы "Система "Триз-шанс" и бюллетеня "Рекламное измерение", посвященную вопросам принятия решений в области маркетинга, рекламы и public relations. Рассылка осуществляется два раза в месяц и дает право подписчикам на ряд скидок при приобретении коммерческих продуктов. Для оформления подписки нужно отправить пустое письмо по адресу: news@triz-ri.ru, указав в поле ТЕМА/Subject слово "SUBSCRIBE". </w:t>
      </w:r>
    </w:p>
    <w:p>
      <w:pPr>
        <w:pStyle w:val="Normal"/>
        <w:rPr/>
      </w:pPr>
      <w:r>
        <w:rPr/>
        <w:t xml:space="preserve">* Открыта подписка на печатный бюллетень "Рекламное измерение". Подписчики имеют ряд льгот при приобретении коммерческих продуктов компании "Триз-шанс". Стоимость подписки на первое полугодие 2000 года с учетом пересылки – 90 российских рублей, НДС не облагается. </w:t>
      </w:r>
    </w:p>
    <w:p>
      <w:pPr>
        <w:pStyle w:val="Normal"/>
        <w:rPr/>
      </w:pPr>
      <w:r>
        <w:rPr/>
        <w:t>Оформить подписку можно в любом почтовом отделении России (через "Объединенный каталог", подписной индекс - 53739), а также в редакции (подписка принимается на любой срок с любого месяца). По запросу презентационный номер высылается бесплатно.</w:t>
      </w:r>
    </w:p>
    <w:p>
      <w:pPr>
        <w:pStyle w:val="Telephon"/>
        <w:rPr/>
      </w:pPr>
      <w:r>
        <w:rPr/>
        <w:t>Контактный телефон: (8632) 67-51-33; е-mail: ri@icomm.ru.</w:t>
      </w:r>
    </w:p>
    <w:p>
      <w:pPr>
        <w:pStyle w:val="Normal"/>
        <w:rPr/>
      </w:pPr>
      <w:r>
        <w:rPr/>
        <w:t>* 19-21 мая в Москве пройдет 77-й семинар И.Л.Викентьева по рекламным кампаниям и акциям PR. С подробной программой семинара можно ознакомиться по адресам: http://www.triz-chance.spb.ru/72sem.html либо http://www.triz-ri.ru/trizchance/seminar5.asp.</w:t>
      </w:r>
    </w:p>
    <w:p>
      <w:pPr>
        <w:pStyle w:val="Normal"/>
        <w:rPr/>
      </w:pPr>
      <w:r>
        <w:rPr/>
        <w:t>* Можно посетить сайты: http://www.triz-ri.ru (крупнейший сайт СНГ по открытым методикам рекламы и PR); http://www.triz-chance.spb.ru (компьютерная программа "Приемы журналистики и public relations" на основе 12 500 произведений мастеров литературы, рекламы и журналистики);</w:t>
      </w:r>
    </w:p>
    <w:p>
      <w:pPr>
        <w:pStyle w:val="Normal"/>
        <w:rPr/>
      </w:pPr>
      <w:r>
        <w:rPr/>
        <w:t>http://webcenter.ru/~pr1 (сайт программы HeadLiner/Заголовщик для создания заголовков и образных фраз).</w:t>
      </w:r>
    </w:p>
    <w:p>
      <w:pPr>
        <w:pStyle w:val="Heading1"/>
        <w:rPr/>
      </w:pPr>
      <w:r>
        <w:rPr/>
        <w:t>Разное</w:t>
        <w:tab/>
      </w:r>
    </w:p>
    <w:p>
      <w:pPr>
        <w:pStyle w:val="Heading2"/>
        <w:ind w:hanging="0"/>
        <w:rPr/>
      </w:pPr>
      <w:r>
        <w:rPr/>
        <w:t>ДАРВИНОВСКИЙ МУЗЕЙ ПРИГЛАШАЕТ НА ФОТОВЫСТАВКУ "МУЗЕОЛОГ, УЧЕНЫЙ, ПЕДАГОГ", ПОСВЯЩЕННУЮ 120-ЛЕТИЮ ОСНОВАТЕЛЯ МУЗЕЯ А.Ф.КОТСА</w:t>
      </w:r>
    </w:p>
    <w:p>
      <w:pPr>
        <w:pStyle w:val="Normal"/>
        <w:rPr/>
      </w:pPr>
      <w:r>
        <w:rPr/>
        <w:t>МОСКВА. В апреле 2000 года исполнилось 120 лет со дня рождения основателя и в течение долгих лет бессменного руководителя Государственного Дарвиновского музея, доктора биологических наук, профессора, действительного члена Лондонского зоологического общества Александра Федоровича Котса.</w:t>
      </w:r>
    </w:p>
    <w:p>
      <w:pPr>
        <w:pStyle w:val="Normal"/>
        <w:rPr/>
      </w:pPr>
      <w:r>
        <w:rPr/>
        <w:t>А.Ф. Котс прожил нелегкую, полную лишений и невзгод, но прекрасную жизнь. Ему посчастливилось застать свое детище признанным и любимым, с дружным коллективом, работающим в направлении, которое когда-то определил он сам.</w:t>
      </w:r>
    </w:p>
    <w:p>
      <w:pPr>
        <w:pStyle w:val="Normal"/>
        <w:rPr/>
      </w:pPr>
      <w:r>
        <w:rPr/>
        <w:t>Своим потомкам он завещал очень многое: свой музей, свои статьи, свой пример противостояния хаосу, свой мальчишеский пыл и опыт патриарха: Жизнь, к счастью, иногда дарит нам незаменимых людей. Если вы, подобно романтическому герою Г. Гейне, интересуетесь тем, "...что есть человек? Откуда он пришел? Куда идет, и кто над нами среди звезд живет?", то непременно окажетесь в Государственном Дарвиновском музее и познакомитесь с фотовыставкой, рассказывающей о судьбе его основателя.</w:t>
      </w:r>
    </w:p>
    <w:p>
      <w:pPr>
        <w:pStyle w:val="Normal"/>
        <w:rPr/>
      </w:pPr>
      <w:r>
        <w:rPr/>
        <w:t>Адрес: ул. Вавилова, д. 57, Государственный Дарвиновский музей (проезд до ст.м. "Академическая").</w:t>
      </w:r>
    </w:p>
    <w:p>
      <w:pPr>
        <w:pStyle w:val="Telephon"/>
        <w:rPr/>
      </w:pPr>
      <w:r>
        <w:rPr/>
        <w:t>Контактный телефон: (095) 134-61-24.</w:t>
      </w:r>
    </w:p>
    <w:p>
      <w:pPr>
        <w:pStyle w:val="Heading2"/>
        <w:ind w:hanging="0"/>
        <w:rPr/>
      </w:pPr>
      <w:r>
        <w:rPr/>
        <w:t>ВЫСТАВКА В КЛУБЕ ИМЕНИ ДЖЕРРИ РУБИНА</w:t>
      </w:r>
    </w:p>
    <w:p>
      <w:pPr>
        <w:pStyle w:val="Normal"/>
        <w:rPr/>
      </w:pPr>
      <w:r>
        <w:rPr/>
        <w:t>МОСКВА. На выставке представлена серия работ Максима Щаникова, выполненных в стиле "долбаного концептуализма". В экспозиции - работы, посвященные проблемам современной семьи, ее положению в современном обществе; в разделе "Черная комедия" - опостылевшая реклама; "Чеченская тушенка" - политическая карикатура; серия "SKIN FLOWERS" - использование продукции Dr.Marrtens и др. в быту, а также чтение стихов и музыкальные импровизации. Приглашаются все желающие.</w:t>
      </w:r>
    </w:p>
    <w:p>
      <w:pPr>
        <w:pStyle w:val="Normal"/>
        <w:rPr/>
      </w:pPr>
      <w:r>
        <w:rPr/>
        <w:t>Выставка открыта до 28 мая с 16.00 до 21.00, кроме понедельника и вторника.</w:t>
      </w:r>
    </w:p>
    <w:p>
      <w:pPr>
        <w:pStyle w:val="Normal"/>
        <w:rPr/>
      </w:pPr>
      <w:r>
        <w:rPr/>
        <w:t>Адрес: Ленинский пр-т, д. 62, Клуб имени Джерри Рубина (вход со двора).</w:t>
      </w:r>
    </w:p>
    <w:p>
      <w:pPr>
        <w:pStyle w:val="Telephon"/>
        <w:rPr/>
      </w:pPr>
      <w:r>
        <w:rPr/>
        <w:t>Контактный телефон: (095) 137-77-01.</w:t>
      </w:r>
    </w:p>
    <w:p>
      <w:pPr>
        <w:pStyle w:val="Normal"/>
        <w:rPr/>
      </w:pPr>
      <w:r>
        <w:rPr/>
      </w:r>
    </w:p>
    <w:sectPr>
      <w:headerReference w:type="default" r:id="rId3"/>
      <w:headerReference w:type="first" r:id="rId4"/>
      <w:footerReference w:type="default" r:id="rId5"/>
      <w:footerReference w:type="first" r:id="rId6"/>
      <w:type w:val="nextPage"/>
      <w:pgSz w:w="11906" w:h="16838"/>
      <w:pgMar w:left="1418" w:right="85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0" w:color="000000"/>
      </w:pBdr>
      <w:tabs>
        <w:tab w:val="clear" w:pos="8306"/>
        <w:tab w:val="center" w:pos="4153" w:leader="none"/>
        <w:tab w:val="right" w:pos="9639" w:leader="none"/>
      </w:tabs>
      <w:ind w:hanging="0"/>
      <w:rPr/>
    </w:pPr>
    <w:r>
      <w:rPr>
        <w:i/>
      </w:rPr>
      <w:t>© При перепечатке ссылка на АСИ обязательна!</w:t>
    </w:r>
    <w:r>
      <w:rPr>
        <w:i/>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0" w:color="000000"/>
      </w:pBdr>
      <w:tabs>
        <w:tab w:val="clear" w:pos="4153"/>
        <w:tab w:val="clear" w:pos="8306"/>
        <w:tab w:val="center" w:pos="8931" w:leader="none"/>
        <w:tab w:val="right" w:pos="9639" w:leader="none"/>
      </w:tabs>
      <w:ind w:hanging="0"/>
      <w:rPr>
        <w:b/>
        <w:b/>
        <w:i/>
        <w:i/>
      </w:rPr>
    </w:pPr>
    <w:r>
      <w:rPr>
        <w:b/>
        <w:i/>
      </w:rPr>
      <w:t>АСИ, тел./факс 250-6156</w:t>
      <w:tab/>
      <w:t>05-11.05.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0"/>
      <w:szCs w:val="20"/>
      <w:lang w:val="ru-RU" w:eastAsia="zh-CN" w:bidi="hi-IN"/>
    </w:rPr>
  </w:style>
  <w:style w:type="paragraph" w:styleId="Heading1">
    <w:name w:val="Heading 1"/>
    <w:next w:val="Normal"/>
    <w:qFormat/>
    <w:pPr>
      <w:keepNext w:val="true"/>
      <w:widowControl/>
      <w:numPr>
        <w:ilvl w:val="0"/>
        <w:numId w:val="1"/>
      </w:numPr>
      <w:tabs>
        <w:tab w:val="clear" w:pos="720"/>
        <w:tab w:val="left" w:pos="9072" w:leader="underscore"/>
      </w:tabs>
      <w:bidi w:val="0"/>
      <w:spacing w:before="240" w:after="60"/>
      <w:outlineLvl w:val="0"/>
    </w:pPr>
    <w:rPr>
      <w:rFonts w:ascii="Arial" w:hAnsi="Arial" w:eastAsia="Times New Roman" w:cs="Arial"/>
      <w:b/>
      <w:color w:val="auto"/>
      <w:kern w:val="2"/>
      <w:sz w:val="20"/>
      <w:szCs w:val="20"/>
      <w:lang w:val="en-US" w:eastAsia="zh-CN" w:bidi="hi-IN"/>
    </w:rPr>
  </w:style>
  <w:style w:type="paragraph" w:styleId="Heading2">
    <w:name w:val="Heading 2"/>
    <w:basedOn w:val="Normal"/>
    <w:next w:val="Normal"/>
    <w:qFormat/>
    <w:pPr>
      <w:keepNext w:val="true"/>
      <w:numPr>
        <w:ilvl w:val="1"/>
        <w:numId w:val="1"/>
      </w:numPr>
      <w:spacing w:before="240" w:after="60"/>
      <w:ind w:hanging="0"/>
      <w:jc w:val="left"/>
      <w:outlineLvl w:val="1"/>
    </w:pPr>
    <w:rPr>
      <w:b/>
      <w:caps/>
      <w:sz w:val="16"/>
      <w:lang w:val="en-US"/>
    </w:rPr>
  </w:style>
  <w:style w:type="paragraph" w:styleId="Heading3">
    <w:name w:val="Heading 3"/>
    <w:basedOn w:val="Normal"/>
    <w:next w:val="Normal"/>
    <w:qFormat/>
    <w:pPr>
      <w:keepNext w:val="true"/>
      <w:numPr>
        <w:ilvl w:val="2"/>
        <w:numId w:val="1"/>
      </w:numPr>
      <w:spacing w:before="120" w:after="120"/>
      <w:outlineLvl w:val="2"/>
    </w:pPr>
    <w:rPr>
      <w:b/>
      <w:sz w:val="16"/>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before="240" w:after="60"/>
      <w:ind w:hanging="0"/>
      <w:jc w:val="left"/>
      <w:outlineLvl w:val="1"/>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правка"/>
    <w:next w:val="Normal"/>
    <w:qFormat/>
    <w:pPr>
      <w:widowControl/>
      <w:pBdr>
        <w:left w:val="single" w:sz="4" w:space="4" w:color="000000"/>
      </w:pBdr>
      <w:bidi w:val="0"/>
      <w:ind w:left="709" w:hanging="0"/>
    </w:pPr>
    <w:rPr>
      <w:rFonts w:ascii="Arial" w:hAnsi="Arial" w:eastAsia="Times New Roman" w:cs="Arial"/>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lephon">
    <w:name w:val="Telephon"/>
    <w:qFormat/>
    <w:pPr>
      <w:widowControl/>
      <w:bidi w:val="0"/>
    </w:pPr>
    <w:rPr>
      <w:rFonts w:ascii="Arial" w:hAnsi="Arial" w:eastAsia="Times New Roman" w:cs="Arial"/>
      <w:i/>
      <w:color w:val="auto"/>
      <w:sz w:val="20"/>
      <w:szCs w:val="20"/>
      <w:lang w:val="en-US" w:eastAsia="zh-CN" w:bidi="hi-IN"/>
    </w:rPr>
  </w:style>
  <w:style w:type="paragraph" w:styleId="2">
    <w:name w:val="Оглавление2"/>
    <w:qFormat/>
    <w:pPr>
      <w:widowControl/>
      <w:numPr>
        <w:ilvl w:val="0"/>
        <w:numId w:val="3"/>
      </w:numPr>
      <w:tabs>
        <w:tab w:val="clear" w:pos="720"/>
        <w:tab w:val="right" w:pos="9639" w:leader="dot"/>
      </w:tabs>
      <w:bidi w:val="0"/>
      <w:spacing w:before="40" w:after="0"/>
    </w:pPr>
    <w:rPr>
      <w:rFonts w:ascii="Arial" w:hAnsi="Arial" w:eastAsia="Times New Roman" w:cs="Arial"/>
      <w:b/>
      <w:caps/>
      <w:color w:val="auto"/>
      <w:sz w:val="16"/>
      <w:szCs w:val="20"/>
      <w:lang w:val="en-US" w:eastAsia="zh-CN" w:bidi="hi-IN"/>
    </w:rPr>
  </w:style>
  <w:style w:type="paragraph" w:styleId="1">
    <w:name w:val="Оглавление1"/>
    <w:qFormat/>
    <w:pPr>
      <w:widowControl/>
      <w:bidi w:val="0"/>
    </w:pPr>
    <w:rPr>
      <w:rFonts w:ascii="Arial" w:hAnsi="Arial" w:eastAsia="Times New Roman" w:cs="Arial"/>
      <w:color w:val="auto"/>
      <w:sz w:val="20"/>
      <w:szCs w:val="20"/>
      <w:lang w:val="en-US" w:eastAsia="zh-CN" w:bidi="hi-IN"/>
    </w:rPr>
  </w:style>
  <w:style w:type="paragraph" w:styleId="Footer">
    <w:name w:val="Footer"/>
    <w:basedOn w:val="Normal"/>
    <w:pPr>
      <w:tabs>
        <w:tab w:val="clear" w:pos="720"/>
        <w:tab w:val="center" w:pos="4153" w:leader="none"/>
        <w:tab w:val="right" w:pos="8306" w:leader="none"/>
      </w:tabs>
    </w:pPr>
    <w:rPr/>
  </w:style>
  <w:style w:type="paragraph" w:styleId="Contents2">
    <w:name w:val="TOC 2"/>
    <w:next w:val="Normal"/>
    <w:pPr>
      <w:widowControl/>
      <w:numPr>
        <w:ilvl w:val="0"/>
        <w:numId w:val="2"/>
      </w:numPr>
      <w:tabs>
        <w:tab w:val="clear" w:pos="720"/>
        <w:tab w:val="right" w:pos="9639" w:leader="dot"/>
      </w:tabs>
      <w:bidi w:val="0"/>
      <w:spacing w:before="40" w:after="0"/>
    </w:pPr>
    <w:rPr>
      <w:rFonts w:ascii="Arial" w:hAnsi="Arial" w:eastAsia="Times New Roman" w:cs="Arial"/>
      <w:b/>
      <w:caps/>
      <w:color w:val="auto"/>
      <w:sz w:val="16"/>
      <w:szCs w:val="20"/>
      <w:lang w:val="en-US" w:eastAsia="zh-CN" w:bidi="hi-IN"/>
    </w:rPr>
  </w:style>
  <w:style w:type="paragraph" w:styleId="Contents1">
    <w:name w:val="TOC 1"/>
    <w:basedOn w:val="Normal"/>
    <w:next w:val="Normal"/>
    <w:pPr>
      <w:ind w:hanging="0"/>
      <w:jc w:val="left"/>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IDAILY.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4:42:00Z</dcterms:created>
  <dc:creator>Topol</dc:creator>
  <dc:description/>
  <dc:language>en-US</dc:language>
  <cp:lastModifiedBy>Topol</cp:lastModifiedBy>
  <cp:lastPrinted>2000-05-11T20:03:00Z</cp:lastPrinted>
  <dcterms:modified xsi:type="dcterms:W3CDTF">2000-05-11T16:04:00Z</dcterms:modified>
  <cp:revision>12</cp:revision>
  <dc:subject/>
  <dc:title> </dc:title>
</cp:coreProperties>
</file>