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20" w:after="20"/>
        <w:ind w:hanging="0"/>
        <w:rPr>
          <w:rFonts w:ascii="Arial Cyr" w:hAnsi="Arial Cyr" w:eastAsia="Arial Cyr" w:cs="Arial Cyr"/>
          <w:b/>
          <w:b/>
          <w:bCs/>
          <w:color w:val="FFFFFF"/>
          <w:sz w:val="16"/>
          <w:szCs w:val="16"/>
        </w:rPr>
      </w:pPr>
      <w:r>
        <w:rPr>
          <w:rFonts w:eastAsia="Arial Cyr" w:cs="Arial Cyr" w:ascii="Arial Cyr" w:hAnsi="Arial Cyr"/>
          <w:b/>
          <w:bCs/>
          <w:color w:val="FFFFFF"/>
        </w:rPr>
        <w:drawing>
          <wp:inline distT="0" distB="0" distL="0" distR="0">
            <wp:extent cx="631444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14440" cy="795020"/>
                    </a:xfrm>
                    <a:prstGeom prst="rect">
                      <a:avLst/>
                    </a:prstGeom>
                  </pic:spPr>
                </pic:pic>
              </a:graphicData>
            </a:graphic>
          </wp:inline>
        </w:drawing>
      </w:r>
    </w:p>
    <w:p>
      <w:pPr>
        <w:pStyle w:val="PlainText"/>
        <w:shd w:fill="000000" w:val="clear"/>
        <w:spacing w:before="20" w:after="20"/>
        <w:ind w:hanging="0"/>
        <w:rPr/>
      </w:pPr>
      <w:r>
        <w:rPr>
          <w:rFonts w:eastAsia="Arial Cyr" w:cs="Arial Cyr" w:ascii="Arial Cyr" w:hAnsi="Arial Cyr"/>
          <w:b/>
          <w:bCs/>
          <w:color w:val="FFFFFF"/>
          <w:sz w:val="16"/>
          <w:szCs w:val="16"/>
        </w:rPr>
        <w:t>ИНФОРМАЦИОННО-АНАЛИТИЧЕСКИЙ</w:t>
      </w:r>
      <w:r>
        <w:rPr>
          <w:b/>
          <w:bCs/>
          <w:color w:val="FFFFFF"/>
          <w:sz w:val="16"/>
          <w:szCs w:val="16"/>
          <w:lang w:val="en-US"/>
        </w:rPr>
        <w:t xml:space="preserve"> </w:t>
      </w:r>
      <w:r>
        <w:rPr>
          <w:rFonts w:eastAsia="Arial Cyr" w:cs="Arial Cyr" w:ascii="Arial Cyr" w:hAnsi="Arial Cyr"/>
          <w:b/>
          <w:bCs/>
          <w:color w:val="FFFFFF"/>
          <w:sz w:val="16"/>
          <w:szCs w:val="16"/>
        </w:rPr>
        <w:t>БЮЛЛЕТЕНЬ “ЗАЩИТА ПРАВ НА ЖИЛЬЕ”                                                 МАРТ 2000 Г.</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40" w:footer="720" w:bottom="1418"/>
          <w:pgNumType w:fmt="decimal"/>
          <w:formProt w:val="false"/>
          <w:titlePg/>
          <w:textDirection w:val="lrTb"/>
        </w:sectPr>
      </w:pPr>
    </w:p>
    <w:p>
      <w:pPr>
        <w:pStyle w:val="OAEEA"/>
        <w:numPr>
          <w:ilvl w:val="0"/>
          <w:numId w:val="4"/>
        </w:numPr>
        <w:tabs>
          <w:tab w:val="clear" w:pos="360"/>
          <w:tab w:val="left" w:pos="0" w:leader="none"/>
        </w:tabs>
        <w:spacing w:before="840" w:after="240"/>
        <w:ind w:left="357" w:hanging="357"/>
        <w:rPr>
          <w:rFonts w:ascii="Times New Roman Cyr" w:hAnsi="Times New Roman Cyr" w:eastAsia="Times New Roman Cyr" w:cs="Times New Roman Cyr"/>
        </w:rPr>
      </w:pPr>
      <w:r>
        <w:rPr>
          <w:rFonts w:eastAsia="Times New Roman Cyr" w:cs="Times New Roman Cyr" w:ascii="Times New Roman Cyr" w:hAnsi="Times New Roman Cyr"/>
        </w:rPr>
        <w:t>ОБОЗРЕНИЕ</w:t>
      </w:r>
    </w:p>
    <w:p>
      <w:pPr>
        <w:pStyle w:val="Heading1"/>
        <w:numPr>
          <w:ilvl w:val="0"/>
          <w:numId w:val="0"/>
        </w:numPr>
        <w:spacing w:before="0" w:after="360"/>
        <w:ind w:hanging="0"/>
        <w:rPr>
          <w:rFonts w:ascii="Times New Roman Cyr" w:hAnsi="Times New Roman Cyr" w:eastAsia="Times New Roman Cyr" w:cs="Times New Roman Cyr"/>
        </w:rPr>
      </w:pPr>
      <w:r>
        <w:rPr>
          <w:rFonts w:eastAsia="Times New Roman Cyr" w:cs="Times New Roman Cyr" w:ascii="Times New Roman Cyr" w:hAnsi="Times New Roman Cyr"/>
        </w:rPr>
        <w:t>РЫНОК ЖИЛЬЯ ОБРЕТАЕТ ЦИВИЛИЗОВАННЫЕ ФОРМЫ</w:t>
      </w:r>
    </w:p>
    <w:p>
      <w:pPr>
        <w:pStyle w:val="Heading3"/>
        <w:numPr>
          <w:ilvl w:val="0"/>
          <w:numId w:val="0"/>
        </w:numPr>
        <w:spacing w:before="0" w:after="0"/>
        <w:ind w:right="992"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1134" w:right="851" w:gutter="0" w:header="720" w:top="1440" w:footer="720" w:bottom="1418"/>
          <w:formProt w:val="false"/>
          <w:titlePg/>
          <w:textDirection w:val="lrTb"/>
        </w:sectPr>
      </w:pP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жилья в России элитарен - он существует для очень богатых людей, которые могут позволить себе выбирать жилищные условия; остальные вынуждены мириться с тем, что собственная квартира – их пожизненная участь, нарушаемая лишь путем изнурительных обменов. Этот порожденный переходной экономикой стереотип за последние несколько лет утратил свою актуальнос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по свидетельству специалистов, до 1994 года покупали недвижимость всего 3-5 процентов жителей РФ. Это касалось не только дорогого, столичного жилья, но и квартир в сравнительно “дешевых” регионах. К 1997 году хоть раз выступить в роли продавца или покупателя недвижимости довелось уже семидесяти процентам россиян, и в основном это были люди среднего достатка. Мелкий бизнесмен, банковский служащий или преуспевающий ученый, накопив 10-15 тысяч долларов, продавал двухкомнатную квартиру, чтобы купить трехкомнатную. Их “прогоревшие” коллеги проделывали обратное: продавали трехкомнатную квартиру, покупали двух- или однокомнатную, используя солидную оставшуюся сумму для того, чтобы продержаться на плаву до лучших времен. Тридцать процентов, не участвующие в обороте жилья, составили малоимущие владельцы непокупаемых однокомнатных “хрущеб” и будущие бомжи, продававшие последнее жилье без перспективы покупки новог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чные условия скорректировали психологические установки владельцев недвижимости. Продать заработанную многолетним трудом пятикомнатную квартиру бизнесмену новорусской формации для человека старой закваски было непросто. Мешали традиционные представления о социальной справедливости, о том, что хорошее жилье - это символ благополучия, семейный очаг, обещание спокойной старости, крыша над головой у детей и внуков и только в последнюю очередь имущество, источник прямой выгоды. За период экономических и социальных реформ сантиментов поубавилось, и для большинства квартира стала капиталом, богатством, которым необходимо грамотно распоряжаться. Тогда на российский рынок недвижимости вышел средний сло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ния показали, что, несмотря на неуклонный рост цен на недвижимость, жилье к 1997 году для многих стало доступнее, чем в начале 90-х, когда рынок только начинал формироваться. Так, в большинстве городов, среднестатистической семье, чтобы приобрести по средней цене стандартную двухкомнатную квартиру (общей площадью 48 кв. м, в блочном или панельном доме, расположенном недалеко от центра города) к 1993 году пришлось бы откладывать весь свой семейный доход 7-9 лет, а к 1997 - уже от четырех до шес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ем аналитики утверждают, что дорогое жилье в Москве, Санкт-Петербурге, Саратове и других крупных городах и на порядок меньше стоящие квартиры в Астрахани или Петрозаводске равно доступны для местных жителей – ведь и доходы у москвичей более высокие, чем у астраханце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ерьезно неравномерность цен влияет на доступность квартиры в основном для мигрантов, которым при переезде из города в город приходится “продираться” сквозь несоответствие доходов стоимости жилья. Например, в Смоленской области, по результатам социологических исследований, лишь 20 процентам из них удается приобрести отдельную квартиру в течение двух лет после переезда. Остальные вынуждены довольствоваться общежитием или снимать комнаты, квартиры, дома у частных лиц. Часто это жилье довольно низкого уровня – без горячей воды, центрального отопления, телефона и т.д. Оценивая перспективы своего благоустройства, мигранту приходится принимать во внимание целый ряд факторов, определяющих уровень цен в городе. </w:t>
      </w:r>
    </w:p>
    <w:p>
      <w:pPr>
        <w:pStyle w:val="Normal"/>
        <w:numPr>
          <w:ilvl w:val="0"/>
          <w:numId w:val="0"/>
        </w:numPr>
        <w:ind w:hanging="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 стоимость жилья в первую очередь влияет статус и масштаб населенного пункта – высоко котируются столичные Москва, Санкт-Петербург и региональные “столицы” - Екатеринбург, Нижний Новгород, Сам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 экономическое состояние города: развитая промышленность и транспортная сеть уровняли к 1997 году в расценках на жилье Якутск, Сургут и Нижневартовск с Санкт-Петербургом. Стоимость недвижимости в небольших городах увеличивает близость Москвы и административных центров. Большое значение играет расстояние до государственной границы, поднимающее цены на жилье, например, во Владивостоке, и “характер” соседствующего государства, в связи с чем квартира в Калининграде обойдется вдвое дороже, чем в Хабаровске. Очень важным ценообразующим фактором стало экологическое состояние населенного пункта: Воркута, Северодвинск, Чита, Магнитогорск - кризисные промышленные города, расположенные к тому же в районах с неблагоприятным климатом, оказываются самыми “дешевым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х регионах годом максимального подъема цен на недвижимость стал 1995 год. По сравнению с началом 90-х, доходы населения заметно увеличились и, несмотря на запредельные расценки, в Москве начался настоящий квартирный бум. Но закончился период “легких денег”, и к 1997 году столица нащупала тот уровень цен, который соответствовал ее статусу, масштабу, уровню экономического развития и т.д. Именно тогда российский рынок недвижимости получил право на свой экономический статус, поскольку начал функционировать по законам рыночной, а не переходной экономики. Доказать это ему удалось в 1998-м, когда после августовского кризиса во всех городах цены на жилье снизились, как и предписано теорией рыночных отношени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ычно квартиру семья приобретает не столько за счет доходов, сколько за счет накоплений. В первые кризисные недели спрос на жилье упал именно потому, что многие не смогли извлечь свои сбережения из банков. Другие под влиянием катастрофических предчувствий предпочитали тратить накопленное на подготовку к зиме в условиях обещанных голода и холода. Когда паника закончилась, оказалось, что покупка недвижимости еще многим по карману. В первую очередь это касалось муниципального жилья в Москве. Тогда мгновенно были раскуплены квартиры в новых домах - на первичный рынок пришли те, кого еще недавно не устраивали удаленные от центра города районы массовой застройки. Дело в том, что цены на муниципальное жилье, в отличие от долларовых цен вторичного рынка, устанавливаются в рублях. Занимается этим Межведомственная комиссия по ценообразованию. Когда курс доллара увеличился втрое, Комиссия подняла цены. Но не сразу, и только в два раза, благодаря чему новые квартиры стали стоить на порядок дешевле, чем жилье вторичного рынка. Конкуренция вынудила продавцов вторичного рынка снижать долларовые цены, и таким образом им удалось вернуть себе покупателей: 15-процентная разница в цене не компенсировала недостатков новых квартир.</w:t>
      </w:r>
    </w:p>
    <w:p>
      <w:pPr>
        <w:pStyle w:val="Normal"/>
        <w:numPr>
          <w:ilvl w:val="0"/>
          <w:numId w:val="0"/>
        </w:numPr>
        <w:ind w:hanging="0"/>
        <w:rPr/>
      </w:pPr>
      <w:r>
        <w:rPr>
          <w:rFonts w:eastAsia="Times New Roman Cyr" w:cs="Times New Roman Cyr" w:ascii="Times New Roman Cyr" w:hAnsi="Times New Roman Cyr"/>
        </w:rPr>
        <w:t xml:space="preserve">Москва стала лабораторным образцом для российского рынка недвижимости: ситуация в “рублевых” городах повторила расклад на московском рынке первичного жилья, в валютных – вторичного. В результате, несмотря на ущерб, который нанес финансовый кризис доходам россиян, доступность жилья не уменьшилась. </w:t>
      </w:r>
      <w:r>
        <w:rPr>
          <w:rFonts w:eastAsia="Times New Roman Cyr" w:cs="Times New Roman Cyr" w:ascii="Times New Roman Cyr" w:hAnsi="Times New Roman Cyr"/>
          <w:spacing w:val="-2"/>
        </w:rPr>
        <w:t xml:space="preserve">Более того, в декабре 1999 года Москва поставила рекорд по количеству сделок на рынке жилья. Нынешнее положение вещей экономисты определяют как фазу депрессивной стабилизации, которая может составить основу для будущего развит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еханизм молодого российского рынка недвижимости еще не отлажен. Поэтому остается множество нюансов, связанных в значительной степени с несовершенством законодательной основы государственного регулирования. Для того, чтобы принятые на государственном уровне общие нововведения обросли вариантами их применения, нужны месяцы, иногда годы. Отсюда - трудности у продавцов и покупателей жилья, которым на собственном опыте приходится проверять новые порядки на прочность. Например, в Москве с первого января перестал существовать Департамент муниципального жилья, регистрировавший все совершаемые сделки. Его заменили Московским городским комитетом по регистрации прав на недвижимое имущество, чтобы дать, наконец, практическое применение принятому еще в 1997 году закону “О регистрации прав на недвижимое имущество”.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перь регистрация московских сделок разделяется на два этапа: договор купли-продажи и переход прав собственности на жилье регистрируются отдельно. Пересаженная на российскую почву, эта французская система удвоила документальную часть сделки и, соответственно, срок ее оформления. Процедура, которая раньше занимала день, при сложных сделках – два-три, теперь растягивается на месяц, а при малейшем техническом огрехе в документах ее придется повторять. Возможна, например, такая ситуация: нотариус забывает вписать в доверенность одну фразу, которую требует новый Комитет. По закону отказ в регистрации должен быть мотивирован при возвращении документов владельцу. Даже если на секунду предположить, что закон в этой своей части будет когда-нибудь соблюдаться, желающему зарегистрировать сделку о причинах отказа будут сообщать почтой – а это еще дней тридцать. Особенно проблематичной кажется регистрация так называемых “пакетных” сделок, когда речь идет не об одиночной купле-продаже, а о цепочке покупок и продаж, скажем, для расселения коммунальной квартиры. А таких сделок немало – ведь обычно покупают одну квартиру, лишь предварительно продав другу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е нововведение рынка недвижимости 2000 года – изменения Налогового кодекса, вобравшего в себя основные статьи из знаменитого и так и не вступившего в силу Федерального закона “О государственном контроле за соответствием крупных расходов на потребление фактически получаемым физическими лицами доходов”. Регистрирующий сделку орган сообщает о ней в налоговую инспекцию, и в течение шестидесяти дней покупатель недвижимости должен представить документальное свидетельство об источнике средств на покупку. Инструкций по применению внесенных в Налоговый кодекс статей еще нет, механизм “доказывания” только формируется и пока – методом проб и ошибок. Это, как утверждают специалисты, стало одной из причин того, что при оформлении сделки покупатель стремится скрыть полную стоимость квартиры. В договоре купли-продажи в таких случаях указывается сумма, которую определяет Бюро технической инвентаризации (БТИ). Оно оценивает квартиру по остаточной стоимости, суммируя все расходы на строительство и содержание дома – это, как правило, раза в три меньше реальной цены жиль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ытаясь сократить сумму, по которой придется отчитываться перед налоговой инспекцией, покупатель сам создает ситуацию риска. В случае расторжения сделки, суд обяжет продавца вернуть покупателю только те деньги, которые обозначены в договоре купли-продажи, не принимая во внимания личные договоренности. Подобные варианты достались нынешнему рынку жилья с тех времен, когда почти все сделки заключались частными лицами, и приобретение недвижимости было опасной затеей, слишком часто оканчивавшейся потерей больших денег.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большинство продавцов и покупателей недвижимости предпочитают действовать через риэлторские компании, которые за счет профессионализма сотрудников гарантируют почти стопроцентную безопасность сделки. Именно риэлторы, прямо заинтересованные в том, чтобы необходимые операции были предельно просты и безопасны, сегодня делают основную работу по отлаживанию действующих на рынке жилья механизмов. В частности, риэлторские объединения ведут работу с коммерческими банками, разрабатывая варианты кредитных договоров, как способа легализации средств, затраченных на покупку недвижимости. Теперь, когда экономическое состояние рынка стабилизировалось, появились возможности для того, чтобы сделать его по-настоящему цивилизованным. Хорошее, доступное жилье и полная законность, а следовательно, и безопасность его приобретения – этого предстоит добиться объединенными усилиями профессионалов рынка недвижимости и органов власти. </w:t>
      </w:r>
    </w:p>
    <w:p>
      <w:pPr>
        <w:pStyle w:val="Istochnik"/>
        <w:numPr>
          <w:ilvl w:val="0"/>
          <w:numId w:val="0"/>
        </w:numPr>
        <w:ind w:hanging="0"/>
        <w:rPr>
          <w:rFonts w:ascii="Arial Cyr" w:hAnsi="Arial Cyr" w:eastAsia="Arial Cyr" w:cs="Arial Cyr"/>
        </w:rPr>
      </w:pPr>
      <w:r>
        <w:rPr>
          <w:rFonts w:eastAsia="Arial Cyr" w:cs="Arial Cyr" w:ascii="Arial Cyr" w:hAnsi="Arial Cyr"/>
        </w:rPr>
        <w:t>Материал подготовила Наталья Пушкина</w:t>
      </w:r>
    </w:p>
    <w:p>
      <w:pPr>
        <w:pStyle w:val="Istochnik"/>
        <w:numPr>
          <w:ilvl w:val="0"/>
          <w:numId w:val="0"/>
        </w:numPr>
        <w:ind w:hanging="0"/>
        <w:rPr>
          <w:rFonts w:ascii="Arial Cyr" w:hAnsi="Arial Cyr" w:eastAsia="Arial Cyr" w:cs="Arial Cyr"/>
        </w:rPr>
      </w:pPr>
      <w:r>
        <w:rPr>
          <w:rFonts w:eastAsia="Arial Cyr" w:cs="Arial Cyr" w:ascii="Arial Cyr" w:hAnsi="Arial Cyr"/>
        </w:rPr>
        <w:t xml:space="preserve">Информация предоставлена </w:t>
        <w:br/>
        <w:t>Российской гильдией риэлторов</w:t>
      </w:r>
    </w:p>
    <w:p>
      <w:pPr>
        <w:sectPr>
          <w:type w:val="continuous"/>
          <w:pgSz w:w="11906" w:h="16838"/>
          <w:pgMar w:left="1134" w:right="851" w:gutter="0" w:header="720" w:top="1440" w:footer="720" w:bottom="1418"/>
          <w:cols w:num="2" w:space="708" w:equalWidth="true" w:sep="false"/>
          <w:formProt w:val="false"/>
          <w:titlePg/>
          <w:textDirection w:val="lrTb"/>
        </w:sectPr>
      </w:pPr>
    </w:p>
    <w:p>
      <w:pPr>
        <w:pStyle w:val="OAEEA"/>
        <w:numPr>
          <w:ilvl w:val="0"/>
          <w:numId w:val="0"/>
        </w:numPr>
        <w:tabs>
          <w:tab w:val="clear" w:pos="360"/>
        </w:tabs>
        <w:ind w:left="357"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НИЯ”</w:t>
      </w:r>
    </w:p>
    <w:p>
      <w:pPr>
        <w:pStyle w:val="Heading1"/>
        <w:numPr>
          <w:ilvl w:val="0"/>
          <w:numId w:val="0"/>
        </w:numPr>
        <w:spacing w:before="0" w:after="36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УМАЖНЫЕ” КВАРТИРЫ ДЛЯ СИРОТ</w:t>
      </w:r>
    </w:p>
    <w:p>
      <w:pPr>
        <w:sectPr>
          <w:type w:val="continuous"/>
          <w:pgSz w:w="11906" w:h="16838"/>
          <w:pgMar w:left="1134" w:right="851" w:gutter="0" w:header="720" w:top="1440" w:footer="720" w:bottom="1418"/>
          <w:formProt w:val="false"/>
          <w:titlePg/>
          <w:textDirection w:val="lrTb"/>
        </w:sectPr>
      </w:pP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атолий С., 1975 года рождения, выпускник детского дома Пермской области. В 1998 году закончил журфак МГУ. В 1999 году администрация г. Пермь отказала ему в получении жилья на том основании, что Анатолию 26 лет, а Федеральный закон по социальным гарантиям сирот и защита детей, оставшихся без попечения родителей” распространяется на выпускников до 23 л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алентин П., 1972 года рождения, выпускник школы-интерната Республики Саха-Якутия. В 1997 году был вторым в списке на внеочередное жилье. Администрация города категорически отказывается обсуждать даже приблизительные сроки получения отдельного жилья сиротой, речь идет только о предоставлении койко-места в общежит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ипичные досье Благотворительного центра “Соучастие в судьбе”. О жилищных проблемах сирот рассказывает </w:t>
      </w:r>
      <w:r>
        <w:rPr>
          <w:rFonts w:eastAsia="Times New Roman Cyr" w:cs="Times New Roman Cyr" w:ascii="Times New Roman Cyr" w:hAnsi="Times New Roman Cyr"/>
          <w:b/>
          <w:bCs/>
        </w:rPr>
        <w:t>исполнительный директор центра “Соучастие в судьбе” Алексей Иванович Головань:</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Расскажите, пожалуйста, о своих подопечн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Мы работаем в основном с выпускниками и воспитанниками сиротских учреждений. В Москве в настоящее время имеется 42 учреждения, где воспитываются исключительно дети-сироты, но есть и интернаты, где ребята учатся на 5-тидневке. Под нашим патронажем находится около 900 ребят. В год в самостоятельную жизнь выходит около 400 выпускников. 2/3 из них имеют отставание в физическом и умственном развитии, т.е. за 8 лет обучения они получают знания 4-х классов массовой школы, умеют чуть больше, чем читать и писа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ребенок находится в сиротском учреждении или интернате – он является воспитанником и существенно защищен государством: крыша над головой, питание, присмотр ему обеспечены. Когда же воспитанник становится выпускником и покидает детский дом, он оказывается один на один со всем комплексом проблем: это и трудоустройство, и дальнейшая учеба, и жилье, и взаимоотношения с людьми. Для ребят, которые находятся в переходном возрасте и не готовы к самостоятельной жизни, адаптация в новых условиях – процесс болезненный. </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из проблем встречаются в Вашей практике наиболее час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Жилищные. Часто администрация сиротского учреждения предвидит, что перед выпускником встанет неразрешимая задача с жильем. Не зная, как ее решить, приходят к нам и просят помочь. Наши юристы и наличие у Центра поддержки в госструктурах несколько сглаживают переход воспитанника детского дома в самостоятельную жизнь.</w:t>
      </w:r>
    </w:p>
    <w:p>
      <w:pPr>
        <w:pStyle w:val="Normal"/>
        <w:numPr>
          <w:ilvl w:val="0"/>
          <w:numId w:val="0"/>
        </w:numPr>
        <w:ind w:hanging="0"/>
        <w:rPr/>
      </w:pPr>
      <w:r>
        <w:rPr>
          <w:rFonts w:eastAsia="Times New Roman Cyr" w:cs="Times New Roman Cyr" w:ascii="Times New Roman Cyr" w:hAnsi="Times New Roman Cyr"/>
        </w:rPr>
        <w:t xml:space="preserve">Бывает, что ребятам жилье достается довольно легко, через какое-то время они его приватизируют, а, оказавшись в тяжелой жизненной ситуации, продают. Иногда это случается из-за отсутствия денег, часто под влиянием обмана, причем ребята, не зная реальной стоимости этого жилья и, увидев много-много мелких купюр, думают, что это очень большие деньги (как правило, эти суммы не составляют и сотой части стоимости квартиры). Часто выпускники обменивают свое жилье в центре Москвы на другие районы столицы, какие-то поселки в дальних областях со смешной доплатой или на комнату типа “хрущевки”. </w:t>
      </w:r>
      <w:r>
        <w:rPr>
          <w:rFonts w:eastAsia="Times New Roman Cyr" w:cs="Times New Roman Cyr" w:ascii="Times New Roman Cyr" w:hAnsi="Times New Roman Cyr"/>
          <w:spacing w:val="-2"/>
        </w:rPr>
        <w:t xml:space="preserve">В результате они остаются без крыши над головой, что автоматически влечет за собой следующие проблемы: не могут сделать регистрацию, получить страховой полис и, соответственно, бесплатную медицинскую помощь, создать семью и т.д. Таким образом, возникал целый комплекс нарушений конституционных прав: охрана здоровья, создание семьи, свобода передвижения и т.д. Это была большая проблема и для города: он терял муниципальное жилье. К сожалению, Федеральное законодательство никаких ограничений в этом плане не предусматривает. В постановлении мэра Москвы о группе риска (1993), которое уже устарело - инвалиды и другие граждане, которые нуждались в льготах, - наши ребята не попал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асто возникают трудности с теми выпускниками, которые попадают в детский дом после лишения родителей права на ребенка. В решении районной Управы о помещении ребенка в сиротское учреждение по причине лишения родительской опеки 2-м пунктом должен быть вопрос о закреплении за ним жилого помещения. Например: “Закрепить за Ивановым Ванечкой жилую площадь по такому-то адресу на основании ст. 60 Жилищного кодекса”. И если к моменту выпуска ребенка из сиротского учреждения его родители умерли, а жилплощадь закреплена за ним, то и вопросов никаких не возникает. В случае, если родители к моменту выпуска лучше не становились - продолжали пить, или это психически больные люди, с которыми невозможно жить, или увеличился состав семьи настолько, что негде поставить лишнюю койку, то права выпускников оставались на бумаге.</w:t>
      </w:r>
    </w:p>
    <w:p>
      <w:pPr>
        <w:pStyle w:val="Normal"/>
        <w:numPr>
          <w:ilvl w:val="0"/>
          <w:numId w:val="0"/>
        </w:numPr>
        <w:ind w:hanging="0"/>
        <w:rPr/>
      </w:pPr>
      <w:r>
        <w:rPr>
          <w:rFonts w:eastAsia="Times New Roman Cyr" w:cs="Times New Roman Cyr" w:ascii="Times New Roman Cyr" w:hAnsi="Times New Roman Cyr"/>
        </w:rPr>
        <w:t xml:space="preserve">Среди ситуаций присутствуют самые различные: родители умерли, а в квартире проживают дяди, тети, которые не являются членами семьи выпускника, или квартира находится в таком состоянии, что необходимо новое сантехническое оборудование, газовая плита и просто ремонт – а денег нет. Или на закрепленной площади проживают дети от разных отцов и между ними конфликтные отношения. У одного нашего подопечного в 3-комнатной квартире проживал старший брат, имевший нетрадиционную ориентацию. </w:t>
      </w:r>
      <w:r>
        <w:rPr>
          <w:rFonts w:eastAsia="Times New Roman Cyr" w:cs="Times New Roman Cyr" w:ascii="Times New Roman Cyr" w:hAnsi="Times New Roman Cyr"/>
          <w:spacing w:val="-2"/>
        </w:rPr>
        <w:t>Работники сиротского учреждения не хотели, чтобы младший брат не попадал в такую социальную среду - он мог быть втянут в нее добровольно или принудительно. Старший брат не хотел делать обмен квартиры, и ни один закон не мог его заставить. С нашей помощью этот конфликт был успешно разреш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тот небольшой список проблем, которые возникают у тех, за кем закреплено жилье, с теми же, у кого его и не было даже на бумаге, дела обстоят еще хуже. Так, например, одному выпускнику предоставили комнату, которая на самом деле не является жилой, а какой-то кладовкой, или есть еще такой пример: выпускник получил квартиру, состоящую из двух частей и их делит лестничная площадка. Чтобы пройти в туалетную комнату, надо открыть дверь на лестничную (клетку) площадку, перейти ее, открыть другую дверь в кухню и только после этого можно достичь цели. В данном случае нарушены абсолютно все жилищные нормы. Как в такой “квартире” можно создать семью? Этот случай из последних, и сейчас мы им занимаем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нам приходят и сами выпускники за советом или помощью в том или ином вопросе. Мы получаем письма от воспитанников из других регионов, и, хотя с регионами не работаем, но, понимая, что мы – последняя инстанция, пытаемся помочь. Вопросы, с которыми обращаются, самые различные: трудоустройство, получение различных пособий от государства, получение жилья, вопросы помилования выпускников, попавших в места лишения свободы и т.д.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им выпускником мы работаем и месяц, и год, и два, пока не решаем его проблему. Потом выпускник уходит на периферию нашего внимания; мы занимаемся другими ребятами. Бывают случаи, что он вновь к нам обращается, но уже за меньшей помощью, например, устроить ребенка в детский сад. Так мы ведем их по жизни, пока они не встанут на ноги. Одни уходят из сферы нашей поддержки, другие часто или периодически нам звонят, а есть такие, кто становится нашим помощником, готов исполнять какие-то функции или кого-то курировать. </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Какие законодательные акты Федерального уровня регулируют получение жилья сирот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На Федеральном уровне это регулируется ст. 37 и 60 Жилищного кодекса РСФСР. Ст. 37 говорит о внеочередном предоставлении жилья сиротам. Хочу акцентировать Ваше внимание на том, что означает “внеочередное получение жилья” - т.е. чуть ли не в момент обращения с такой просьбой к администрации города. Ст.60 говорит о закреплении жилплощади за ребенком при помещении его в сиротское учреждение и что он имеет право не возвращаться на эту площадь, если у него для этого есть веские основания. Это на законодательном уровне, а фактически жилье ребята получают в очередном порядке, как правило, через год-два. В Законе № 159-ФЗ от 21 декабря 1996 года “О дополнительных гарантиях по социальной защите детей-сирот и детей, оставшихся без попечения родителей” (п.8) предусматривается, что в случае отсутствия необходимого жилого фонда детям-сиротам и детям, оставшимся без попечения родителей, может предоставляться целевая безвозвратная ссуда на приобретение жилого помещения. Однако, такие ссуды нигде, никогда, никому не предоставлялись, т.е. этот закон на Федеральном уровне не работает. Согласно этому же закону, дети-сироты имеют право реализовать свое право на внеочередное получение благоустроенного жилого помещения до достижения ими 23 лет. Это ограничение ухудшило положение данной категории граждан, что не соответствует принципам современного российского права и противоречит ст. 17 и 18 Конституции РФ, в которых сказано, что права и свободы человека неотчуждаемы и являются непосредственно действующими. Ограничение или умаление конституционного права на жилище прямо запрещено даже в условиях чрезвычайного положения ( ст. 56 Конституции РФ).</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Центр “Соучастие в судьбе” работает с выпускниками около 10 лет и хорошо знает их проблемы. Мы разработали предложения, которые кардинально помогут ребятам в решении жилищных вопросов. Большим достижением стало включение их в Постановление № 727 от 10 августа 1999 года. Проект Постановления, подписанный Лужковым Ю.М., на 80% состоит из предложений, разработанных нами совместно с Министерством образования, Министерством труда и занятости, Комитетом социальной защиты и председателем Жилищной комиссии г.Москвы Хованской Г.П. Комитет социальной защиты разработал целую отдельную систему мер по социальной адаптации детей-сирот, которая органично дополнила этот проек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проект запрещает продажу жилья выпускниками детских домов в то время как в Федеральном законодательстве никаких ограничений в этом плане не предусматривается. Жилье будет предоставляться им не по договору социального найма, как всем гражданам, а по договору безвозмездного пользования. Такой договор не попадает под разрешение о приватизации, соответственно жилье не может быть приватизировано и продано или обменено. Это срочный договор на 5 лет – то есть охранный период, за который ребята привыкают к своему жилью, начинают немного разбираться в окружающем мире. Через 5 лет договор безвозмездного пользования переоформляется в договор социального найма, соответственно потом выпускник детского дома может приватизировать это жилье, обменивать его и т.д. Договор кому-то может быть продлен, а кому-то изменен раньше, например, через 2 года. Этот вопрос будет решать коллегиальный орган и обязательно в интересах выпускника, опять же исходя из каждой конкретной ситуации.</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 60 Жилищного кодекса говорится о том, что выпускник может иметь основания для невозвращения на закрепленную за ним жилплощадь, но что это за основания, указано не было; один чиновник считал, что таковые имеются, а другой – что их нет - есть у выпускника какое-то жилье, пусть там и проживает, мы мучаемся и все пусть мучаются. В новом Постановлении четко определены причины, по которым ребенок не может возвращаться на закрепленную за ним жилплощадь. За 2 года до выпуска из детского дома органы опеки по месту жительства, администрация детского дома решают – реально ли возвращение ребенка на эту жилплощад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ы настояли на предоставлении выпускникам не комнат в коммуналках, а отдельных однокомнатных квартир. Более того, они должны быть отремонтированы: с новым сантехническим оборудованием и кухонными плитами.</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новому Постановлению выпускник в течение 5 лет оплачивает только коммунальные услуги и не платит за наем этого жилья, что будет способствовать его более легкой адаптации к самостоятельной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тановлении четко прописана процедура получения жилья: кто должен визировать обращения выпускников или администрации детских домов, в какой срок должны приниматься решения, каков механизм обжалования и т.д. </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Москва и до этого Постановления достаточно хорошо, вернее, лучше других регионов, решала проблему жилья сирот. Выход в свет этого документа просто показывает уровень отношения к проблеме. Ситуация у выпускников из других регионов и даже из Подмосковья, мягко говоря, оставляет желать лучшего. </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Насколько выпускники Москвы обеспечены жиль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В Москве выпускники, как правило, обеспечены жильем. В законе сказано “внеочередное”, и выпускники это право реализуют. Нужно добавить, что иногда это процесс растягивается на год и два, но причиной такого положения является отсутствие жилищного фонда и средств на строительство. В регионах же жилье ждут годами – и ребята вынуждены возвращаться на закрепленное жилье – к родителям-алкоголикам, к психически больным родственникам, к дядям и тетям. Когда мы говорим властям, что это нарушение права выпускников, последних временно поселяют в социальную гостиницу, что ни в коем случае не может считаться заселением.</w:t>
      </w:r>
    </w:p>
    <w:p>
      <w:pPr>
        <w:pStyle w:val="Aiiin"/>
        <w:numPr>
          <w:ilvl w:val="0"/>
          <w:numId w:val="0"/>
        </w:numPr>
        <w:spacing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Пока Вы добиваетесь жилья своим выпускникам, где они живу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Как правило, у своих друзей. У них хорошая корпоративность, они понимают, что в такой ситуации могли оказаться сами. Многие наши выпускники более порядочные и честные, благородные и благодарные, в среднем, конечно, чем ребята, воспитанные в семье. Кроме того, в Москве есть 3-4 социальные гостиницы, где выпускники могут находиться до решения их жилищного вопроса.</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Можно ли говорить о практике нарушения прав сирот на жилье как об отработанной, проверенной и функционирующей в современных условиях схеме? Другими словами, есть ли у Вас представление о преступной практике в отношении сирот как сложившейся   системе?</w:t>
      </w:r>
    </w:p>
    <w:p>
      <w:pPr>
        <w:pStyle w:val="Aiiin"/>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i w:val="false"/>
          <w:iCs w:val="false"/>
        </w:rPr>
        <w:t>Специально это не отслеживается, но если видят, что нагреть руки можно, то это делают некоторые работники ДЭЗов, сотрудники милиции. К сожалению, практикуют такие действия и участковые.</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У нас прошла информация о мошенничестве в московском интернате № 103, который с 1994 года возглавляла бывшая жительница г. Грозного Л.И.Мусоян. За время своего руководства она уволила под разными предлогами фактически весь педагогический коллектив (82 человека). На их место были приняты “свои” люди, большинство из них не имели высшего образования. Жилищные проблемы родственников и близких Л.И.Мусоян стала решать с помощью воспитанников интерната, используя особенности их психического заболевания - умственной отсталости, которое характеризуется повышенной внушаемостью.</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Полагаю, что в этой истории много вымысла. Отдельные негативные факты по 103 интернату имеются, но утверждать, что там все очень плохо, я бы не ста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марте на заседании Правительства РФ, должен слушаться вопрос о защите жилищных прав детей-сирот и детей, оставшихся без попечения родителей. Мы готовим проект письма заместителю Председателя Правительства РФ В.М.Матвиенко за подписью депутата Государственной Думы РФ В.Н.Лысенко с изложением всех конкретных проблем, с которыми сталкиваются наши ребята. В приложении к письму приводим истории 33 ребят, причем только один из них из Московской области, остальные - из регионов. Хотелось бы, чтобы власти услышали нас.</w:t>
      </w:r>
    </w:p>
    <w:p>
      <w:pPr>
        <w:pStyle w:val="Istochnik"/>
        <w:numPr>
          <w:ilvl w:val="0"/>
          <w:numId w:val="0"/>
        </w:numPr>
        <w:ind w:hanging="0"/>
        <w:rPr>
          <w:rFonts w:ascii="Arial Cyr" w:hAnsi="Arial Cyr" w:eastAsia="Arial Cyr" w:cs="Arial Cyr"/>
        </w:rPr>
      </w:pPr>
      <w:r>
        <w:rPr>
          <w:rFonts w:eastAsia="Arial Cyr" w:cs="Arial Cyr" w:ascii="Arial Cyr" w:hAnsi="Arial Cyr"/>
        </w:rPr>
        <w:t>Материал подготовила Наталья Волкова</w:t>
      </w:r>
    </w:p>
    <w:p>
      <w:pPr>
        <w:sectPr>
          <w:type w:val="continuous"/>
          <w:pgSz w:w="11906" w:h="16838"/>
          <w:pgMar w:left="1134" w:right="851" w:gutter="0" w:header="720" w:top="1440" w:footer="720" w:bottom="1418"/>
          <w:cols w:num="2" w:space="708" w:equalWidth="true" w:sep="false"/>
          <w:formProt w:val="false"/>
          <w:titlePg/>
          <w:textDirection w:val="lrTb"/>
        </w:sectPr>
      </w:pPr>
    </w:p>
    <w:p>
      <w:pPr>
        <w:pStyle w:val="Heading1"/>
        <w:numPr>
          <w:ilvl w:val="0"/>
          <w:numId w:val="0"/>
        </w:numPr>
        <w:spacing w:before="600" w:after="360"/>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Ь ДЛИННЕЕ ЖИЗНИ</w:t>
      </w:r>
    </w:p>
    <w:p>
      <w:pPr>
        <w:sectPr>
          <w:type w:val="continuous"/>
          <w:pgSz w:w="11906" w:h="16838"/>
          <w:pgMar w:left="1134" w:right="851" w:gutter="0" w:header="720" w:top="1440" w:footer="720" w:bottom="1418"/>
          <w:formProt w:val="false"/>
          <w:titlePg/>
          <w:textDirection w:val="lrTb"/>
        </w:sectPr>
      </w:pP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ногда в нашем государстве принимаются столь справедливые законы, что диву даешься. Правда, потом эти законы не соблюдаются и традиционный порядок вещей торжествует - выполнить обещания невозможно. И напрашивается мысль - для чего же принимался закон: чтобы успокоит общественное мнение, создать видимость заботы, усилить симпатии к вл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можно отнести к ситуации с предоставлением жилья за государственный счет ликвидаторам катастрофы на Чернобыльской АЭС (по данным МЧС в России около 250 тысяч ликвидато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ые в 1995 году дополнения к Закону “О социальной защите граждан, подвергшихся воздействию радиации вследствие катастрофы на Чернобыльской АЭС” гарантируют “одноразовое бесплатное обеспечение благоустроенной жилой площадью нуждающихся в улучшении жилищных условий , а также обеспечение дополнительной жилой площадью в виде отдельной комнаты”. </w:t>
      </w:r>
    </w:p>
    <w:p>
      <w:pPr>
        <w:pStyle w:val="Normal"/>
        <w:numPr>
          <w:ilvl w:val="0"/>
          <w:numId w:val="0"/>
        </w:numPr>
        <w:ind w:hanging="0"/>
        <w:rPr/>
      </w:pPr>
      <w:r>
        <w:rPr>
          <w:rFonts w:eastAsia="Times New Roman Cyr" w:cs="Times New Roman Cyr" w:ascii="Times New Roman Cyr" w:hAnsi="Times New Roman Cyr"/>
        </w:rPr>
        <w:t xml:space="preserve">Для реализации Закона была разработана федеральная целевая программа “Жилье- ликвидаторам”, согласно которой 27 тысяч человек с 1995 по 1997 год должны были получить новые квартиры взамен комнат в коммуналках и общежитиях. Для этого планировалось выделить 6,1 триллиона неденоминированных рублей из федерального бюджета. По недоброй традиции, большинство федеральных целевых программ никогда не финансируется полностью - и на чернобыльскую было выделено чуть более 1 триллиона рублей, жилье получили около 10 тысяч человек. Программу по жилью продлили до 2000 года. Тем временем ликвидаторы (более половины из них были моложе 40 лет) обзаводились семьями. В результате на данный момент очередь на получение бесплатного жилья составляет уже 33 тысячи человек. При этом более 5 тысяч из них - инвалиды, которые должны получить жилье в первую очередь. Но если финансовые ресурсы вышеназванной программы останутся такими же как в последние 2-3 года, то только семьи инвалидов будут обеспечены жильем лишь через 13 лет. При таких темпах мало кто из ликвидаторов аварии на Чернобыльской АЭС доживет до счастливой жизни в отдельной благоустроенной квартире. </w:t>
      </w:r>
      <w:r>
        <w:rPr>
          <w:rFonts w:eastAsia="Times New Roman Cyr" w:cs="Times New Roman Cyr" w:ascii="Times New Roman Cyr" w:hAnsi="Times New Roman Cyr"/>
          <w:spacing w:val="-2"/>
        </w:rPr>
        <w:t xml:space="preserve">Эти нерадостные факты сообщила Н.В.Герасимова, начальник Департамента по работе с людьми, подвергшимися воздействию радиации вследствие Чернобыльской аварии Министерства по чрезвычайным ситуациям. Через МЧС идет и федеральное финансирование на покупку и приобретение жилья - 100 миллионов рублей, на которые можно приобрести не более 500 квартир в год. Эти скудные в масштабах проблемы средства распределяются между всеми регионами России пропорционально числу инвалидов и ликвидаторов аварии на Чернобыльской АЭС.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ном квартиры приобретаются в уже готовых домах. Случаи целевого строительства редки, но бывают. Так, в конце 1999 года в г. Балабаново Боровского района Калужской области был сдан жилой дом, в строительство которого были вложены деньги федеральной целевой программы. В результате 10 семей инвалидов-чернобыльцев получили новые квартиры, причем одна из семей к этому времени уже потеряла своего кормильца. В жилищной очереди района остались 31 человек, среди которых 10 – инвалиды. Ранее еще 10 семей инвалидов-чернобыльцев получили квартиры из муниципального фонда, за счет средств местного бюджета. </w:t>
      </w:r>
    </w:p>
    <w:p>
      <w:pPr>
        <w:pStyle w:val="Normal"/>
        <w:numPr>
          <w:ilvl w:val="0"/>
          <w:numId w:val="0"/>
        </w:numPr>
        <w:ind w:hanging="0"/>
        <w:rPr/>
      </w:pPr>
      <w:r>
        <w:rPr>
          <w:rFonts w:eastAsia="Times New Roman Cyr" w:cs="Times New Roman Cyr" w:ascii="Times New Roman Cyr" w:hAnsi="Times New Roman Cyr"/>
        </w:rPr>
        <w:t xml:space="preserve">О взаимоотношениях чернобыльцев с местной властью рассказал </w:t>
      </w:r>
      <w:r>
        <w:rPr>
          <w:rFonts w:eastAsia="Times New Roman Cyr" w:cs="Times New Roman Cyr" w:ascii="Times New Roman Cyr" w:hAnsi="Times New Roman Cyr"/>
          <w:b/>
          <w:bCs/>
        </w:rPr>
        <w:t>президент Союза “Чернобыль” России В.Л.Гришин.</w:t>
      </w:r>
      <w:r>
        <w:rPr>
          <w:rFonts w:eastAsia="Times New Roman Cyr" w:cs="Times New Roman Cyr" w:ascii="Times New Roman Cyr" w:hAnsi="Times New Roman Cyr"/>
        </w:rPr>
        <w:t xml:space="preserve"> Эта самая крупная и влиятельная общественная организация ликвидаторов аварии на ЧАЭС, она имеет свои отделения со всех субъектах Феде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стаиваем на том, что обеспечение ликвидаторов жильем должно становиться сегодня и обязанностью местной власти. Несмотря на федеральные законы, на местах должно предоставляться жилье из местного муниципального фонда - социальное, по льготной очереди. Сегодняшняя  реализация программы “Жилье-ликвидаторам” учитывает, что при заключении договора между МЧС и главой субъекта РФ обязательно планируется доля участия субъекта, она, как правило, составляет 50 процентов. К сожалению, эта статья расходов в 1999 году не была заложена в 16 регионах. Но есть и другие примеры. Так, в прошлом году в Краснодарском крае были выделены 5 миллионов рублей на приобретение жилья этой категории людей.</w:t>
      </w:r>
    </w:p>
    <w:p>
      <w:pPr>
        <w:pStyle w:val="Vopros"/>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ы видите роль своей общественной организации в решении жилищной проблемы чернобыльц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о-первых, это контроль за правилом составления очереди, ее продвижением, расходованием бюджетных средств и т. д. Это определено и Постановлением Правительства от 1995 года. Руководство Союза доводит до сведения наших региональных организаций суммы, которые выделяются из федерального бюджета. Активисты на местах должны проследить, чтобы в областных и краевых бюджетах также было заложено финансирование жилищной программы. Те и другие средства вкупе образуют сумму, на которую или приобретается, или строится жилье. Как это делать, решают руководители наших региональных организаций совместно с представителями местной власти. В итоге получается, что там, где первичная организация Союза наиболее активна, успешно решается и проблема. Есть еще один вариант решения вопроса - привлечение организаций, которые в долевом участии с бюджетными средствами могли бы заниматься строительством жилья. Власти, как правило, на льготных условиях выделяют землю под такую застройку, часть квартир распродается по коммерческим ценам, покрывая расходы, а часть выделяется чернобыльцам. Такие инвесторы есть в Краснодаре, Туле, других городах. </w:t>
      </w:r>
    </w:p>
    <w:p>
      <w:pPr>
        <w:pStyle w:val="Vopros"/>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Жилье столь дорого стоит, что в решении жилищной проблемы чернобыльцы так или иначе уповают на государственные средства. Без них не обойтись никак?Может быть, есть смысл создавать какие-то свои сообщества, кооперативы, например?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оперативы сегодня - дело невыгодное, даже скорее разорительное. Никаких льгот, по сравнению с другими организациями, они не имеют. Высоких заработков у чернобыльцев не бывает – многие из них с годами сильнее ощущают последствия радиации, обостряются болезни, кто-то уходит на пенсию по инвалидности, а значит материальное положение в семьях ухудшается и о самостоятельном улучшении жилищных условий приходится лишь мечтать. Социальных выплат еле хватает на питание и лекарства. Поэтому действительно надежда одна - что государство выполнит свои обязанности перед людьми, которые потеряли здоровье, а некоторые уже и жизнь при ликвидации последствий аварии на Чернобыльской АЭС. Это уже не столько материальное, сколько моральное обязательство, признание заслуг наших людей в тех событиях и благодарность за эт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фон Союза “Чернобыль” России: (095) 250-60-87, 250-60-89 </w:t>
      </w:r>
    </w:p>
    <w:p>
      <w:pPr>
        <w:pStyle w:val="Istochnik"/>
        <w:numPr>
          <w:ilvl w:val="0"/>
          <w:numId w:val="0"/>
        </w:numPr>
        <w:ind w:hanging="0"/>
        <w:rPr>
          <w:rFonts w:ascii="Arial Cyr" w:hAnsi="Arial Cyr" w:eastAsia="Arial Cyr" w:cs="Arial Cyr"/>
        </w:rPr>
      </w:pPr>
      <w:r>
        <w:rPr>
          <w:rFonts w:eastAsia="Arial Cyr" w:cs="Arial Cyr" w:ascii="Arial Cyr" w:hAnsi="Arial Cyr"/>
        </w:rPr>
        <w:t xml:space="preserve">Материал подготовила Анна Киселева </w:t>
      </w:r>
    </w:p>
    <w:p>
      <w:pPr>
        <w:pStyle w:val="OAEEA"/>
        <w:numPr>
          <w:ilvl w:val="0"/>
          <w:numId w:val="0"/>
        </w:numPr>
        <w:tabs>
          <w:tab w:val="clear" w:pos="360"/>
        </w:tabs>
        <w:ind w:left="357" w:hanging="0"/>
        <w:rPr>
          <w:rFonts w:ascii="Times New Roman Cyr" w:hAnsi="Times New Roman Cyr" w:eastAsia="Times New Roman Cyr" w:cs="Times New Roman Cyr"/>
        </w:rPr>
      </w:pPr>
      <w:r>
        <w:br w:type="page"/>
      </w:r>
      <w:r>
        <w:rPr>
          <w:rFonts w:eastAsia="Times New Roman Cyr" w:cs="Times New Roman Cyr" w:ascii="Times New Roman Cyr" w:hAnsi="Times New Roman Cyr"/>
        </w:rPr>
        <w:t>ЛИКБЕЗ</w:t>
      </w:r>
    </w:p>
    <w:p>
      <w:pPr>
        <w:pStyle w:val="Heading1"/>
        <w:numPr>
          <w:ilvl w:val="0"/>
          <w:numId w:val="0"/>
        </w:numPr>
        <w:spacing w:before="0" w:after="360"/>
        <w:ind w:hanging="0"/>
        <w:rPr>
          <w:rFonts w:ascii="Times New Roman Cyr" w:hAnsi="Times New Roman Cyr" w:eastAsia="Times New Roman Cyr" w:cs="Times New Roman Cyr"/>
        </w:rPr>
      </w:pPr>
      <w:r>
        <w:rPr>
          <w:rFonts w:eastAsia="Times New Roman Cyr" w:cs="Times New Roman Cyr" w:ascii="Times New Roman Cyr" w:hAnsi="Times New Roman Cyr"/>
        </w:rPr>
        <w:t>ГРАЖДАНСКАЯ АКТИВНОСТЬ В РЕШЕНИИ ЖИЛИЩНЫХ ПРОБЛЕМ. ОПЫТ МОСКВЫ</w:t>
      </w:r>
    </w:p>
    <w:p>
      <w:pPr>
        <w:sectPr>
          <w:type w:val="continuous"/>
          <w:pgSz w:w="11906" w:h="16838"/>
          <w:pgMar w:left="1134" w:right="851" w:gutter="0" w:header="720" w:top="1440" w:footer="720" w:bottom="1418"/>
          <w:cols w:num="2" w:space="708" w:equalWidth="true" w:sep="false"/>
          <w:formProt w:val="false"/>
          <w:titlePg/>
          <w:textDirection w:val="lrTb"/>
        </w:sectPr>
      </w:pP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ходит из жизни поколение, вспоминающее коммуналку с благодарностью за заботу соседей об одиноких стариках и маленьких детях. Несостоявшийся коммунизм уничтожил мечту о коммунной жизни, с ее солидарностью, взаимной заботой и сотрудничеством. Как реликвии мы рассматриваем уцелевшие и помогающие жителям домкомы, уличные комитеты или комитеты общественного самоуправления. С удивлением слышим о чистых домах и подъездах и с любопытством смотрим на Запад - неужели и там кто-то устраивает субботн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ременной России социальная активность населения в решении жилищных проблем не столь велика, как можно было бы ожидать, исходя из остроты ситуации, складывающейся на протяжении десятилетий. Огромные очереди на жилье, переполненные и некачественные квартиры, постоянно выходящее из строя инженерное оборудование домов, убогие и грязные дворы - все это повседневные реалии советской жизни. Это было время, когда люди стыдились быть богатыми и иметь свою собственность. Воспитание нескольких поколений советских граждан в откровенно коммунном духе просто не позволяло ставить личные интересы выше общественных. Но сегодня ситуация меняетс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факторов, способных “разбудить” рядовых квартиросъемщиков и очередников, в первую очередь необходимо назвать снижение качества жилых помещений и рост жилищных конфликтов, среди которых и межнациональные. В 1988 году эстонцы захватили новые дома в знак протеста выделения этого жилья русским рабочим. Позже серьезное столкновение произошло в Душанбе, куда прибыли армянские беженцы из Азербайджана. Местные жители сочли, что они будут претендовать на жилье, предназначенное для очередников города. Турки-месхетинцы занимали земли вокруг Краснодара. Возвращавшиеся в Крым татары захватывали земельные площади для строительства жилья во многих населенных пунктах полуострова. В конце 80-х годов такие явления воспринимались как исключение. Развал Советского Союза повлек за собой массовые переселения и национальные конфликты, породил бродяжничество и бездомность как новые явления социальной жизн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нужденная смена жилья – еще один феномен современной жизни. Специфической чертой Москвы стало выселение людей из центра города и передача их квартир коммерческим структурам, иностранным фирмам и предприятиям. Новоселам преклонных лет нелегко было привыкать к новым местам: рушились привычные маршруты, хозяйственные и дружеские связи, столь важные в этом возраст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других вынужденных причин смены жилья - и ухудшение экологических условий. Например, начавшийся в конце 80-х годов массовый переезд части населения Семипалатинской области, живущего близ ядерного полигона, в более благоприятные районы Казахстана. Люди оставляли квартиры, продавали свои дома, но на новом месте их никто не ждал. Цены на частные дома и аренду комнат стремительно росли. Обострялись отношения между старожилами и мигрантами. Таким образом, жилищная проблема перерастала  в проблему политическую.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жилищной борьбы” 80-х годов были письма, жалобы, голодовки, индивидуальные захваты жилья. Судебные иски до недавнего времени использовались крайне редко. Несомненно, это более результативная форма, но она требует массы сил, времени и юридических знаний. Наиболее действенны - методы коллективные. Например, в Москве в результате коллективных действий населения против неэффективного использования городской земли ведомствами, заставляющими улучшать жилищные условия одних жителей за счет других, в начале 90-х годов было заблокировано строительство более 200 объектов. Только в столице из-за нерационального использования ведомственных территорий теряется около 3 тысяч гектаров, то есть территория, достаточная для размещения большого жилого микрорайона. Строители обычно ссылаются на то, что они соблюдают все ГОСТы и считают требования общественности необоснован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мый действенный метод остановки строительства - блокирование движения к стройке. Именно так поступили в 1988 году жители района “Братеево” в Москве. Они мечтали разбить сад на большом пустыре около домов, однако там планировалось строительство промышленного объекта. Инициативная группа сумела собрать на митинг протеста несколько тысяч человек, которые приняли решение - приостановить стройку для выяснения важных для жителей вопросов. В течение четырех дней и ночей люди, меняя друг друга, пытались остановить движение машин со стройматериалами. Молодые женщины с детскими колясками вставали поперек дороги, по которой двигались огромные КАМАЗы. Никто из водителей не смог пересечь живую границу. Стройка была приостановлена, а инициативная группа получила статус первого в России зарегистрированного комитета общественного самоуправл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90-х получили распространение противоправные формы борьбы в решении жилищных конфликтов. Это было обусловлено как юридической неграмотностью граждан, так и отсутствием механизмов правовой и юридической защищенности последних, несовершенством жилищного законодательства. К этому присоединялось игнорирование существующих нормативных актов и гражданами и должностными лицами. Развернулась “война законов” - неверие огромного числа людей в реальную власть на местах.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формы “борьбы” носили, как правило, стихийный, спонтанный характер. Миллионы писем-обращений и сотни захватов жилья по всей стране не были никоем образом организованы. Цель, которая преследовалась, - заставить именно государство в лице любых его органов и лиц решить конкретную жилищную проблему - отражала потребительскую позицию участников. Такой подход был навязан и воспитан в людях самим государством, полностью взявшим под свой контроль жилищное строительство и всю сферу жилищно-коммунальных услуг. Данное обстоятельство резко ограничивало возможности иных форм застройки - и индивидуальной, и кооперативно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и общественными объединениями местных жителей стали организации, называвшие себя советами микрорайонов или комитетами (советами) общественного самоуправления. Во всем мире такого рода организации очень развиты и известны под термином “коммьюнити” - соседские сообщества. В России исторически в их основе лежит деятельность домкомов, советов домов и уличных комитетов. В Москве такие комитеты и советы общественного самоуправления (КОСы) возникли в конце 80-х годов. В 1993 году их насчитывалось уже до 230, объединенных в Ассоциацию комитетов самоуправления Москвы (председатель Г.Залумян), Ассоциацию комитетов самоуправления Центрального округа Москвы, в Движение народного самоуправления (председатель М.Яшин). КОСы сыграли важную роль в период реорганизации управления в городе, взяв на себя конкретную социальную помощь жителям. Именно они осуществляли распределение гуманитарной помощи зимой 1991-92 годов, когда ощущалась нехватка продовольствия. Проблему запрещения приватизации жилья в ряде домов на Арбате решали они же. Члены комитета собрали и размножили все дефицитные документы для передачи жилья в собственность, так необходимые жителям, вели консультации по вопросам приватизации для всех желающих. Жители Ломоносовского проспекта Москвы, члены КОСа “Воробьевы горы”, организовали кампанию по спасению деревьев, которые собирались вырубать. Эти же жители не дали возвести дом у себя под окнами, потому что в случае его строительства условия проживания 14 семей резко ухудшались. Они подали иск в суд и выиграли процесс! Показательно, что многие лидеры комитетов самоуправления были выдвинуты жителями в советники районного собрания на выборах 14 декабря 1997 года. В числе избранных советников: Л.Буркина, Г.Хальзов, Д.Поляк, Г.Жуков, В.Кузнец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начале 90-х были зарегистрированы и дали о себе знать сразу несколько организаций защиты жилищных прав в Москве: Московский союз жилищных и жилищно-строительных кооперативов, профсоюзное объединение “Москвичи”, Общенациональный фонд содействия ликвидации коммунальных квартир (за достойное и доступное жилье), Союз собственников квартир муниципального, кооперативного и ведомственного жилого фонда, Московская жилищная ассоциац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сковский союз ЖК и ЖСК был создан в 1990 году. Он объединяет более 1900 самоуправляющихся жилищных организаций независимо от их правовой формы (жилищные и жилищно-строительные кооперативы, товарищества застройщиков и собственников жилья). Основные проблемы, на которых Союз концентрирует свою работу: вопросы обслуживания и капитального ремонта, новое строительство. Союз собрал уникальный банк данных о всех кооперативных домах в Москве и выработал единый договор на обслуживание. Более 250 раз Союз ЖК и ЖСК защищал интересы членов организации в суде и в 241 случае добился положительных решений. Организованные Союзом акции  ускорили принятие правительством решения о компенсации разницы между старыми и новыми ценами на строительство домов ЖСК, предназначенных к вводу в 1990-92 годах. В результате более 6 тысяч московских семей смогли улучшить свои жилищные условия, получив 100-процентную компенсацию дополнительных расходов, связанных с подорожанием строительства жилья в 1992 и 80-процентную - в 1993-96 годах. Благодаря продуктивному взаимодействию Союза с Правительством Москвы были изысканы средства на финансирование капитального ремонта жилого фонда и лифтового оборудования ЖК и ЖС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союзное объединение “Москвичи” - организация собственников жилья, созданная в 1991 году на базе профсоюза “Строители Москвы”. Среди первых задач объединения - контроль за распределением квартир, среди первых действий - пикеты и митинги. Позже на смену призывам “бороться с чиновниками” пришли аналитические разработки и конструктивный поиск взаимодействия с властью. В сентябре 1994 года “Москвичи” совместно с Северо-Восточной префектурой и крупнейшей инвестиционно-строительной компанией “Жилищная инициатива” подписали соглашение о совместном проекте строительства жилья для очередников этого округа по программе “Комбиинвест”. 29 октября 1996 года первый дом, созданный в результате совместного проекта, был заселен. Сегодня профобъединение “Москвичи” активно участвует в поисках инвесторов, кредитов и земли, формирует коллективы будущих застройщиков, имеет свои отделения во всех префектурах города. Объединения стало учредителем Ассоциации граждан, нуждающихся в улучшении жилищных условий “Жилище - малая Родина”. Лозунг ассоциации: “От провозглашения жилищных реформ - к их практической реализации”. Ассоциация не ждет помощи от государства, а действует через налаживание сотрудничества с финансово-строительными организациями профессионалов рынка жилья и администрациями местных власте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щенациональный фонд содействия ликвидации коммунальных квартир (ОНФ) - принципиально новая организация – создан в октябре 1991 года для решения экономических задач путем создания жилищных товариществ. Сейчас в ОНФ их около 300 во всех префектурах Москвы. Фонд выступил с законодательной инициативой при разработке проекта “О федеральной жилищной политике” (ст.16) и организовал широкомасштабную почтовую акцию поддержки принятия этой статьи. Фондом была подготовлена социально-строительная “Программа первых этажей”. Базовая организация фонда - “Наш дом” (на Солянке) - выступила полноправным партнером Правительства Москвы и инвестора при подписании первого в Москве социального контракта на капитальный ремонт здания “Театра на Солянк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три года ОНФ, вместе с общественной организацией “Народный фонд” участвовал в большом российско-американском партнерском проекте, результатом которого стало создание Школы актива гражданских инициатив (ШАГИ). Жилищный факультет школы располагает сегодня опытными преподавателями, разрабатывает свои учебные пособия. Издана первая в России книга для квартиросъемщиков “Кто в доме хозяин”, существует новая программа по участию жителей в улучшении своей жилищной среды. Фонд стал учредителем Организации защиты жилищных прав жителей ведомственных домов, объединив работников ЗИЛа, - одного из самых мощных владельцев ведомственного жилого фон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юз собственников квартир муниципального, кооперативного и ведомственного жилого фонда создан в 1994 году. Основная задача - защита интересов собственников жилья в многоквартирных домах муниципального, кооперативного и ведомственного жилого фонда. В основном Союз работает с юридическими лицами, преимущественно с бывшими ЖСК. Сейчас в организацию входит более 100 тысяч человек. Среди сфер деятельности: работа по конкретным обращениям членов Союза с целью оказания помощи в разрешении конфликтных ситуаций; обучение руководителей (председателей правления, управляющих, бухгалтеров) по специальным программам и методическим материалам; установление постоянных контактов и связей с жилищными объединениями других регионов и неправительственными структурами в жилищной сфере. В 1996 году Союз собственников квартир выступил инициатором создания Межрегиональной общественной организации объединений домовладельцев, которая объединила городские организации в 15 областях Росси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онце 1993 года появилась еще одна общественная организация – Московская жилищная ассоциация (МЖА). В настоящее время она объединяет жилищные товарищества и комитеты общественного самоуправления в основном в центре Москвы. МЖА активно занимается лоббированием важных для населения законодательных документов, разрабатывает и реализует проекты участия жителей в улучшении своих дворов и микрорайонов. Ассоциация выступила инициатором подписания соглашения между организациями жилищного движения и префектурой Центрального административного округа столицы. В 1997 году лидер организации, В.Кузнецов, стал советником районного собр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роме этих общегородских объединений, выступающих “зонтиками” для целого ряда входящих в них низовых организаций, существуют независимые ассоциации, действующие в рамках различных территорий или отдельных домов. Например, Ассоциация “Юго-Запад” и Ассоциация “Центр” объединяют ЖСК данных секторов Москвы. Наряду с ними работают многочисленные ассоциации индивидуальных застройщиков. В столице действует также представительство международной благотворительной организации “Врачи без границ”, одна из программ которой - оказание медицинской и социальной помощи бездомным. Общественная организация помощи инвалидам и бездомным, созданная в 1994 году, “Новый Дом” решает задачи профилактики бездом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тмеченные выше городские организации действовали абсолютно независимо друг от друга, несмотря на то, что каждая из них защищала жилищные интересы москвичей. Первую попытку познакомить их друг с другом, а также наладить конструктивный диалог с властями предпринял Департамент мэра Москвы в январе 1993 года. Инициатором диалога стал П.П.Макагонов, заместитель руководителя Департамента. Для всех лидеров встреча была очень важной - впервые не они просились на прием, а их приглашали и с ними разговаривали. Другую попытку взаимодействия предпринял в июне 1993 года один из руководителей Департамента муниципального жилья Н.Маслов. Он предложил создать Московскую жилищную ассоциацию, куда должны были войти и работники его Департамента. Однако его предложение лидеры московских организаций не поддержали. Желание конструктивных диалогов и доступа к свежей информации оказалось слабее страха оказаться под контролем Департамента. Не удалась и попытка создать Блок народных жилищных движений в преддверии выборов 1993 го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сной 1994 года депутат Городской думы, координатор по жилищной политике Г.Хованская сумела преобразовать “Круглый стол” жилищного движения в Мэрии в Общественный совет по жилищной политике при Московской городской думе(МГД). Первый раз Совет собрался 15 сентября 1994 года, а уже 30 ноября было подписано специальное постановление МГД о его деятельности. Заседания Совета, как правило, открыты для гостей: кроме 20 его членов присутствуют еще 20-30 человек – представители инициативных групп создающихся домкомов, председатели ЖСК, эксперты из научно-исследовательских институтов. Сама по себе работа в Совете - хорошая школа, она дает лидерам жилищного движения механизмы разработки и принятия важных для горожан документов, выработки решений. Позже в работу совета был внесен элемент дезорганизации, вследствие разрыва между видением проблем лидерами более старых и совсем юных организ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удовлетворенность работой Общественного совета по жилищной политике при МГД стала одной из причин создания Коалиции общественных жилищных объединений “Москва – наш дом”, которая начала активно действовать в период избирательной кампании 1996 года. В нее вошли: Московская жилищная ассоциация. Общенациональный фонд содействия ликвидации коммунальных квартир, Профсоюзное объединение “Москвичи”, Московский союз ЖСК и Союз собственников жилья. По оценке Департамента общественных и межрегиональных связей Мэрии Москвы, это объединение в 1996-97 годы входило в число крупнейших городских объединений и охватывало 3,5 миллиона человек. Однако, появление Коалиции не внесло какого-либо раскола в работу совета. Огромный объем информации, который проходил через совет, большое число самых разных, иногда никак между собой несвязанных, вопросов, привели к тому, что в 1996 году в рамках Общественного совета были созданы две секции – обеспечение жильем и его эксплуатац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ремя работы Общественным советом рассмотрены сотни замечаний и предложений, многие из которых удалось реализовать, обсужден ряд важнейших документов: “О приватизации жилищного фонда в РФ”, “О реформе жилищно-коммунального хозяйства в РФ”, “О постановлениях Правительства Москвы (материалы ДМЖ): об итогах распределения муниципального жилья в 1996 году и планах реализации жилой площади в 1997году”; “О ходе реконструкции объектов массовой пятиэтажной жилой застройки первого периода индустриального домостроения”; “О порядке постановки на учет граждан, нуждающихся в улучшении жилищных условий, и предоставления жилья в городе Москве”; “О порядке и условиях аренды с правом выкупа жилых помещений, находящихся в собственности города Москвы и предназначенных для продажи”; Концепция жилищно-коммунальной реформы для Москвы, предложенная Правительством города, и многие проекты законов столицы –“О порядке управления и использования нежилых помещений в жилых домах, управляемых товариществами собственников помещений”; “Об основах платного землепользования в городе Москве (в той его части, которая касается нарушения прав собственников ЖСК, ТСЖ)”; “О гарантиях города Москвы лицам, освобождающим помещения в жилых строениях для нужд города”; Жилищный кодекс города Москвы; “О бюджете города Москвы – статьи расходов на жилищные субсидии на строительство, капитальный ремонт, жилищные субсидии по оплате жилья, эксплуатацию жилого фо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ие организации жилищного движения “встают на ноги”, быстро набирают силу и опыт и уже привлекают к себе внимание как политиков, так и городских властей. Союзы, ассоциации, комитеты защиты прав тех, кто уже имеет квартиру или только собирается ее приобрести дают людям возможность активно участвовать в улучшении своих жилищных условий. Опыт Москвы в этом направлении становится важным стимулом для других городов России.</w:t>
      </w:r>
    </w:p>
    <w:p>
      <w:pPr>
        <w:pStyle w:val="Istochnik"/>
        <w:numPr>
          <w:ilvl w:val="0"/>
          <w:numId w:val="0"/>
        </w:numPr>
        <w:ind w:hanging="0"/>
        <w:rPr>
          <w:rFonts w:ascii="Arial Cyr" w:hAnsi="Arial Cyr" w:eastAsia="Arial Cyr" w:cs="Arial Cyr"/>
        </w:rPr>
      </w:pPr>
      <w:r>
        <w:rPr>
          <w:rFonts w:eastAsia="Arial Cyr" w:cs="Arial Cyr" w:ascii="Arial Cyr" w:hAnsi="Arial Cyr"/>
        </w:rPr>
      </w:r>
    </w:p>
    <w:p>
      <w:pPr>
        <w:pStyle w:val="Istochnik"/>
        <w:numPr>
          <w:ilvl w:val="0"/>
          <w:numId w:val="0"/>
        </w:numPr>
        <w:ind w:hanging="0"/>
        <w:rPr>
          <w:rFonts w:ascii="Arial Cyr" w:hAnsi="Arial Cyr" w:eastAsia="Arial Cyr" w:cs="Arial Cyr"/>
        </w:rPr>
      </w:pPr>
      <w:r>
        <w:rPr>
          <w:rFonts w:eastAsia="Arial Cyr" w:cs="Arial Cyr" w:ascii="Arial Cyr" w:hAnsi="Arial Cyr"/>
        </w:rPr>
        <w:t xml:space="preserve">Материал подготовила Елена Монахова </w:t>
      </w:r>
    </w:p>
    <w:p>
      <w:pPr>
        <w:pStyle w:val="Istochnik"/>
        <w:numPr>
          <w:ilvl w:val="0"/>
          <w:numId w:val="0"/>
        </w:numPr>
        <w:ind w:hanging="0"/>
        <w:rPr>
          <w:rFonts w:ascii="Arial Cyr" w:hAnsi="Arial Cyr" w:eastAsia="Arial Cyr" w:cs="Arial Cyr"/>
        </w:rPr>
      </w:pPr>
      <w:r>
        <w:rPr>
          <w:rFonts w:eastAsia="Arial Cyr" w:cs="Arial Cyr" w:ascii="Arial Cyr" w:hAnsi="Arial Cyr"/>
        </w:rPr>
        <w:t xml:space="preserve">на основе монографии  Е.Шоминой “Жители и дома” </w:t>
      </w:r>
    </w:p>
    <w:p>
      <w:pPr>
        <w:pStyle w:val="OAEEA"/>
        <w:numPr>
          <w:ilvl w:val="0"/>
          <w:numId w:val="0"/>
        </w:numPr>
        <w:tabs>
          <w:tab w:val="clear" w:pos="360"/>
        </w:tabs>
        <w:ind w:left="357" w:hanging="0"/>
        <w:rPr>
          <w:rFonts w:ascii="Times New Roman Cyr" w:hAnsi="Times New Roman Cyr" w:eastAsia="Times New Roman Cyr" w:cs="Times New Roman Cyr"/>
        </w:rPr>
      </w:pPr>
      <w:r>
        <w:br w:type="page"/>
      </w:r>
      <w:r>
        <w:rPr>
          <w:rFonts w:eastAsia="Times New Roman Cyr" w:cs="Times New Roman Cyr" w:ascii="Times New Roman Cyr" w:hAnsi="Times New Roman Cyr"/>
        </w:rPr>
        <w:t>ГОРЯЧАЯ ЛИНИЯ</w:t>
      </w:r>
    </w:p>
    <w:p>
      <w:pPr>
        <w:sectPr>
          <w:type w:val="continuous"/>
          <w:pgSz w:w="11906" w:h="16838"/>
          <w:pgMar w:left="1134" w:right="851" w:gutter="0" w:header="720" w:top="1440" w:footer="720" w:bottom="1418"/>
          <w:cols w:num="2" w:space="708" w:equalWidth="true" w:sep="false"/>
          <w:formProt w:val="false"/>
          <w:titlePg/>
          <w:textDirection w:val="lrTb"/>
        </w:sectPr>
      </w:pP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jc w:val="center"/>
        <w:rPr/>
      </w:pPr>
      <w:r>
        <w:rPr>
          <w:rFonts w:eastAsia="Times New Roman Cyr" w:cs="Times New Roman Cyr" w:ascii="Times New Roman Cyr" w:hAnsi="Times New Roman Cyr"/>
          <w:sz w:val="18"/>
          <w:szCs w:val="18"/>
        </w:rPr>
        <w:t>СТАТИСТИКА ЗВОНКОВ НА “ГОРЯЧУЮ ЛИНИЮ”</w:t>
      </w:r>
      <w:r>
        <w:rPr>
          <w:rStyle w:val="FootnoteCharacters"/>
          <w:rStyle w:val="FootnoteAnchor"/>
          <w:rFonts w:eastAsia="Times New Roman Cyr" w:cs="Times New Roman Cyr" w:ascii="Times New Roman Cyr" w:hAnsi="Times New Roman Cyr"/>
          <w:sz w:val="16"/>
          <w:szCs w:val="16"/>
        </w:rPr>
        <w:footnoteReference w:id="2"/>
      </w:r>
      <w:r>
        <w:rPr>
          <w:rFonts w:eastAsia="Times New Roman Cyr" w:cs="Times New Roman Cyr" w:ascii="Times New Roman Cyr" w:hAnsi="Times New Roman Cyr"/>
          <w:sz w:val="18"/>
          <w:szCs w:val="18"/>
        </w:rPr>
        <w:br/>
        <w:t>ПО СОСТОЯНИЮ НА 25 ФЕВРАЛЯ 2000 ГОДА:</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ГО поступило 232 звонка.</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 из них от людей, нуждающихся в срочной юридической помощи, из них:</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 жилищному праву – 61 звонок (35 %),</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 трудовому праву – 44 (25 %),</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 правам в области здравоохранения – 15 (9 %),</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 финансовому праву – 13 (7 %),</w:t>
      </w:r>
    </w:p>
    <w:p>
      <w:pPr>
        <w:pStyle w:val="Normal"/>
        <w:numPr>
          <w:ilvl w:val="0"/>
          <w:numId w:val="0"/>
        </w:numPr>
        <w:pBdr>
          <w:top w:val="single" w:sz="6" w:space="4" w:color="000000"/>
          <w:left w:val="single" w:sz="6" w:space="4" w:color="000000"/>
          <w:bottom w:val="single" w:sz="6" w:space="4" w:color="000000"/>
          <w:right w:val="single" w:sz="6" w:space="4" w:color="000000"/>
        </w:pBdr>
        <w:shd w:fill="E5E5E5" w:val="clear"/>
        <w:spacing w:before="12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по другим юридическим вопросам – 42 (24 %) </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ЮРИДИЧЕСКАЯ КОНСУЛЬТАЦИЯ</w:t>
      </w:r>
    </w:p>
    <w:p>
      <w:pPr>
        <w:pStyle w:val="Normal"/>
        <w:numPr>
          <w:ilvl w:val="0"/>
          <w:numId w:val="0"/>
        </w:numPr>
        <w:ind w:hanging="0"/>
        <w:rPr/>
      </w:pPr>
      <w:r>
        <w:rPr>
          <w:rFonts w:eastAsia="Times New Roman Cyr" w:cs="Times New Roman Cyr" w:ascii="Times New Roman Cyr" w:hAnsi="Times New Roman Cyr"/>
        </w:rPr>
        <w:t xml:space="preserve">Мы помещаем наиболее типичные вопросы из писем и звонков радиослушателей, столкнувшихся с нарушением прав на жилье. Ответы и комментарии дает </w:t>
      </w:r>
      <w:r>
        <w:rPr>
          <w:rFonts w:eastAsia="Times New Roman Cyr" w:cs="Times New Roman Cyr" w:ascii="Times New Roman Cyr" w:hAnsi="Times New Roman Cyr"/>
          <w:b/>
          <w:bCs/>
        </w:rPr>
        <w:t>Людмила Терещенко, руководитель общественной приемной</w:t>
      </w:r>
      <w:r>
        <w:rPr>
          <w:rFonts w:eastAsia="Times New Roman Cyr" w:cs="Times New Roman Cyr" w:ascii="Times New Roman Cyr" w:hAnsi="Times New Roman Cyr"/>
        </w:rPr>
        <w:t xml:space="preserve"> при Хамовническом отделении Московского дома милосердия.</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Живем во времянке барачного типа 1946 года застройки, неблагоустроенной, без воды и туалета. Дом не телефонизирован (20 лет стоим льготной очереди на установку телефона). Стены рушатся, перекрытия гниют. Постели из-за аварийного состояния дома становятся сырыми, вещи в шифоньере пахнут плесенью. Газовая плита установлена на не утепленной веранде.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ы с мужем - инвалиды ВОВ. Нам по закону положено бесплатное жилье, но, судя по всему, до своей очереди мы не доживем – нам уже по 76 лет. Стоим в льготной очереди на улучшение жилищных условий с 1988 года. За одиннадцать лет очередь продвинулась на 31 человека. Сейчас мы под номером 100. Муж – инвалид 2-й группы, дважды раненый и контуженный, с нарушенной психикой. Я – участник ВОВ трудового фронта. Оба страдаем хроническим бронхитом. В этих условиях просто задыхаемся, а у мужа еще сквозное ранение легкого.</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т безысходности вступили в ЖСК. Нам дали субсидию 24 346 рублей, при стоимости квартиры 100 тысяч. Где нам взять остальные деньги, если пенсия на двоих у нас 1312, большая часть всех денег уходит на лекарства, так как бесплатных лекарств вот уже три года не дают. Пытались найти спонсоров – безуспешно.</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администрации Фокинского района города Брянска Карпов и слышать не хочет о наших проблемах. Когда я пришла к нему на прием, он просто выставил меня за дверь.</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живем на гнилой помойке.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К кому еще можно обратиться, чтобы хоть что-нибудь изменилось?”</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абаскина А.Г., г. Брянск-20</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Вопрос сложный, потому, что в нынешней ситуации у государства не хватает денег на строительства жилья, и не каждый пенсионер Москвы, стоящий в очереди на квартиру может получить ее, что же говорить о других городах, где этот вопрос еще более актуален. Единственный совет, который я могу дать – это продолжать искать спонсоров. Пытаться дозвониться в передачи, которые проходят на телевидение, радио, и искать отзывчивые сердц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одна возможность – получить бесплатную консультацию по Вашему вопросу у правозащитной организации Общероссийское движение “За права человека” их телефоны: (095) 291-70-11, 291-62-33. Она имеет свои филиалы во многих регионах России. Помочь средствами они не могут, но готовы ответить на все Ваши вопросы, подсказать в какую организацию в городе Брянске Вы можете обратиться. Наверняка в Вашем городе есть какая-либо правозащитная организация, которая сможет связаться с Вашими властями и узнать, почему так тормозится очередь, и возможно то, что Вы участник ВОВ сыграет в этом вопросе свою положительную роль. </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инвалид 2-й группы, вот уже 17-й год стою в очереди на улучшение жилищных условий. Очередь продвигается на шесть человек в год. Я живу в деревянном доме (70 процентов износа): крыша протекает, зимой холодно, сколько ни топи. Обращалась и в райсобес, и в наш горисполком, и в общество инвалидов, везде ответ один: нет квартир. Вызывали комиссию из горисполкома, но ее так и не было.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ольше нет сил так жить. Помогите! Обращаться больше не к кому”.</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Г., г. Тара Омской обл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Эта ситуация сегодня типична и рассчитывать на близкую победу не приходится. Советую Вам поступить так же, как в указанном выше случае: обратиться к организации Общероссийское движение “За права человека” и узнать, кто может Вам помочь в Вашем городе или области. </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получила однокомнатную квартиру на работе, приватизировала ее и подарила сыну на свадьбу. У него родился ребенок, он его прописал в этой квартире по настоянию своей жены. Вскоре сын с женой развелся, но жена не прописывает ребенка на своей площади, хотя имеет двухкомнатную квартиру. Выписать же ребенка практически невозможно и, кроме того, бывшая жена постоянно шантажирует сына, т.к. без ее согласия он не может эту квартиру ни продать ни поменять. Как быть в этой ситуации?”</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Л.Б.,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Да, действительно, если Вы развелись, то выписать ребенка теперь невозможно. Но есть все-таки некоторые пути решения этой проблемы. Первый вариант используется в том случае, если автор письма прописана в этой квартире - она могла бы подать в суд и расторгнуть дарственную, сделанную сыну. Желательно уговорить сына, чтобы он тоже пошел на это и активно участвовал в суде. Когда суд расторгнет дарственную (тут правда, нужны будут свидетели, подтверждающие, что жизнь в квартире стала невыносимой, что использовался шантаж и другие факты, приводимые в письме), хозяйка квартиры сможет поставить вопрос о выписке внука, который прописан без ее соглас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автор письма не прописана в этой квартире, то тогда сын, имеющий договор дарения должен через суд взять расторжение этого договора на себя. Лучше всего делать это через суд по месту расположения этой квартиры и с помощью адвоката. Сегодня адвокаты дороги, но при желании и здесь можно найти выход. Например, заключить с адвокатом договор, при котором первичная оплата в адвокатскую контору будет небольшой (скажем 1тысяча рублей –нужно заметить, что это очень недорого, порой эта сумма исчисляется десятками тысяч рублей). И если дело решится положительно, то эта сумма будет несколько иной. </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 меня в двухкомнатной квартире прописаны я и сын, который со мной не живет. Я - инвалид 1-й группы, неходячая. За мной ухаживает внук. Я хочу прописать его к себе. Возможно ли это сделать без подписи его отца на заявлении? Могу ли я это сделать как инвалид, как участник войны, как неходячая больная?”</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тефановская В. А.,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Общепринятое правило предусматривает, что прописка возможна только с согласия всех совершеннолетних членов семьи, прописанных в квартире. Ясно, что Ваш сын прописан в квартире, значит, официально его подпись нужна и без нее Вашего внука прописать невозмож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десь встает вопрос: где же Ваш сын? Почему он не ухаживает за Вами? Может быть, он просто бросил Вас на попечение внука? Мне искренне хотелось бы помочь Вам и поэтому мой совет будет таким. Если Вы лежачая больная, инвалид и не можете выходить из квартиры, то пусть Ваш внук пойдет в ЖЭК и сделает заявление от Вашего имени, что Ваш сын уехал в другой город не пишет писем, от него нет никаких вестей, он не ухаживает за Вами, не живет в квартире. Вся работа по уходу за Вами, по уборке и материальной помощи лежит на внуке и поэтому на вашем заявлении о прописке внука к себе в квартиру, нет подписи Вашего сына. Если внук проживет в квартире 3 года, то он становится полноценным владельцем квартиры, потому что 3 года - срок исковой давности установленный законом. И помните о том, что после прописки возрастет стоимость коммунальных услуг, но так как Вы инвалид то для Вас предусмотрены определенные субсидии (льготы), которыми Вы можете пользовать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прос прописки всегда очень важен, и поэтому прежде чем прописать к себе кого-либо нужно очень хорошо подумать. Потому что выписать человека из квартиры, если он прожил там 3 года - невозможно. Именно это обстоятельство порой приводит к очень печальным последствием и его необходимо учитывать.</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разведена с мужем, сыну 9 лет, он прописан в 3-комнатной квартире отца, где проживает со своей бабушкой. Дом, в котором они живут, в этом году идет на слом, будет переселение. Отец требует, чтобы я выписала сына из его квартиры. Я этого делать не собираюсь, т.к. живу с сыном и бабушкой в малогабаритной квартире. Меня интересует вопрос о праве сына на жилье по новому адресу. К кому обратиться? Что делать, чтобы сын не остался без жилья?”</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Лаврентьева О.Э.,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Раз мальчик прописан в этой квартире, то он имеет все права на эту квартиру. И когда дом будут расселять, то Ваш сын, как несовершеннолетний получит квартиру вместе с папочкой или с бабушкой, при условии что эта бабушка не захочет получить при разъезде самостоятельное. Если бабушка захочет получить самостоятельное жилье, то сын будет жить с отцом. И как я уже говорила, будет полноправным владельцем жил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й совет: держите эту ситуацию под контролем, так как иногда во время вот таких переездов детей “теряют” по дороге. Государству, которое будет расселять Ваш дом, выгоднее дать жилье меньшей площади, а папочка может “скрыть” ребенка (вплоть до того, что в выписке из домовой книги имя Вашего мальчика будет отсутствовать). Поэтому, когда переезд будет реален, проверяйте правильность оформления документов. </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рат и сестра живут в отдельных неприватизированных квартирах. С братом живет мать. И мать, и брат являются инвалидами 2-й группы. Сестра, без ведома брата, прописывает своего старшего сына в этой квартире в 1992 году. Через четыре года брат заставляет сестру выписать племянника. В 1998 году сестра прописывает на эту жилплощадь своего младшего сына. В 1999 году и сестра и мать умирают. Теперь муж сестры требует половину квартиры для своего незаконно прописанного сына. Справедливо ли это?”</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аранова В.Н., г. Москва</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2"/>
        </w:rPr>
        <w:t xml:space="preserve">Ваша ситуация решается через суд. Для восстановления законности прав людей, прописанных в квартире, необходимо написать “Исковое заявление” о признании недействительной прописки племянника, поскольку она делалась без ведома квартиросъемщика. </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й муж был прописан вместе с сестрой и матерью в 3-комнатной квартире площадью 46 кв. м. Я - инвалид 2-й группы вместе с мужем и двумя взрослыми (20 и 21 год) и разнополыми детьми проживали в однокомнатной квартире. В июне 1998 года умерла свекровь. Муж отказался от своей доли, и сестра присвоила себе всю квартиру. Через 4 месяца она умерла. Никогда не имевшая ни детей, ни мужа, она всегда говорила, что все, что у нее есть, она завещает своим племянникам, т.к. других родственников у нее нет. Но после смерти мы узнали, что нет не только завещания, но и ? доли мужа, причитавшейся ему после смерти матери. Сестра стала владелицей всей квартиры и нашла обмен, по которому должна была получить большие деньги. Нам сказали, что племянники не являются наследниками. Дети всегда жили в этой квартире и родители мужа помогали растить их и физически и материально, т.к. сын был пьяница. Можно ли детям сейчас через суд вернуть жилплощадь?”</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Федорова С.С.,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Здесь явно судебное дело. Сделка, о которой Вы пишите (продажа квартиры), не могла быть осуществлена, так как является незаконной. Вам нужна серьезная юридическая помощь. Я готова лично взяться за это дело при поддержке адвокатов, занимающихся подобными делами.</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 инвалид, мне 27 лет. После смерти мамы я оказался в очень тяжелом моральном и материальном положении. Ко мне пришел Г.В.Коростелев с предложением обменять мою квартиру на его квартиру в г. Железнодорожный Московской области. В 1993 году мы заключили с ним договор. На ту квартиру в г. Железнодорожном стали претендовать родственники тетки, которые там проживали. Суд длился долго: с весны 1994года по осень 1998г. Обмен не состоялся, доплаты я не получил.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квартира приватизирована Коростелевым, приватизационный чек находится у него. Получается, что я седьмой год живу не в своей квартире, плачу за нее. Коростелев собирается ее продать. Со мной разговаривать не хочет, угрожает. Боюсь, что окажусь на улице.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бедственное: нет даже денег, чтобы подать в суд на этого человека. Помогите!”</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Зайцев С.С.,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Эта ситуация очень показательна. Сегодня сотни преступлений совершаются на почве продажи квартир. Если все же Вы решились продать квартиру, прежде всего, необходимо обратиться к специалисту за юридической консультацией а только затем приступать к сделке. В Вашем случае нужна квалифицированная юридическая помощь, необходимо выяснить многие детали, о которых Вы не написали в своем письме.</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ня интересует вопрос купли-продажи квартиры с пожизненным проживанием, сохраняются ли льготы, если эту квартиру купит внук? Родители оформят на внука квартиру”.</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В.,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Безусловно, если квартиру купит Ваш внук, то по договору купли продажи с пожизненным проживанием, он становится владельцем этой квартиры и лишается всех ваших льгот. Льготы предусмотрены лишь для определенных категорий граждан: инвалиды, многодетные, пенсионеры, афганцы, чернобыльцы. Если Ваш внук не принадлежит к какой-либо из этих категорий то, льготы по закону для него не предусмотрены.</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инвалид 2-й группы, ветеран труда. Проживаю в Хакасии в Боградском районе с. Боград. В 1991 году я получила двухкомнатную квартиру и прописала в нее свою маму, в 1993 году я переделала документы на себя. Осенью 1997-го я ослепла и попала в больницу на 7 месяцев. Мою больную маму взяла племянница в г. Сорск Усть-Абаканского района, выписала маму из моей квартиры и перевела ее пенсию в г. Сорск. В 1999 году мама умерла. Я написала заявление в Бюро технической инвентаризации, взяла справку для нотариуса, внесла аванс за повторное измерение квартиры, заплатила за ксерокопию свидетельства о смерти и госпошлину нотариусу. Сделала завещание на ту же племянницу.</w:t>
      </w:r>
    </w:p>
    <w:p>
      <w:pPr>
        <w:pStyle w:val="Aiiin"/>
        <w:numPr>
          <w:ilvl w:val="0"/>
          <w:numId w:val="0"/>
        </w:numPr>
        <w:spacing w:before="0" w:after="0"/>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Но, чтобы узаконить мамину долю, мне надо отправить документы в Усть-Абаканский район, к которому относится г. Сорск, где умерла мама, и заплатить госпошлину 400 руб. нотариусу Усть-Абакана, т.к. БТИ оценило мою квартиру в 80 тысяч.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ужно ли мне переделывать технический паспорт на приватизацию, и еще раз за все платить, чтобы узаконить мамину долю? Ведь я проживаю в этой квартире и являюсь единственной наследницей.</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Еремкина Н. С., с. Боград, Хакас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Если речь идет о наследовании материнской доли в приватизированной квартире, то сделать это нужно обязательно. Хотя Вы и проживаете в квартире и являетесь ее единственной наследницей, но после смерти матери все равно должны будете оформить половину ее квартиры на себя (вступить в наследование и зарегистрироваться в департаменте). Таким образом, Вы будете проживать в квартире, половина которой будет Ваша по приватизации, а вторая тоже Ваша, но по наследованию после смерти матери. Если Вы этого не сделаете, то в дальнейшем могут возникнуть трудности с продажей, обменом или разменом квартиры. Сделать это нужно как можно быстрее, так как существуют сроки вступления в наследство после смерти родственников (по закону это полгода).</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й сын проживал с моими родителями, т.е. внук проживал с дедушкой и бабушкой. Втроем они были прописаны и втроем же приватизировали квартиру в совместную собственность. После смерти моих родителей я, их дочь, согласно ст. 532 и ст. 550 ЖК РФ обратилась к нотариусу с заявлением об отказе части квартиры, причитающейся мне как наследнице 1-й очереди, в пользу сына, т.к. он в ней проживал. Однако, нотариус заставила меня вступить в наследство и затем продать его сыну. Его поддержали нотариальная палата и Главное Управление юстиции. Этот вариант доставил мне много хлопот и обошелся дорого (я - пенсионер и инвалид 2-й группы). Правы ли они были и почему?”</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Е.А.,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Они были не правы. В случае смерти одного из квартиросъемщиков, второй  должен был оформить долю умершего на себя как переживший супруг и стать главным квартиросъемщиком. После смерти последнего квартиросъемщика квартира по закону переходит внуку, если у умерших нет более близких родственник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Хотелось бы рассказать о том, что не знают многие люди, попадающие в такие ситуации. Приватизируя квартиру, все мы очень хорошо помним о своих правах на нее (право обмена, продажи, размена), но забываем об обязанностях. Прежде всего, в случае смерти кого-либо из квартиросъемщиков, особенно если квартира приватизирована в равных долях, проживающие в этой квартире должны пройти процедуру оформления доли умершего члена семьи. Во-первых, подача на наследство и заявление о правах наследства у нотариуса. Во-вторых, полученный у нотариуса документ, необходимо предоставить в Департамент муниципального жилья, где этот документ будет зафиксирован. Только после этого Вы становитесь полноправным хозяином квартиры. Ваша ситуация не доставила бы стольких хлопот, о которых Вы пишите, если бы Вы вовремя обратились к юристу и получили необходимые разъяснения.</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й сын жил в малосемейке со своей 17-летней дочерью, студенткой. Потом обменял эту комнату на однокомнатную квартиру и приватизировал ее. Через некоторое время женился на женщине с 11-летним сыном. Жизнь не ладилась, и через два года они развелись. Состоялся суд о разводе, который постановил, что квартира принадлежит только сыну. Тем не менее, эта женщина там прописана, и она стала претендовать на жилплощадь. Из-за постоянных провокаций, оскорблений с ее стороны и скандалов сын с дочерью вынуждены были уйти. Сейчас они живут у меня, а сын продолжает платить за квартиру, в которой проживает его бывшая жена. За вещами он приходит только со свидетелями, так как ссоры и провокации продолжаются.</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Что нам делать? Правда ли, как говорят юристы, что мы не имеем права выселить эту женщину?”</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реченко Л.Д., г. Дальнереченс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Вопрос, по-моему, касается скорее моральной стороны, чем юридической. Что здесь можно сделать: во-первых, Вашему сыну не стоит быть таким покладистым. Какое-то время ему необходимо пожить вместе с бывшей женой в этой квартире, фиксируя все ее провокации. Смело привлекать свидетелей: соседей, милицию, если того требуют обстоятельства и копить жалобы на ее выходки и хулиганство. Накопив необходимый материал, нужно идти в суд - там должны выяснить где раньше была прописана Ваша бывшая жена, есть ли у нее помимо этой квартиры еще какая-либо жилплощадь. Я желаю Вам найти в себе силы и побороться за свои права, так как выселить из квартиры бывшую жену Вашего мужа без суда невозможно.</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с обманули при покупке квартиры. В 1993 года наша семья купила трехкомнатную квартиру, предварительно продав свою собственную однокомнатную “хрущевку”. У нас двое детей, один из них болен. Ему нужна отдельная комната. Оформили договор покупки у нотариуса, заверили в БТИ и тут объявился хозяин. Нас выселили. Эта история длится 5 лет, дело в суде слушалось 3 раза, нас дважды выселяли. Вынесено третье решение о выселении, т. к. мы отсутствовали на суде по уважительной причине. Мы хотели бы вернуть деньги. Как можно это сделать?”</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емья Кривонос, г. Челябинс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В Вашей ситуации необходимо через суд признать сделку недействительной, чтобы Вам вернули Вашу старую однокомнатную квартиру. В любом случае это возможно только через суд.</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проработал в РЭО 25 лет, получил 1-комнатную квартиру, она считается служебной. Я просил начальство закрепить ее за мной. Мне в этом отказали, сославшись на необходимость проживания на этой площади в течение 20 лет. Я нахожусь на заслуженной пенсии. Справедливо ли это?”</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Кострица Н.С.,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Вас обманывают. Нужно прожить на этой площади 10 лет. Но правда есть одна особенность. Если до этого Вы 20 лет жили в общежитии, а лишь 5 лет живете в этой квартире, то Вы не имеете право на закрепление этой квартиры. К сожалению, таков московский закон.</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 меня приватизирована квартира в 1992 года на имя мужа, а моя фамилия не фигурирует. Как быть в таком случае?”</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афина С.С.,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Раз квартира приватизирована на имя мужа, а Вы прописаны в ней, то Вам не стоит волноваться. В случае смерти мужа Вы официально унаследуете эту жилплощадь.</w:t>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жил с двоюродным братом в приватизированной однокомнатной квартире. Был оформлен раздел по ? на каждого. Три года назад брат умер. Я остался один в квартире. Какие шаги надо предпринять, чтобы стать собственником всей квартиры?”</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ягин В.М., г. Нижний Новгор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необходимо подать заявление о вступлении в наследство. И Вы будете иметь половину квартиры по приватизации, а  половину - как наследника брата. Сделать это желательно побыстр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spacing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вдвоем с мамой в 1993 году приватизировали квартиру в совместную собственность без определения долей. Тогда нам говорили, что такая форма собственности предполагает автоматическое наследование ее собственником, пережившим остальных и проживающих в этой квартире. Теперь выяснилось, что это не так, и возможны трудности при наследовании квартиры. А каковы эти трудности и в чем они заключаются? И есть ли выход из этого положения?”</w:t>
      </w:r>
    </w:p>
    <w:p>
      <w:pPr>
        <w:pStyle w:val="Aiiin"/>
        <w:numPr>
          <w:ilvl w:val="0"/>
          <w:numId w:val="0"/>
        </w:numPr>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олодин А., г. Моск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Вы должны доказать в суде Вашу часть доли. Возможно, что нотариус потребует решения этого вопроса через суд. Здесь нужна консультация юриста, знакомого с тонкостями подобных судебных дел.</w:t>
      </w:r>
    </w:p>
    <w:p>
      <w:pPr>
        <w:sectPr>
          <w:footnotePr>
            <w:numFmt w:val="decimal"/>
            <w:numRestart w:val="eachPage"/>
          </w:footnotePr>
          <w:type w:val="continuous"/>
          <w:pgSz w:w="11906" w:h="16838"/>
          <w:pgMar w:left="1134" w:right="851" w:gutter="0" w:header="720" w:top="1440" w:footer="720" w:bottom="1418"/>
          <w:cols w:num="2" w:space="708" w:equalWidth="true" w:sep="false"/>
          <w:formProt w:val="false"/>
          <w:titlePg/>
          <w:textDirection w:val="lrTb"/>
        </w:sectPr>
      </w:pPr>
    </w:p>
    <w:p>
      <w:pPr>
        <w:pStyle w:val="OAEEA"/>
        <w:numPr>
          <w:ilvl w:val="0"/>
          <w:numId w:val="4"/>
        </w:numPr>
        <w:tabs>
          <w:tab w:val="clear" w:pos="360"/>
          <w:tab w:val="left" w:pos="0" w:leader="none"/>
        </w:tabs>
        <w:ind w:left="357" w:hanging="357"/>
        <w:rPr>
          <w:rFonts w:ascii="Times New Roman Cyr" w:hAnsi="Times New Roman Cyr" w:eastAsia="Times New Roman Cyr" w:cs="Times New Roman Cyr"/>
        </w:rPr>
      </w:pPr>
      <w:r>
        <w:rPr>
          <w:rFonts w:eastAsia="Times New Roman Cyr" w:cs="Times New Roman Cyr" w:ascii="Times New Roman Cyr" w:hAnsi="Times New Roman Cyr"/>
        </w:rPr>
        <w:t>ПО СООБЩЕНИЯМ АСИ (1999-2000)</w:t>
      </w:r>
    </w:p>
    <w:p>
      <w:pPr>
        <w:sectPr>
          <w:footnotePr>
            <w:numFmt w:val="decimal"/>
            <w:numRestart w:val="eachPage"/>
          </w:footnotePr>
          <w:type w:val="continuous"/>
          <w:pgSz w:w="11906" w:h="16838"/>
          <w:pgMar w:left="1134" w:right="851" w:gutter="0" w:header="720" w:top="1440" w:footer="720" w:bottom="1418"/>
          <w:formProt w:val="false"/>
          <w:titlePg/>
          <w:textDirection w:val="lrTb"/>
        </w:sectPr>
      </w:pPr>
    </w:p>
    <w:p>
      <w:pPr>
        <w:pStyle w:val="Heading2"/>
        <w:numPr>
          <w:ilvl w:val="0"/>
          <w:numId w:val="0"/>
        </w:numPr>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ОЛИЦЕ УДАЛОСЬ СОХРАНИТЬ СИСТЕМУ СОЦИАЛЬНОГО ЖИЛЬ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Новую квартиру в Москве сегодня приобрести просто - цены упали чуть ли не вдвое, очереди никакой, дома сдаются каждый месяц. Но кроме коммерческого жилья, в городе сохранилась и система льготного предоставления жилплощади отдельным категориям граждан. Сегодня на учете по улучшению жилищных условий стоит 171 тыс. московских семей, из них 13 тыс. - семьи, в которых есть инвалид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новом московском законодательстве четко определены категории граждан, имеющих право на получение бесплатного жилья, льготного жилья, жилья за полную стоимость.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ладимир Платонов, председатель Московской городской думы, уверен, что новый порядок понравится москвичам. "Только жаль, что люди обычно узнают о нем только при непосредственном контакте с депутатами. И жаль, что этот закон действует пока только в рамках одного горо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Хованская, председатель Комиссии по жилищной политике и коммунальной реформе Городской думы, сообщила, что в помощь гражданам, озадаченным "квартирным вопросом", МГД издала брошюры с несколькими своими постановлениями: "О приоритетном распределении жилья в г. Москве", "Основы жилищной политики в г. Москве", "Товарищество собственников жиль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отовятся к выпуску толкования этих постановлений для широкого ознакомления. Консультации для жителей САО Г.Хованская проводит по четвергам в 16.00 по адресу: Ленинградский проспект, д. 74, корп. 6.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753-7134, 923-1884 (пресс-центр МГД).</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ЕКТ ГАРМОНИЯ" ДАЕТ БЕСПЛАТНЫЕ ЭЛЕКТРОННЫЕ КОНСУЛЬТАЦИИ ДЛЯ ДЕТЕЙ</w:t>
      </w:r>
    </w:p>
    <w:p>
      <w:pPr>
        <w:pStyle w:val="Telephon"/>
        <w:numPr>
          <w:ilvl w:val="0"/>
          <w:numId w:val="0"/>
        </w:numPr>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АБИНСК (Краснодарский край). Воспитанники Лабинского семейного детского дома стали получать бесплатные консультации от московских юристов, благодаря программе "Права и дети - в Интернете". Программа проводится региональной благотворительной организацией "Проект Гармония" при финансовой поддержке фонда "Евразия". Дети задают вопросы о защите своих жилищных прав, восстановлении документов о рождении, о льготах при поступлении в вузы и др. Им отвечают консультанты, ведущие рубрику "Адвокат для ребят" электронного правового листка "Права и дети". Листок рассылается по электронным адресам более чем 500 школам в России и в странах СНГ.</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095) 234-1695, e-mail: islp@online.ru (Елена Ястребцева).</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СЕЛЕНЦЫ ИЗ ЧЕЧНИ ПРОТИВ ГОСПРОГРАММЫ СТРОИТЕЛЬСТВА КОМПАКТНЫХ ПОСЕЛЕНИЙ ДЛЯ НИХ И НАМЕРЕНЫ ДОБИВАТЬСЯ ВЫПЛАТЫ КОМПЕНС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РОНЕЖ. Открытое письмо объединения переселенцев из Чечни, пытающихся обосноваться в Воронежской области (председатель правления - М.Реутов), распространено среди руководителей переселенческих организаций России, а также направлено на имя председателя Госдумы РФ Г.Селезнева и председателя исполкома Форума переселенческих организаций Л. Графовой. Авторы письма высказывают удовлетворение образованием Совета переселенческих организаций при председателе Госдумы, однако выражают беспокойство по поводу предлагаемой программы строительства компактных поселений для переселенцев из Чечни. Они считают, что этот способ решения проблемы не только потребует огромных средств, но и приведет к тому, что абсолютное большинство мигрантов так и останется без жилья, поскольку обезличивание выделяемых средств способствует их разворовыван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селенцы не впервые предлагают простую и эффективную, - не только на их взгляд, но и на взгляд многих авторитетных экономистов, - идею возмещения ущерба за жилье и имущество из сумм, направляемых Правительством РФ на восстановление Чечни по принципу "взаимозачетов". Действительно, компенсацию за оставленное жилье и имущество мигрантам и переселенцам должна была бы выплачивать Чечня. Но она этого делать не собирается. Поэтому российскому руководству надо вычесть чеченские долги российским гражданам из чеченского же пакета российской помощи до того, как он будет перечислен в чеченские банки. Именно с этой идеей уже несколько лет выступает авторитетный Форум переселенческих организаций России. Мигранты считают, что "нужно дать конкретным вынужденным переселенцам и беженцам деньги в руки, а они в считанные дни сами, без посредников, решат свою жилищную проблему, считая каждую копейку". Немаловажным считают авторы послания и сохраняющуюся при таком способе поддержки мигрантов свободу в выборе места жительства. Для усиления позиций переселенцев из Чечни они предлагают все создаваемые и уже существующие "чеченские" организации объединить в союз в составе Форума переселенческих организаций.</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АРХАНГЕЛЬСКОЙ ОБЛАСТИ ЖИЛИЩНОЕ ДВИЖЕНИЕ РАЗВИВАЕТСЯ СВЕРХУ</w:t>
      </w:r>
    </w:p>
    <w:p>
      <w:pPr>
        <w:pStyle w:val="Normal"/>
        <w:numPr>
          <w:ilvl w:val="0"/>
          <w:numId w:val="0"/>
        </w:numPr>
        <w:ind w:hanging="0"/>
        <w:rPr/>
      </w:pPr>
      <w:r>
        <w:rPr>
          <w:rFonts w:eastAsia="Times New Roman Cyr" w:cs="Times New Roman Cyr" w:ascii="Times New Roman Cyr" w:hAnsi="Times New Roman Cyr"/>
        </w:rPr>
        <w:t xml:space="preserve">АРХАНГЕЛЬСК. Депутаты городского совета разработали "Положение о территориальном общественном самоуправлении в Архангельске". Документ должен стать правовой базой для создаваемых в городе ТОСов. В городском бюджете предполагается отдельная строка - "Поддержка органов ТОС", помещение для их деятельности будут предоставлять администрации соответствующих округов города. Сегодня в Архангельске действует несколько общественных структур, которые объединяют людей по месту жительства, например, объединение "Маймаксанец", комитет дома номер 17 по проспекту Дзержинского, </w:t>
      </w:r>
      <w:r>
        <w:rPr>
          <w:rFonts w:eastAsia="Times New Roman Cyr" w:cs="Times New Roman Cyr" w:ascii="Times New Roman Cyr" w:hAnsi="Times New Roman Cyr"/>
          <w:spacing w:val="-2"/>
        </w:rPr>
        <w:t>Партнерство жилищных товариществ, в которое входят ЖСК, товарищества собственников жилья и др. Временное положение о ТОСах принято в Северодвинске, идет создание домкомов в Шенкурске.</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8182) 65-1201, 65-1566.</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ЕЛЬСКОМ РАЙОНЕ БОМЖАМ ПРЕДЛОЖИЛИ СОЗДАТЬ КОММУНУ</w:t>
      </w:r>
    </w:p>
    <w:p>
      <w:pPr>
        <w:pStyle w:val="Normal"/>
        <w:numPr>
          <w:ilvl w:val="0"/>
          <w:numId w:val="0"/>
        </w:numPr>
        <w:ind w:hanging="0"/>
        <w:rPr/>
      </w:pPr>
      <w:r>
        <w:rPr>
          <w:rFonts w:eastAsia="Times New Roman Cyr" w:cs="Times New Roman Cyr" w:ascii="Times New Roman Cyr" w:hAnsi="Times New Roman Cyr"/>
        </w:rPr>
        <w:t xml:space="preserve">НОВОСИБИРСК. Областной центр помощи и реабилитации организовал стационар социально-трудовой реабилитации для лиц без определенного места жительства. Центр предложил бомжам создать коммуну в сельской местности и таким образом попытаться вернуться к нормальной жизни. С согласия главы администрации Мошковского района были подписаны документы о передаче Центру заброшенного дома-интерната в деревне Смолянка. </w:t>
      </w:r>
      <w:r>
        <w:rPr>
          <w:rFonts w:eastAsia="Times New Roman Cyr" w:cs="Times New Roman Cyr" w:ascii="Times New Roman Cyr" w:hAnsi="Times New Roman Cyr"/>
          <w:spacing w:val="-2"/>
        </w:rPr>
        <w:t>Тем, кто захочет осесть на земле и обзавестись собственным хозяйством, будет оказываться всяческое содействие. Разумеется, специалисты Центра понимают, что не все бомжи пожелают вновь стать полноправными членами общества. Однако среди них оказалось немало случайных людей, ставших жертвами жилищных мошенников. Только в прошлом году в Центр обратились 45 тыс. человек, многие из которых имеют строительные специальности, неплохую квалификацию.</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ДЕТНЫЕ СЕМЬИ В МОСКВЕ 10 ЛЕТ ОЖИДАЮТ КВАРТ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СКВА. По данным Комитета по делам семьи и молодежи Правительства Москвы, в Москве насчитывается около 80 семей, воспитывающих более десяти несовершеннолетних детей. В 1998 году, несмотря на финансовый кризис, был принят план социальной защиты семей с пятью и более детьми. Каждой из них была оказана материальная помощь, включающая детские пособия, продуктовые наборы, бесплатные путевки в летние оздоровительные лагеря, проездные билеты на метро на одного члена семьи. Многодетным помогают и в округах. Например, в Юго-Восточном округе принято решение о выдаче бесплатных проездных билетов для детей. Тем не менее, наиболее сложно решать жилищные проблемы этих семей и улучшать их бытовые условия. Печальный "рекорд" установлен в Северо-Восточном округе: там шесть семей, имеющих по десять детей, ожидают новые квартиры 10 лет. Тем временем число многодетных семей в городе сокращается с каждым годом. В 1990-м их было 45,7 тыс., в этом году - всего 26 тысяч.</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ЙОШКАР-ОЛЕ МАЛОИМУЩИМ СЕМЬЯМ С ДЕТЬМИ-ИНВАЛИДАМИ ОТКАЗАНО В КРЕДИТЕ НА ЖИЛ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ЙОШКАР-ОЛА. На сегодня в Марий Эл насчитывается около 4 тыс. детей с серьезными нарушениями здоровья. Самую большую категорию инвалидов составляют дети с онкологическими, аллергическими, сердечными заболеваниями и нарушениями опорно-двигательного аппарата. По мнению председателя ассоциации Г.Кабановой, нельзя сказать, что в республике ничего не делается для детей-инвалидов, но реализация программ тормозится из-за скудного финансирования. Особо остро стоит жилищная проблема. Семьи, где есть больные дети, как правило, малоимущие, поскольку у родителей нет возможности работать полный день. Но в прошлом году ни одной такой семье не была оказана помощь даже в получении кредита на жилье.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8362) 55-3491.</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ЕКАТЕРИНБУРГЕ РЕШИЛИ СТРОИТЬ ЖИЛОЙ ДОМ ДЛЯ ВЫПУСКНИКОВ ДЕТСКИХ ДОМ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ЕКАТЕРИНБУРГ. Шесть бывших воспитанников екатеринбургских детских домов получили ордера на бесплатное жилье в рамках городской программы "Дети-сироты". Программа действует в городе с 1997 года. Право воспитанников детских домов на бесплатное жилье сегодня в области реализуется слабо. По данным городского управления по жилищной политике, одна шестая бывших детдомовцев испытывает сложности с пропиской. Это значит, что они не могут ни устроиться на постоянную работу, ни встать на учет в службе занятости. Квартирный вопрос для них - по сути, вопрос выживания. </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 списках городской администрации около 300 бывших воспитанников детских домов. Осознавая масштаб проблемы, управление по жилищной политике намерено провести акцию по сбору средств на строительство жилого дома для выпускников детских домов.</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 "ЖИЛИЩНИКОВ" ПОЯВИТСЯ СВОЙ УГОЛОВНЫЙ КОДЕК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РОНЕЖ. Депутаты Воронежской областной думы обсудили в первом чтении проект закона "Об административной ответственности юридических лиц за правонарушение в жилищной сфере". Принятие закона обяжет должностных лиц, нарушающих нормативы, жилищные и коммунальные стандарты по использованию, эксплуатации и сохранности жилья, расплачиваться в прямом смысле слова. Например, "...нарушение нормативного уровня и режима обеспечения населения коммунальными услугами влечет наложение штрафа в размере от 30 до 50 минимальных оплат труда" (ст.13).</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ВОРОНЕЖЕ РЕШИЛИ ПРИВЛЕЧЬ НАСЕЛЕНИЕ К УПРАВЛЕНИЮ ЖИЛИЩНЫМ ФОНДОМ</w:t>
      </w:r>
    </w:p>
    <w:p>
      <w:pPr>
        <w:pStyle w:val="Normal"/>
        <w:numPr>
          <w:ilvl w:val="0"/>
          <w:numId w:val="0"/>
        </w:numPr>
        <w:ind w:hanging="0"/>
        <w:rPr/>
      </w:pPr>
      <w:r>
        <w:rPr>
          <w:rFonts w:eastAsia="Times New Roman Cyr" w:cs="Times New Roman Cyr" w:ascii="Times New Roman Cyr" w:hAnsi="Times New Roman Cyr"/>
        </w:rPr>
        <w:t xml:space="preserve">ВОРОНЕЖ. Премьер Воронежского областного правительства А.Сысоев поручил Государственной жилищной инспекции разработать положение об общественных жилищных инспекторах, которые должны пройти специальный курс обучения с последующей аттестацией и выдачей удостоверений. Инспектора призваны помочь в осуществлении госконтроля за использованием и сохранностью жилищного фонда в части обеспечения законных прав и интересов граждан и предотвращения нарушений в этой сфере. </w:t>
      </w:r>
      <w:r>
        <w:rPr>
          <w:rFonts w:eastAsia="Times New Roman Cyr" w:cs="Times New Roman Cyr" w:ascii="Times New Roman Cyr" w:hAnsi="Times New Roman Cyr"/>
          <w:spacing w:val="-2"/>
        </w:rPr>
        <w:t>Пока остаются неясными вопросы, касающиеся полномочий инспекторов, и кто будет оплачивать их работу, если последняя не предполагает общественных начал.</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ОЛОДОВКА ЧЕРНОБЫЛЬЦЕВ У СТЕН АДМИНИСТР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РАСНОЯРСК. В голодовке у здания Красноярской краевой администрации в июне 1999 года приняли участие ликвидаторы последствий аварии на Чернобыльской АЭС. По словам В.В.Горелика, председателя комитета городского союза чернобыльцев, поводом для таких действий послужило неисполнение закона о социальных гарантиях лицам, принимавших участие в ликвидации аварии на АЭС. Многим не предоставлены нормальные жилищные условия, люди не получают полностью пенсии (например, инвалиду из начисленных 2000 рублей выдается только 500), не выплачивается компенсация за ущерб здоровью. Данная акция чернобыльцев, поддержанная голодовкой 11 ветеранами ВОВ из краевой больницы, не первая - выступления-протесты прошли и 26 апреля и 17 мая. В настоящее время в Красноярске проживают около 640 человек, принимавших участие в ликвидации аварии на АЭС. Только за май 1999 года четверо ушли из жизни.</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ЧЕРЕДНИКИ ПИТЕРА ОБНАРУЖИЛИ, ЧТО НЕ ОБЯЗАТЕЛЬНО ИГРАТЬ ПО ПРЕДЛОЖЕННЫМ ГРАБИТЕЛЬСКИМ ПРАВИЛ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АНКТ-ПЕТЕРБУРГ. 20 процентов годовых в валюте - неплохой "навар" для администрации С.-Петербурга. Но заработать городские власти намерены не инвестициями в промышленность или туризм, а натуральным ростовщичеством. Именно на таких условиях выдаются ипотечные кредиты семьям, которые стоят в очереди на получение жилья. Таких семей в Петербурге более 300 тыс., однако, на условия администрации соглашаются единицы. Неизвестно, понимают ли городские власти, что их предложениям уже есть альтернатива. Об этом сообщил председатель совета зарегистрированного в нынешнем году общественного движения "Очередники за свои права". Согласно ст.22 Закона "Об основах федеральной политики в жилищной сфере", любой гражданин, желающий участвовать в Программе строительства по улучшению жилищных условий, вправе обратиться в органы государственной власти с просьбой о выделении участка земли под строительство жилья. По закону, этот участок должен быть выделен в течение одного месяца. Свободная земля в Петербурге есть - сотрудники движения составили перечень "пятен" в разных районах города (общая площадь их составляет 327 тыс. кв. м) и их карту. Следующий шаг - полученный участок закладывается кредитору (согласно ст.62 Федерального закона "Об ипотеке") вместе с тем жильем, в котором очередник проживает, а на вырученные средства он покупает или строит жилье. Интерес к программе "Очередники за свои права" проявляют участники рынка недвижимости, банки, строительные компании. Нет пока одного - ответа со стороны администрации. От городских властей требуются две вещи: поручительство за кредит в случае с муниципальным жильем очередника и бюджетная поддержка инженерной подготовки строительных площадок.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расчетам Института экономики города и общественного движения, при поддержке программы уже в ближайшие годы можно будет привлечь в жилищный сектор рынка от 3 до 4 млрд долларов, средняя стоимость квадратного метра жилплощади составит около 100 долларов.</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2000-2001 ГОДАХ 50 ТЫСЯЧ "ЛЬГОТНИКОВ" В МОСКВЕ ПОЛУЧАТ БЕСПЛАТНОЕ ЖИЛ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Вопрос о приоритетах в предоставлении льготного жилья в 2000-2001 годах рассмотрела в прошедшем году Комиссия по жилищной политике в Мосгордуме. Проект постановления по данной теме был подготовлен Департаментом муниципального жилья. Предположительно, в эти годы 21 тыс. семей (50 тыс. человек) смогут получить бесплатное жилье от государства. </w:t>
      </w:r>
      <w:r>
        <w:rPr>
          <w:rFonts w:eastAsia="Times New Roman Cyr" w:cs="Times New Roman Cyr" w:ascii="Times New Roman Cyr" w:hAnsi="Times New Roman Cyr"/>
          <w:spacing w:val="-2"/>
        </w:rPr>
        <w:t>Разработчики предлагают обеспечить квартирами коренных москвичей-долгожителей, семьи, имеющие в своем составе тяжелобольных (согласно перечню Минздрава), проживающих в столице не менее 10 лет семьи погибших в Великую Отечественную войну, инвалидов и участников ВОВ, живущих в коммунальных квартирах, бывших узников концлагер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неочередное предоставление жилья могут претендовать инвалиды-ликвидаторы аварии на Чернобыльской АЭС; лица, перенесшие лучевую болезнь и иные заболевания, связанные с воздействием радиации; больные туберкулезом в открытой форме, живущие в коммунальных квартирах; дети-сироты после окончания ими школ-интернатов и других государственных детских учреждений; дети-инвалиды, пребывающие в стационарных учреждениях, если индивидуальная программа реабилитации предусматривает возможность вести самостоятельный образ жизни. Льготы предусмотрены и для инвалидов вооруженных конфликтов, реабилитированных, для семей, члены которых погибли при исполнении государственных или общественных обязанностей, инвалидов труда 1-й и 2-й групп, многодетных семей, имеющих 4 и более детей, проживающих в квартирах коммунального заселения или вставших на учет до 1 января 1992 года. Как отметили участники заседания, получение жилья в Москве остается одной их самых больших сложностей, особенно для социально незащищенных слоев населения. Покупать жилье могут очень немногие, и после кризиса число их снизилось. По словам Г. Хованской, председателя Комиссии по жилищной политике и коммунальной реформе, хотя документ о приоритетах в предоставлении муниципального жилья обязательно будет принят, его придется дорабатывать хотя бы потому, что в нем не обозначена пропорция между приоритетным заселением и первоочередниками. </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УСТУЮЩИЕ ОБЩЕЖИТИЯ В ПЕТЕРБУРГЕ ХОТЯТ ОТДАТЬ ТУБЕРКУЛЕЗНЫМ БОЛЬНЫ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В городе наконец-то начали принимать меры по расселению из общежитий семей, имеющих в своем составе больных открытой формой туберкулеза. Правда, переселять их будут не в отдельные квартиры. Согласно распоряжению губернатора города, для этих целей должны использоваться общежития квартирного типа. Комитету по жилищной политике поручено подобрать расселенное здание общежития для семей с больными туберкулезом. Однако можно предположить, что население районов, где расположены такие расселенные здания, сделает все, чтобы не допустить создания "рассадников туберкулеза". Поэтому непонятно, как распоряжение может быть выполнено.</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НИЖНЕМ ТАГИЛЕ РАСТЕТ ЧИСЛО "ДОМОВЫ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ИЖНИЙ ТАГИЛ. 488 "домовых" живут в Нижнем Тагиле. Так в народе окрестили старших по дому. Уже год работает с ними Управление по жилищной политике администрации города. Почти ежемесячно проводятся занятия по ознакомлению "домовых" с нормативными документами, коммунальными структурами, по проведению капитальных и текущих ремонтов, по защите прав потребителей. Старшие по дому уже показали себя в проведении субботников, а некоторые и в ремонте подъездов.</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ЗАЩИТНИКИ ЦЕЛЫЙ ГОД ДОБИВАЛИСЬ ВОЗБУЖДЕНИЯ ДЕЛА ОБ ИСЧЕЗНУВШЕЙ СИРО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СКВА. Мошенничество с жильем детей-сирот приняло массовый характер, особенно в Москве, где они получают в собственность однокомнатные квартиры. По оценкам Комитета защиты прав воспитанников детских домов и школ-интернатов, навыки обращения с собственностью в сиротских учреждениях целенаправленно не прививаются. Получается, что большинство "новоселов" лишаются своего жилья, причем зачастую не без "помощи" чиновников от образования, правоохранительных органов, управлений муниципального жилья, а иногда - и при прямом участии директоров сиротских учреждений.</w:t>
      </w:r>
    </w:p>
    <w:p>
      <w:pPr>
        <w:pStyle w:val="Normal"/>
        <w:numPr>
          <w:ilvl w:val="0"/>
          <w:numId w:val="0"/>
        </w:numPr>
        <w:ind w:hanging="0"/>
        <w:rPr/>
      </w:pPr>
      <w:r>
        <w:rPr>
          <w:rFonts w:eastAsia="Times New Roman Cyr" w:cs="Times New Roman Cyr" w:ascii="Times New Roman Cyr" w:hAnsi="Times New Roman Cyr"/>
        </w:rPr>
        <w:t xml:space="preserve">Особенно часто жертвами своих "попечителей" становятся выпускники вспомогательных интернатов. К примеру, массовый характер мошенничества с жильем приняло в московском интернате N 103, который с 1994 года возглавляла бывшая жительница из города Грозного Л.И.Мусоян. За время своего руководства она уволила под разными предлогами фактически весь педагогический коллектив (82 человека) и на их место приняла "своих людей", большинство из которых не имело высшего образования. А жилищные проблемы родственников и близких Мусоян стала решать с помощью воспитанников этого интерната, используя особенности их психического заболевания - умственной отсталости, которое характеризуется повышенной внушаемостью, подчиняемостью. Жалобы выпускников на противоправные действия администрации интерната городскими властями всерьёз не воспринимались. По настоятельному совету Л.И.Мусоян выпускница интерната Ольга Тонковит зарегистрировала брак с сыном главного бухгалтера интерната Т.Бондаренко. Через два месяца Ольга исчезла. </w:t>
      </w:r>
      <w:r>
        <w:rPr>
          <w:rFonts w:eastAsia="Times New Roman Cyr" w:cs="Times New Roman Cyr" w:ascii="Times New Roman Cyr" w:hAnsi="Times New Roman Cyr"/>
          <w:spacing w:val="-2"/>
        </w:rPr>
        <w:t>Как выяснилось, ее выписали в поселок Туманово Вяземского района Смоленской области, но по этому адресу Ольга так и не появилась. По факту исчезновения Хамовнической межрайонной прокуратурой Москвы возбуждено уголовное дело N 202214.</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spacing w:val="-2"/>
        </w:rPr>
        <w:t xml:space="preserve">Сотрудники Комитета защиты прав воспитанников детских домов школ-интернатов целый год добивались от межрайонной и городской прокуратур возбуждения уголовного дела по факту исчезновения Ольги.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126-9482 (Виктор Протасов).</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УСТЬ-ИЛИМСКЕ ЖИЛЬЦЫ СТРОИТЕЛЬНЫХ КООПЕРАТИВОВ НЕ СОГЛАСНЫ С РЕШЕНИЕМ ГОРОДСКОЙ ДУ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СТЬ-ИЛИМСК (Иркутская область). Вопрос "Об упорядочении финансирования жилищно-строительных кооперативов г. Усть-Илимска" рассматривался на сессии городской думы и привлек внимание не только самих народных избранников, но и жильцов строительных кооперативов. Городская дума предложила жильцам ЖСК либо платить 100 процентов за обслуживание жилья, либо пользоваться льготами и платить 40 процентов, но при этом передать свое жилье, которое было построено на личные сбережения, в муниципальную собственность. Жильцы через прессу и собрания на улицах выражают возмущение, считая лоббирование этой идеи со стороны жилищно-коммунальных служб нарушением конституционных прав граждан, согласно которым государство должно гарантировать равенство прав и свобод человека и гражданина независимо от места жительства. Как сообщила газета "Усть-Илимская правда", жильцы совместно с юристами составляют письмо-обращение в местную думу и к властям города в надежде на отмену решения и напоминают, что они наравне с другими горожанами платят соответствующие налоги в бюджет города и вправе пользоваться льготами по оплате жилья.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3952) 46-2429.</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ЛЕТОПИСЕЦ ЖИЛИЩНОГО ДВИЖ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За последние годы жилищные организации значительно выросли: они перешли от политики протеста к поиску сотрудничества с властями. Это подтверждает проведенный в Москве четыре года назад международный семинар "Жилищное движение и местные власти: путь к сотрудничеству". Немалая заслуга в этом принадлежит кандидату исторических наук Е. Шоминой, сотруднику РАН, эксперту по жилищным вопросам программы ТАСИС, автору недавно вышедшей книги "Жильцы и дома". Со студенческих лет она занималась социальной географией - проблемами американской урбанистики. В 1986 году опубликовала монографию "Контрасты американского города", в которой описала феномен солидарности (массовые забастовки квартиросъемщиков с вывешиванием на всех окнах красных флагов), а также такие явления, как палаточные города или символические кладбища (замерзшие в домах люди из-за отключения отопления домовладельцами). "Сегодня я утверждаю: такая ситуация может стать реальностью фактически в каждом доме", - подчеркнула Е. Шомина при встрече с корреспондентом АСИ. Будь то квартиросъемщик муниципальный или социальный, коммерческий или частный, он должен уметь отстаивать свои права. </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АЯ ГОСТИНИЦА ДЛЯ ВЫПУСКНИКОВ ДЕТСКИХ ДОМ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ВОСИБИРСК. Бывшие выпускники детских домов, окончившие учебу или отслужившие в армии, смогут на первых порах найти приют и помощь в социальной гостинице. Директор областного центра социальной помощи Л.Видякина утверждает, что, по статистике, из 100 бывших детдомовцев в возрасте 35 лет только троим удается устроить свою жизнь благополучно, одни оказываются втянутыми в криминальную сферу, другие добровольно уходят из жизни, девушки становятся проститутками. Им не удается найти работу из-за отсутствия жилья или хотя бы прописк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егодня в профтехучилищах области обучается 300 подростков-сирот, в армии служат 200 выпускников детских домов. Роль опекуна на начальном этапе самостоятельной жизни бывших детдомовцев и берет на себя социальная гостиница. Она пока невелика: жить в ней одновременно смогут лишь 25 человек. За полгода молодые люди должны с помощью социальных педагогов найти работу и жилье. Одновременно юноши и девушки будут заняты на общественных работах. Завтрак и ужин в гостинице им предоставляются бесплатно. Л.Видякина уверена, что за полгода вполне возможно решить жилищный вопрос. Социальные работники будут также добиваться восстановления прав молодых людей на жилплощадь, которая у них была до того, как они попали в детский дом. Кроме того, есть надежда на строительство социального жилья для детей-сирот. Как сказала вице-губернатор Н.Азарова, по заказу администрации начато строительство в Куйбышеве и Колывани. Квартиры будут передаваться новым хозяевам бесплатно.</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ВИЖЕНИЕ НАРОДНОГО САМОУПРАВЛЕНИЯ ЗАЩИЩАЕТ КОММУНАЛЬНО-ЖИЛИЩНЫЕ ПРА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СКВА. Обеспечением благоприятных условий проживания и коммунально-бытового обслуживания населения, образования и досуга вот уже почти 15 лет занимается Движение народного самоуправления во главе с М.Яшиным, членом Политического консультативного совета при Президенте РФ. В соответствии с действующим законодательством Яшину удалось создать сеть территориальных самоуправлений, способную наладить организованную жизнь в типовом жилом многоквартирном доме. Члены этих объединений добились от служб коммунального хозяйства периодической отчетности перед жителями. Усилиями территориальных самоуправлений с площади в несколько гектаров в центре Москвы была выведена автобаза Министерства обороны - источник экологического загрязнения, которую на протяжении 25 лет безуспешно пытались ликвидировать райком партии и исполком Моссов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оциологического опроса жителей был подготовлен и утвержден Мосглавархитектурой план застройки этой территории: предполагается возвести восемь жилых домов, культурно-оздоровительный центр, общеобразовательную школу, подземные и наземные гаражи. Реконструкция зоопарка, Георгиевского сквера и Тишинского рынка, строительство детского сада, поликлиники и новых корпусов Филатовской больницы, переоборудование здания муниципальной милиции Москвы - также заслуга движения. По инициативе населения здание Польского католического костела было передано ордену Непорочного Зачатия Св. Девы Марии, а здание политехникума - Грузинской Христианской церкви. Под эгидой движений создан негосударственный Центр реформы местного самоуправления и жилищно-ком</w:t>
        <w:softHyphen/>
        <w:t>му</w:t>
        <w:softHyphen/>
        <w:t>нального хозяйства.</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ЖИТЕЛИ ПРИАНГАРЬЯ БУДУТ ОПЛАЧИВАТЬ КОММУНАЛЬНЫЕ УСЛУГИ В ЗАВИСИМОСТИ ОТ ИХ КАЧ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РКУТСК. Участники заседания административного совета при губернаторе области одобрили постановление, которое должно повысить качество услуг, оказываемых жилищно-коммунальными службами городов и поселков Приангарья. Отныне при нарушении правил обслуживания квартплата будет снижаться. Таким образом, положен конец порочной практике, когда квартиросъемщики и владельцы оплачивали работу сломанных лифтов, отсутствие горячей и холодной воды и т.д. Теперь за каждые сутки перебоя в водоснабжении, подаче тепла, газа или электроэнергии сумму платежей предполагается снижать на 4 процента. В постановлении предусмотрен и механизм действия "штрафных" санкций, а также ситуации, при которых они будут применяться. Контроль за выполнением постановления возложен на государственную жилищную инспекцию.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3952) 34-4031.</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ЕСПЛАТНЫЕ КОНСУЛЬТАЦИИ ДЛЯ ИНВАЛИ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УРАЛЬСК. Общественная приемная для инвалидов в течение нескольких месяцев оказывала им бесплатные юридические консультации по вопросам конституционного права, гражданского, трудового, семейного, социального, жилищного, уголовного, налогового и земельного права.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34392) 2-9430, 2-5401.</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ДЕТНЫЕ СЕМЬИ ЛИАНОЗОВО ХОТЯТ ПОСТРОИТЬ СВОЙ Д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10 января. Общество многодетных семей "Береза" (Северо-Восточный административный округ, р-н Лианозово) планирует организовать строительство многоэтажного жилого дома для многодетных семей. Для них, по словам председателя общества Т. Буслаковой, жилищная проблема является на сегодняшний день наиболее острой. В одном только Лианозово проживает 181 многодетная семья, а это - 900 человек. Лишь 7 процентов из них имеют собственные квартиры. Более половины живут в общежитиях, коммунальных и малогабаритных квартирах по пять человек на 11 кв. м. С декабря 1998 года многодетные не имеют права на бесплатное получение жилья. Сегодня эта льгота распространяется только на семьи, имеющие на иждивении ребенка-инвалида детства и прожившие в столице не менее 10 ле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же найдено место для строительства двухподъездного 9-этажного дома - улица Илимская, владение 4. В ближайшее время будет направлено ходатайство в префектуру Северо-Восточного округа с тем, чтобы разрешительная документация была согласована уже в этом году.</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400-4731 (Татьяна Михайловна Буслакова) </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ЕРОИ МУЛЬТЯШЕК НАЧИНАЮТ "РАССЕЛЯТЬСЯ" ПО ПОДЪЕЗДАМ ДОМ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ЕМЕРОВО. С сентября прошлого года дети, живущие в доме N 28 по улице Институтской, расписывают стены своего подъезда персонажами мультфильмов. Причем, различия между импортными и  отечественными сказочными героями никто не делает: и те, и другие одинаково поднимают настроение. Особенно помогает "мультитерапия" вечером, когда жильцы возвращаются с работы домой. Кстати, лифтом теперь пользуются меньше. Творцы хорошего настроения - ребятишки со всего дома - расписывают подъезд даже по ночам, чтобы утром можно было порадоваться новым рисункам. Помогает им в этом профессиональная художница. Она делает наброски сказочных персонажей, а мальчишки и девчонки дорисовывают и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вестны еще пять домов, в которых также начали "расселяться" герои мультфильмов.</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МОГИТЕ СПАСТИ ДЕТ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ОВ. В фонд "Право матери" пришло письмо из Кирова от Киян Натальи Александровны, в июле 1999 года у нее умер 10-летний сын. В декабре 1997 года ему был поставлен диагноз "лимфосаркома периферических лимфоузлов с поражением костного мозга IV степени". Как показала проверка детской комнаты представителями санэпидемстанции, радиационный фон превышал норму в 1,5 раза, канцерогены, а именно фенол - в 10,7 раза, формальдегид - в 4,2 раз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талья Александровна обращалась к командованию части (как жена военнослужащего) с просьбой предоставить другое жилье, на что получила ответ: "Нет смысла вас отселять, так как ваш сын все равно умрет. А нет ребенка - нет проблемы". </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rPr>
        <w:t xml:space="preserve">Сын прошел полный курс лечения по схеме БФМ-90, курс радиационной терапии и продолжал жить там, где жить ему было запрещено”. Командир части повторял: "Рецидив может быть, но пока ведь его не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 июля 1999 года, сдав в очередной раз анализы, нам был выставлен рецидив заболевания. В Медицинской академии Петербурга подтвердили, что  нужна пересадка костного мозга, а в ночь с 13 на 14 июля мой сын умер. Командир части на вопрос об отселении из этой квартиры ответил,  что оснований для переселения больше нет: "Ваш сын мертв". Но у меня еще есть дочь 13 лет, которая тоже живет 10 лет в этой квартире. За период с сентября 1997 года по сентябрь 1999 года четыре человека, живущие в нашем доме, приобрели злокачественные заболевания. Двое из них уже умерли. Прошу откликнуться тех людей, кто сможет помочь мне доказать, что нельзя жить в квартире с таким радиационным фоном. Исследования нашего подъезда идут уже с сентября месяца. Фенол в высоком содержании найден, а источника нет.</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И никто – ни командование части, ни администрация города - не заинтересованы в скорейшем решении нашей проблемы, а тем временем мы теряем наших детей!" </w:t>
      </w:r>
    </w:p>
    <w:p>
      <w:pPr>
        <w:pStyle w:val="Normal"/>
        <w:numPr>
          <w:ilvl w:val="0"/>
          <w:numId w:val="0"/>
        </w:numPr>
        <w:ind w:hanging="0"/>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Адрес: 610200, г. Киров-200, ул. 70-лет Октября, д. 108, кв. 69, Наталья Александровна Киян. Заинтересованным лицам фонд "Право матери" может выслать копии документов и фотографии.</w:t>
      </w:r>
    </w:p>
    <w:p>
      <w:pPr>
        <w:pStyle w:val="Normal"/>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206-0581 (10.00-18.00)</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ИЕ И ИНОСТРАННЫЕ ВОЛОНТЕРЫ РАБОТАЮТ В ПЕРМСКОМ ЦЕНТРЕ ДЛЯ ДЕТЕЙ-БЕСПРИЗОРНИ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МЬ, 11 февраля. Многочисленные беспризорники облюбовали для жилья Центральный рынок города, приспособив для этого многочисленные подвалы и коммуникационные системы. Занимаются они чаще всего попрошайничеством и мелким воровством, сбиваясь в стайки и нападая на торговцев. Многие из них нюхают клей и другие химикат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Этих детей необходимо вернуть к нормальному образу жизни. Так считают волонтеры Пермского центра адаптации детей-беспризорников, открытого в рамках программы "Дети без дома" общественным благотворительным фондом "Защита" и международной группой волонтеров "Love's bridge" ("Мост любви"), в которой работают юноши и девушки из России, США, Голландии, Великобритании и других стран. Волонтеры находят их на рынке и приводят в центр, где детей моют, кормят и одевают.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 и его добрые и отзывчивые хозяева снискали в среде беспризорников добрую славу, и дети сами приходят к ним. Сейчас ребята приходят в центр только днем, но есть надежда, что скоро в нем можно будет и ночевать – для этого требуется разрешение властей и дополнительные денежные влож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етям нужно учиться, и волонтеры стремятся вернуть их в школы. Многих уже удалось посадить за парты.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 февраля центру исполнилось два года. Поздравить волонтеров и работников центра собрались единомышленников, среди которых и представители городской администрации, и сотрудники фирм и фабрик - спонсоры проекта и просто благожелатели и друзья, коих у ребят не перечесть.</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3422) 48-3461 (“Love's bridge”).</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РАСНОЯРСКЕ РЕШАЕТСЯ ВОПРОС О НОВОМ ПОВЫШЕНИИ ТАРИФОВ НА ЖИЛЬ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ОЯРСК, 17 февраля. Участники депутатских слушаний в Красноярском горсовете обсудили проект документа о повышении на 25 процентов тарифов на жилищно-коммунальные услуги. Документ вносит изменения в решение горсовета от 18.01.99 №В-151 "Об изменении системы оплаты жилья и коммунальных услуг в г. Красноярске и обеспечении социальной защиты населения", которое действует уже год.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пулярное решение, по словам первого заместителя главы города А. Матюшенко, вызвано плохим состоянием жилищного хозяйства: из 3,5 тыс. жилых домов, находящихся на балансе ЖКХ, 700 находятся в аварийном состоянии. Прошлогоднее же повышение тарифов на оплату жилья и коммунальные услуги коснулось только половины насел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юбое повышение тарифов болезненно сказывается на малообеспеченных людях, – считает руководитель Управления социальной защиты администрации города Л. Токмакова, - поэтому льготы, предложенные ранее, проект не отмен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мнению же большинства депутатов, необходимо сначала использовать все внутренние ресурсы ЖКХ для нормального содержания жилья. А такие ресурсы, по мнению депутата А. Клешко, использованы не до конца. Например, средства, которые предполагалось сэкономить в 1999 году на снижении числа машин, телефонов, численности административного аппарата и много другог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по этому вопросу депутаты предложили вынести на сессию совета после обоснования проекта со стороны городской администрации города и принятия мер по защите социально незащищенных слоев населения.</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А РАЙОНА " СОКОЛ" СОЗДАЕТ РЕГИОНАЛЬНОЕ ОБЩЕСТВЕННОЕ ДВИЖЕНИЕ СТАРШИХ ПО ДОМАМ И ПОДЪЕЗДА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СКВА, 18 февраля. Логическим завершением программы благоустройства  района "Сокол" (Северный административный округ) станет регистрация Общественного движения старших по домам и подъезд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 принятия решения о создании общественного движения финансированием всех мероприятий, связанных с благоустройством дворов и домов района, занималась в основном управа "Сокол" и Дирекция единого заказчика района. После проведения крупных работ, связанных с благоустройством 7 дворов округа (круглосуточная охрана, ограждение территории двора чугунными решетками, оборудование стоянок для машин, создание зон спокойного отдыха, скамейки, детские игровые площадки), встал вопрос о дальнейшем финансировании и поддержании уже существующего порядка – слишком часто приходилось ремонтировать подъезды, вставлять разбитые стекла и чинить скамейк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 созданием Общественного движения старших по домам и подъездам этот вопрос был решен. На сегодня деньги для благоустройства дворов поступают от жильцов (только с их согласия), от частных магазинов и других организаций. Все эти средства теперь будут перечисляться на расчетный счет движения, которое самостоятельно и независимо будет принимать решение о поддержании порядка и чистоты во всех дворах округа. Но самое интересное ожидает жильцов в дальнейшем. Через 2-3 месяца у каждого дома будет свой счет, свое правление и свои территориальные границы. </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158-1005.</w:t>
      </w:r>
    </w:p>
    <w:p>
      <w:pPr>
        <w:pStyle w:val="Heading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ВАРТИРНЫЙ ВОПРОС ИСПОРТИЛ И УЛАН-УДЭНЦЕ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лан-Удэ. Больше всего улан-удэнцев интересует вопросы жилья, собственности и земли. Эти данные передала общественная организация “Любимый город”, начавшая в январе акцию телефонного информирования граждан. Каждый улан-удэнец, позвонив в службу, сможет по телефону получить консультацию квалифицированных юристов по всем социально-правовым вопросам. За месяц работы на телефон поступило 26 звонков именно по этой теме. Кроме этого, немаловажной оказалась информация о занятости, социальных выплатах, льготах и правосудии. Никого не заинтересовала информация об экологии, межнациональных отношениях и армии.</w:t>
      </w:r>
    </w:p>
    <w:p>
      <w:pPr>
        <w:pStyle w:val="Telephon"/>
        <w:numPr>
          <w:ilvl w:val="0"/>
          <w:numId w:val="0"/>
        </w:numPr>
        <w:ind w:hanging="0"/>
        <w:rPr/>
      </w:pPr>
      <w:r>
        <w:rPr>
          <w:rFonts w:eastAsia="Wingdings;Symbol" w:cs="Wingdings;Symbol" w:ascii="Wingdings;Symbol" w:hAnsi="Wingdings;Symbol"/>
        </w:rPr>
        <w:t>(</w:t>
      </w:r>
      <w:r>
        <w:rPr>
          <w:rFonts w:eastAsia="Times New Roman Cyr" w:cs="Times New Roman Cyr" w:ascii="Times New Roman Cyr" w:hAnsi="Times New Roman Cyr"/>
        </w:rPr>
        <w:t xml:space="preserve"> 21-31-36 (Служба информирования)</w:t>
      </w:r>
    </w:p>
    <w:p>
      <w:pPr>
        <w:sectPr>
          <w:footnotePr>
            <w:numFmt w:val="decimal"/>
            <w:numRestart w:val="eachPage"/>
          </w:footnotePr>
          <w:type w:val="continuous"/>
          <w:pgSz w:w="11906" w:h="16838"/>
          <w:pgMar w:left="1134" w:right="851" w:gutter="0" w:header="720" w:top="1440" w:footer="720" w:bottom="1418"/>
          <w:cols w:num="2" w:space="708" w:equalWidth="true" w:sep="false"/>
          <w:formProt w:val="false"/>
          <w:titlePg/>
          <w:textDirection w:val="lrTb"/>
        </w:sectPr>
      </w:pPr>
    </w:p>
    <w:p>
      <w:pPr>
        <w:pStyle w:val="Normal"/>
        <w:numPr>
          <w:ilvl w:val="0"/>
          <w:numId w:val="0"/>
        </w:numPr>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EA"/>
        <w:numPr>
          <w:ilvl w:val="0"/>
          <w:numId w:val="0"/>
        </w:numPr>
        <w:tabs>
          <w:tab w:val="clear" w:pos="360"/>
        </w:tabs>
        <w:spacing w:before="120" w:after="360"/>
        <w:ind w:left="357" w:hanging="0"/>
        <w:rPr>
          <w:rFonts w:ascii="Times New Roman Cyr" w:hAnsi="Times New Roman Cyr" w:eastAsia="Times New Roman Cyr" w:cs="Times New Roman Cyr"/>
        </w:rPr>
      </w:pPr>
      <w:r>
        <w:br w:type="page"/>
      </w:r>
      <w:r>
        <w:rPr>
          <w:rFonts w:eastAsia="Times New Roman Cyr" w:cs="Times New Roman Cyr" w:ascii="Times New Roman Cyr" w:hAnsi="Times New Roman Cyr"/>
        </w:rPr>
        <w:t>ТАБЛИЦЫ</w:t>
      </w:r>
    </w:p>
    <w:p>
      <w:pPr>
        <w:sectPr>
          <w:footnotePr>
            <w:numFmt w:val="decimal"/>
            <w:numRestart w:val="eachPage"/>
          </w:footnotePr>
          <w:type w:val="continuous"/>
          <w:pgSz w:w="11906" w:h="16838"/>
          <w:pgMar w:left="1134" w:right="851" w:gutter="0" w:header="720" w:top="1440" w:footer="720" w:bottom="1418"/>
          <w:formProt w:val="false"/>
          <w:titlePg/>
          <w:textDirection w:val="lrTb"/>
        </w:sectPr>
      </w:pPr>
    </w:p>
    <w:p>
      <w:pPr>
        <w:pStyle w:val="Heading4"/>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ПОКАЗАТЕЛИ ЖИЛИЩНЫХ УСЛОВИЙ НАСЕЛЕНИЯ</w:t>
      </w:r>
    </w:p>
    <w:tbl>
      <w:tblPr>
        <w:tblW w:w="9963" w:type="dxa"/>
        <w:jc w:val="left"/>
        <w:tblInd w:w="-40" w:type="dxa"/>
        <w:tblLayout w:type="fixed"/>
        <w:tblCellMar>
          <w:top w:w="0" w:type="dxa"/>
          <w:left w:w="40" w:type="dxa"/>
          <w:bottom w:w="0" w:type="dxa"/>
          <w:right w:w="40" w:type="dxa"/>
        </w:tblCellMar>
      </w:tblPr>
      <w:tblGrid>
        <w:gridCol w:w="3159"/>
        <w:gridCol w:w="567"/>
        <w:gridCol w:w="567"/>
        <w:gridCol w:w="567"/>
        <w:gridCol w:w="567"/>
        <w:gridCol w:w="567"/>
        <w:gridCol w:w="567"/>
        <w:gridCol w:w="567"/>
        <w:gridCol w:w="567"/>
        <w:gridCol w:w="567"/>
        <w:gridCol w:w="567"/>
        <w:gridCol w:w="567"/>
        <w:gridCol w:w="567"/>
      </w:tblGrid>
      <w:tr>
        <w:trPr/>
        <w:tc>
          <w:tcPr>
            <w:tcW w:w="3159" w:type="dxa"/>
            <w:tcBorders>
              <w:top w:val="single" w:sz="6" w:space="0" w:color="000000"/>
              <w:bottom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6</w:t>
            </w:r>
          </w:p>
        </w:tc>
        <w:tc>
          <w:tcPr>
            <w:tcW w:w="567" w:type="dxa"/>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1997</w:t>
            </w:r>
          </w:p>
        </w:tc>
      </w:tr>
      <w:tr>
        <w:trPr/>
        <w:tc>
          <w:tcPr>
            <w:tcW w:w="3159"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едняя обеспеченность населения жильем на конец года - всего, кв.м общей площади на одного жителя</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9</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4</w:t>
            </w:r>
          </w:p>
        </w:tc>
        <w:tc>
          <w:tcPr>
            <w:tcW w:w="567" w:type="dxa"/>
            <w:tcBorders>
              <w:top w:val="single" w:sz="6" w:space="0" w:color="000000"/>
              <w:left w:val="single" w:sz="6" w:space="0" w:color="000000"/>
              <w:right w:val="single" w:sz="6" w:space="0" w:color="000000"/>
            </w:tcBorders>
          </w:tcPr>
          <w:p>
            <w:pPr>
              <w:pStyle w:val="Iaeaaeaiea1"/>
              <w:spacing w:lineRule="auto" w:line="240" w:before="40" w:after="40"/>
              <w:ind w:left="0" w:hanging="0"/>
              <w:jc w:val="right"/>
              <w:rPr>
                <w:rFonts w:ascii="Arial Cyr" w:hAnsi="Arial Cyr" w:eastAsia="Arial Cyr" w:cs="Arial Cyr"/>
                <w:sz w:val="18"/>
                <w:szCs w:val="18"/>
              </w:rPr>
            </w:pPr>
            <w:r>
              <w:rPr>
                <w:rFonts w:eastAsia="Arial Cyr" w:cs="Arial Cyr" w:ascii="Arial Cyr" w:hAnsi="Arial Cyr"/>
                <w:sz w:val="18"/>
                <w:szCs w:val="18"/>
              </w:rPr>
              <w:t>16,5</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7</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8,1 </w:t>
            </w:r>
          </w:p>
        </w:tc>
        <w:tc>
          <w:tcPr>
            <w:tcW w:w="567"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w:t>
            </w:r>
          </w:p>
        </w:tc>
        <w:tc>
          <w:tcPr>
            <w:tcW w:w="567" w:type="dxa"/>
            <w:tcBorders>
              <w:top w:val="single" w:sz="6" w:space="0" w:color="000000"/>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6</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w:t>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ская местность</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4</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8</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1</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4</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льская местность</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4</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дельный вес числа семей, состоявших на учете на получение жилья, в общем числе семей на конец года, процентов</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питально отремонтировано жилых до</w:t>
              <w:softHyphen/>
              <w:t>мов за год тыс кв. м общей площади</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sz w:val="16"/>
                <w:szCs w:val="16"/>
                <w:lang w:val="en-US"/>
              </w:rPr>
              <w:t>4436O</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05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74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83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10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66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16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798</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2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6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49</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92</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атизировано квартир (на конец года):</w:t>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7"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ыс.</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0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7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4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47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682</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6"/>
                <w:szCs w:val="16"/>
              </w:rPr>
            </w:pPr>
            <w:r>
              <w:rPr>
                <w:sz w:val="16"/>
                <w:szCs w:val="16"/>
                <w:lang w:val="en-US"/>
              </w:rPr>
              <w:t>1488O</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нтах от общего числа квартир, подлежащих приватизации</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ровень благоустройства населенных пунктов на конец года, </w:t>
              <w:br/>
              <w:t>процентов:</w:t>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ов</w:t>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проводом</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В</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нализацией</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елков городского типа</w:t>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проводом</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sz w:val="18"/>
                <w:szCs w:val="18"/>
                <w:lang w:val="en-US"/>
              </w:rPr>
              <w:t>8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нализацией</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льских населенных пунктов</w:t>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5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опроводом</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567"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567"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r>
      <w:tr>
        <w:trPr/>
        <w:tc>
          <w:tcPr>
            <w:tcW w:w="3159" w:type="dxa"/>
            <w:tcBorders>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нализацией</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67" w:type="dxa"/>
            <w:tcBorders>
              <w:left w:val="single" w:sz="6" w:space="0" w:color="000000"/>
              <w:bottom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bl>
    <w:p>
      <w:pPr>
        <w:pStyle w:val="Heading4"/>
        <w:ind w:hanging="0"/>
        <w:rPr/>
      </w:pPr>
      <w:r>
        <w:rPr>
          <w:rFonts w:eastAsia="Times New Roman Cyr" w:cs="Times New Roman Cyr" w:ascii="Times New Roman Cyr" w:hAnsi="Times New Roman Cyr"/>
        </w:rPr>
        <w:t xml:space="preserve">ЖИЛИЩНЫЙ ФОНД </w:t>
      </w:r>
      <w:r>
        <w:rPr>
          <w:rFonts w:eastAsia="Times New Roman Cyr" w:cs="Times New Roman Cyr" w:ascii="Times New Roman Cyr" w:hAnsi="Times New Roman Cyr"/>
          <w:sz w:val="16"/>
          <w:szCs w:val="16"/>
          <w:vertAlign w:val="superscript"/>
        </w:rPr>
        <w:t>1</w:t>
      </w:r>
      <w:r>
        <w:rPr>
          <w:rFonts w:eastAsia="Times New Roman Cyr" w:cs="Times New Roman Cyr" w:ascii="Times New Roman Cyr" w:hAnsi="Times New Roman Cyr"/>
          <w:lang w:val="en-US"/>
        </w:rPr>
        <w:br/>
      </w:r>
      <w:r>
        <w:rPr/>
        <w:t>(общая площадь жилищ; на конец года; миллионов квадратных метров)</w:t>
      </w:r>
    </w:p>
    <w:tbl>
      <w:tblPr>
        <w:tblW w:w="9923" w:type="dxa"/>
        <w:jc w:val="left"/>
        <w:tblInd w:w="0" w:type="dxa"/>
        <w:tblLayout w:type="fixed"/>
        <w:tblCellMar>
          <w:top w:w="0" w:type="dxa"/>
          <w:left w:w="40" w:type="dxa"/>
          <w:bottom w:w="0" w:type="dxa"/>
          <w:right w:w="40" w:type="dxa"/>
        </w:tblCellMar>
      </w:tblPr>
      <w:tblGrid>
        <w:gridCol w:w="3119"/>
        <w:gridCol w:w="567"/>
        <w:gridCol w:w="567"/>
        <w:gridCol w:w="567"/>
        <w:gridCol w:w="567"/>
        <w:gridCol w:w="567"/>
        <w:gridCol w:w="567"/>
        <w:gridCol w:w="567"/>
        <w:gridCol w:w="567"/>
        <w:gridCol w:w="567"/>
        <w:gridCol w:w="567"/>
        <w:gridCol w:w="567"/>
        <w:gridCol w:w="567"/>
      </w:tblGrid>
      <w:tr>
        <w:trPr>
          <w:trHeight w:val="494" w:hRule="atLeast"/>
        </w:trPr>
        <w:tc>
          <w:tcPr>
            <w:tcW w:w="3119" w:type="dxa"/>
            <w:tcBorders>
              <w:top w:val="single" w:sz="6" w:space="0" w:color="000000"/>
              <w:bottom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567" w:type="dxa"/>
            <w:tcBorders>
              <w:top w:val="single" w:sz="6" w:space="0" w:color="000000"/>
              <w:left w:val="single" w:sz="6" w:space="0" w:color="000000"/>
              <w:bottom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r>
      <w:tr>
        <w:trPr/>
        <w:tc>
          <w:tcPr>
            <w:tcW w:w="3119"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лищный фонд - всего</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61</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38</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25</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49</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92</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46</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08</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49</w:t>
            </w:r>
          </w:p>
        </w:tc>
        <w:tc>
          <w:tcPr>
            <w:tcW w:w="567"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80</w:t>
            </w:r>
          </w:p>
        </w:tc>
        <w:tc>
          <w:tcPr>
            <w:tcW w:w="567" w:type="dxa"/>
            <w:tcBorders>
              <w:top w:val="single" w:sz="6" w:space="0" w:color="000000"/>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15</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w:t>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1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9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66</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39</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uз него в собственности граждан</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7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34</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12</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ударствен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ниципаль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4</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ествен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шанной формы собственности</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3</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1</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ской жилищный фонд  - всего</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9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2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7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1</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7</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w:t>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9</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него в собственности граждан</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3</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4</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ударствен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1</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ниципаль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1</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3</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ествен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шанной формы собственности</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льский жилищный фонд – всего</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9</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8</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w:t>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7" w:type="dxa"/>
            <w:tcBorders>
              <w:lef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аст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9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7</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него в собственности граждан</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3</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8</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1</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8</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ударствен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ниципаль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r>
      <w:tr>
        <w:trPr/>
        <w:tc>
          <w:tcPr>
            <w:tcW w:w="3119"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щественный</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67"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3119" w:type="dxa"/>
            <w:tcBorders>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шанной формы собственности</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56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567" w:type="dxa"/>
            <w:tcBorders>
              <w:left w:val="single" w:sz="6" w:space="0" w:color="000000"/>
              <w:bottom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r>
    </w:tbl>
    <w:p>
      <w:pPr>
        <w:pStyle w:val="Heading4"/>
        <w:spacing w:before="0" w:after="0"/>
        <w:ind w:firstLine="284"/>
        <w:jc w:val="left"/>
        <w:rPr/>
      </w:pPr>
      <w:r>
        <w:rPr>
          <w:rFonts w:eastAsia="Times New Roman Cyr" w:cs="Times New Roman Cyr" w:ascii="Times New Roman Cyr" w:hAnsi="Times New Roman Cyr"/>
          <w:b w:val="false"/>
          <w:bCs w:val="false"/>
          <w:i/>
          <w:iCs/>
          <w:sz w:val="16"/>
          <w:szCs w:val="16"/>
          <w:vertAlign w:val="superscript"/>
        </w:rPr>
        <w:t>1</w:t>
      </w:r>
      <w:r>
        <w:rPr>
          <w:rFonts w:eastAsia="Times New Roman Cyr" w:cs="Times New Roman Cyr" w:ascii="Times New Roman Cyr" w:hAnsi="Times New Roman Cyr"/>
          <w:b w:val="false"/>
          <w:bCs w:val="false"/>
          <w:i/>
          <w:iCs/>
          <w:sz w:val="18"/>
          <w:szCs w:val="18"/>
        </w:rPr>
        <w:t xml:space="preserve"> Статистическое наблюдение за наличием сельского жилищного фонда ведется с 1980 г.</w:t>
      </w:r>
    </w:p>
    <w:p>
      <w:pPr>
        <w:pStyle w:val="Heading4"/>
        <w:ind w:hanging="0"/>
        <w:rPr/>
      </w:pPr>
      <w:r>
        <w:rPr>
          <w:rFonts w:eastAsia="Times New Roman Cyr" w:cs="Times New Roman Cyr" w:ascii="Times New Roman Cyr" w:hAnsi="Times New Roman Cyr"/>
        </w:rPr>
        <w:t>БЛАГОУСТРОЙСТВО ЖИЛИЩНОГО ФОНДА</w:t>
      </w:r>
      <w:r>
        <w:rPr>
          <w:rFonts w:eastAsia="Times New Roman Cyr" w:cs="Times New Roman Cyr" w:ascii="Times New Roman Cyr" w:hAnsi="Times New Roman Cyr"/>
          <w:sz w:val="16"/>
          <w:szCs w:val="16"/>
          <w:vertAlign w:val="superscript"/>
        </w:rPr>
        <w:t>2</w:t>
      </w:r>
      <w:r>
        <w:rPr/>
        <w:t xml:space="preserve"> (на конец года, в процентах)</w:t>
      </w:r>
    </w:p>
    <w:tbl>
      <w:tblPr>
        <w:tblW w:w="9923" w:type="dxa"/>
        <w:jc w:val="left"/>
        <w:tblInd w:w="0" w:type="dxa"/>
        <w:tblLayout w:type="fixed"/>
        <w:tblCellMar>
          <w:top w:w="0" w:type="dxa"/>
          <w:left w:w="40" w:type="dxa"/>
          <w:bottom w:w="0" w:type="dxa"/>
          <w:right w:w="40" w:type="dxa"/>
        </w:tblCellMar>
      </w:tblPr>
      <w:tblGrid>
        <w:gridCol w:w="1843"/>
        <w:gridCol w:w="1154"/>
        <w:gridCol w:w="1154"/>
        <w:gridCol w:w="1154"/>
        <w:gridCol w:w="932"/>
        <w:gridCol w:w="851"/>
        <w:gridCol w:w="1417"/>
        <w:gridCol w:w="1418"/>
      </w:tblGrid>
      <w:tr>
        <w:trPr>
          <w:trHeight w:val="344" w:hRule="atLeast"/>
        </w:trPr>
        <w:tc>
          <w:tcPr>
            <w:tcW w:w="1843" w:type="dxa"/>
            <w:tcBorders>
              <w:top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8080" w:type="dxa"/>
            <w:gridSpan w:val="7"/>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Удельный вес площади, оборудованной</w:t>
            </w:r>
          </w:p>
        </w:tc>
      </w:tr>
      <w:tr>
        <w:trPr>
          <w:trHeight w:val="566" w:hRule="atLeast"/>
        </w:trPr>
        <w:tc>
          <w:tcPr>
            <w:tcW w:w="1843" w:type="dxa"/>
            <w:tcBorders>
              <w:bottom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одопроводом</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анализа</w:t>
              <w:softHyphen/>
              <w:t>цией</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центральным отоплением</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анн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горячим </w:t>
              <w:br/>
              <w:t>водоснаб</w:t>
              <w:softHyphen/>
              <w:t>жением</w:t>
            </w:r>
          </w:p>
        </w:tc>
        <w:tc>
          <w:tcPr>
            <w:tcW w:w="1418" w:type="dxa"/>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польными электро</w:t>
              <w:softHyphen/>
              <w:t>плитами</w:t>
            </w:r>
          </w:p>
        </w:tc>
      </w:tr>
      <w:tr>
        <w:trPr/>
        <w:tc>
          <w:tcPr>
            <w:tcW w:w="9923" w:type="dxa"/>
            <w:gridSpan w:val="8"/>
            <w:tcBorders>
              <w:top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сь жилищный фонд</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r>
      <w:tr>
        <w:trPr/>
        <w:tc>
          <w:tcPr>
            <w:tcW w:w="9923" w:type="dxa"/>
            <w:gridSpan w:val="8"/>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одской жилищный фонд</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0</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8</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0</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В</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ЭЗ</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IS</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В</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r>
      <w:tr>
        <w:trPr/>
        <w:tc>
          <w:tcPr>
            <w:tcW w:w="9923" w:type="dxa"/>
            <w:gridSpan w:val="8"/>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льский жилищный фонд</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1843"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1154"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932"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851"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w:t>
            </w:r>
          </w:p>
        </w:tc>
        <w:tc>
          <w:tcPr>
            <w:tcW w:w="1417"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1418" w:type="dxa"/>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1843" w:type="dxa"/>
            <w:tcBorders>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1154"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c>
          <w:tcPr>
            <w:tcW w:w="1154"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1154"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932"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851"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w:t>
            </w:r>
          </w:p>
        </w:tc>
        <w:tc>
          <w:tcPr>
            <w:tcW w:w="1417"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1418" w:type="dxa"/>
            <w:tcBorders>
              <w:left w:val="single" w:sz="6" w:space="0" w:color="000000"/>
              <w:bottom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bl>
    <w:p>
      <w:pPr>
        <w:pStyle w:val="Heading4"/>
        <w:spacing w:before="120" w:after="0"/>
        <w:ind w:hanging="0"/>
        <w:jc w:val="left"/>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i/>
          <w:iCs/>
          <w:sz w:val="16"/>
          <w:szCs w:val="16"/>
          <w:vertAlign w:val="superscript"/>
        </w:rPr>
        <w:t>2</w:t>
      </w:r>
      <w:r>
        <w:rPr>
          <w:rFonts w:eastAsia="Times New Roman Cyr" w:cs="Times New Roman Cyr" w:ascii="Times New Roman Cyr" w:hAnsi="Times New Roman Cyr"/>
          <w:b w:val="false"/>
          <w:bCs w:val="false"/>
          <w:i/>
          <w:iCs/>
          <w:sz w:val="18"/>
          <w:szCs w:val="18"/>
        </w:rPr>
        <w:t>Статистическое наблюдение за благоустройством городского жилищного фонда ведется с 1980 г., сельского – с 1993 г.</w:t>
      </w:r>
      <w:r>
        <w:br w:type="page"/>
      </w:r>
    </w:p>
    <w:p>
      <w:pPr>
        <w:pStyle w:val="Heading4"/>
        <w:ind w:hanging="0"/>
        <w:rPr/>
      </w:pPr>
      <w:r>
        <w:rPr>
          <w:rFonts w:eastAsia="Times New Roman Cyr" w:cs="Times New Roman Cyr" w:ascii="Times New Roman Cyr" w:hAnsi="Times New Roman Cyr"/>
          <w:vertAlign w:val="superscript"/>
        </w:rPr>
        <w:t xml:space="preserve">ЧИСЛО ОЧЕРЕДНИКОВ И ЧИСЛО СЕМЕЙ, ПОЛУЧИВШИХ ЖИЛЬЕ </w:t>
      </w:r>
      <w:r>
        <w:rPr/>
        <w:t>3</w:t>
      </w:r>
    </w:p>
    <w:tbl>
      <w:tblPr>
        <w:tblW w:w="9923" w:type="dxa"/>
        <w:jc w:val="left"/>
        <w:tblInd w:w="0" w:type="dxa"/>
        <w:tblLayout w:type="fixed"/>
        <w:tblCellMar>
          <w:top w:w="0" w:type="dxa"/>
          <w:left w:w="40" w:type="dxa"/>
          <w:bottom w:w="0" w:type="dxa"/>
          <w:right w:w="40" w:type="dxa"/>
        </w:tblCellMar>
      </w:tblPr>
      <w:tblGrid>
        <w:gridCol w:w="2977"/>
        <w:gridCol w:w="868"/>
        <w:gridCol w:w="868"/>
        <w:gridCol w:w="868"/>
        <w:gridCol w:w="869"/>
        <w:gridCol w:w="868"/>
        <w:gridCol w:w="868"/>
        <w:gridCol w:w="868"/>
        <w:gridCol w:w="869"/>
      </w:tblGrid>
      <w:tr>
        <w:trPr>
          <w:trHeight w:val="360" w:hRule="exact"/>
        </w:trPr>
        <w:tc>
          <w:tcPr>
            <w:tcW w:w="2977" w:type="dxa"/>
            <w:tcBorders>
              <w:top w:val="single" w:sz="6" w:space="0" w:color="000000"/>
              <w:bottom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869" w:type="dxa"/>
            <w:tcBorders>
              <w:top w:val="single" w:sz="6" w:space="0" w:color="000000"/>
              <w:left w:val="single" w:sz="6" w:space="0" w:color="000000"/>
              <w:bottom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r>
      <w:tr>
        <w:trPr/>
        <w:tc>
          <w:tcPr>
            <w:tcW w:w="2977"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сло семей (включая одиночек), получивших жилье и улучшивших жилищные условия за год:</w:t>
            </w:r>
          </w:p>
        </w:tc>
        <w:tc>
          <w:tcPr>
            <w:tcW w:w="868"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9"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top w:val="single" w:sz="6" w:space="0" w:color="000000"/>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9" w:type="dxa"/>
            <w:tcBorders>
              <w:top w:val="single" w:sz="6" w:space="0" w:color="000000"/>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977"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ыс.</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6</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0</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8</w:t>
            </w:r>
          </w:p>
        </w:tc>
        <w:tc>
          <w:tcPr>
            <w:tcW w:w="869"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97</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1</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2</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2</w:t>
            </w:r>
          </w:p>
        </w:tc>
        <w:tc>
          <w:tcPr>
            <w:tcW w:w="869"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r>
      <w:tr>
        <w:trPr/>
        <w:tc>
          <w:tcPr>
            <w:tcW w:w="2977"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нтах от числа семей, состоявших на учете на полу</w:t>
              <w:softHyphen/>
              <w:t>чение жилья</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869"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869"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r>
      <w:tr>
        <w:trPr/>
        <w:tc>
          <w:tcPr>
            <w:tcW w:w="2977"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сло семей (включая одиночек), состоявших на учете на получе</w:t>
              <w:softHyphen/>
              <w:t>ние жилья, на конец года:</w:t>
            </w:r>
          </w:p>
        </w:tc>
        <w:tc>
          <w:tcPr>
            <w:tcW w:w="868"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9"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8" w:type="dxa"/>
            <w:tcBorders>
              <w:left w:val="single" w:sz="6" w:space="0" w:color="000000"/>
              <w:righ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9" w:type="dxa"/>
            <w:tcBorders>
              <w:left w:val="single" w:sz="6" w:space="0" w:color="000000"/>
            </w:tcBorders>
          </w:tcPr>
          <w:p>
            <w:pPr>
              <w:pStyle w:val="Normal"/>
              <w:snapToGrid w:val="false"/>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977"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ыс.</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64</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29</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46</w:t>
            </w:r>
          </w:p>
        </w:tc>
        <w:tc>
          <w:tcPr>
            <w:tcW w:w="869"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04</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67</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98</w:t>
            </w:r>
          </w:p>
        </w:tc>
        <w:tc>
          <w:tcPr>
            <w:tcW w:w="868"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48</w:t>
            </w:r>
          </w:p>
        </w:tc>
        <w:tc>
          <w:tcPr>
            <w:tcW w:w="869"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60</w:t>
            </w:r>
          </w:p>
        </w:tc>
      </w:tr>
      <w:tr>
        <w:trPr/>
        <w:tc>
          <w:tcPr>
            <w:tcW w:w="2977" w:type="dxa"/>
            <w:tcBorders>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процентах от общего числа семей (включая одиночек)</w:t>
            </w:r>
          </w:p>
        </w:tc>
        <w:tc>
          <w:tcPr>
            <w:tcW w:w="868"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868"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868"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869"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868"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868"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868"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869" w:type="dxa"/>
            <w:tcBorders>
              <w:left w:val="single" w:sz="6" w:space="0" w:color="000000"/>
              <w:bottom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r>
    </w:tbl>
    <w:p>
      <w:pPr>
        <w:pStyle w:val="Normal"/>
        <w:rPr/>
      </w:pP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i/>
          <w:iCs/>
        </w:rPr>
        <w:t>Статистическое наблюдение за наличием очередников на получение жилья ведется с 1989 г.</w:t>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ПРОДАНО КВАРТИР В ДОМАХ ГОСУДАРСТВЕННОГО И МУНИЦИПАЛЬНОГО</w:t>
        <w:br/>
        <w:t xml:space="preserve">ЖИЛИЩНОГО ФОНДА ГРАЖДАНАМ И ЮРИДИЧЕСКИМ ЛИЦАМ (за год) </w:t>
      </w:r>
      <w:r>
        <w:rPr>
          <w:rFonts w:eastAsia="Times New Roman Cyr" w:cs="Times New Roman Cyr" w:ascii="Times New Roman Cyr" w:hAnsi="Times New Roman Cyr"/>
          <w:vertAlign w:val="superscript"/>
        </w:rPr>
        <w:t>4</w:t>
      </w:r>
    </w:p>
    <w:tbl>
      <w:tblPr>
        <w:tblW w:w="9900" w:type="dxa"/>
        <w:jc w:val="left"/>
        <w:tblInd w:w="0" w:type="dxa"/>
        <w:tblLayout w:type="fixed"/>
        <w:tblCellMar>
          <w:top w:w="0" w:type="dxa"/>
          <w:left w:w="40" w:type="dxa"/>
          <w:bottom w:w="0" w:type="dxa"/>
          <w:right w:w="40" w:type="dxa"/>
        </w:tblCellMar>
      </w:tblPr>
      <w:tblGrid>
        <w:gridCol w:w="3828"/>
        <w:gridCol w:w="1214"/>
        <w:gridCol w:w="1214"/>
        <w:gridCol w:w="1215"/>
        <w:gridCol w:w="1214"/>
        <w:gridCol w:w="1215"/>
      </w:tblGrid>
      <w:tr>
        <w:trPr>
          <w:trHeight w:val="352" w:hRule="exact"/>
        </w:trPr>
        <w:tc>
          <w:tcPr>
            <w:tcW w:w="3828" w:type="dxa"/>
            <w:tcBorders>
              <w:top w:val="single" w:sz="6" w:space="0" w:color="000000"/>
              <w:bottom w:val="single" w:sz="6" w:space="0" w:color="000000"/>
              <w:right w:val="single" w:sz="6" w:space="0" w:color="000000"/>
            </w:tcBorders>
          </w:tcPr>
          <w:p>
            <w:pPr>
              <w:pStyle w:val="Normal"/>
              <w:snapToGrid w:val="false"/>
              <w:spacing w:before="40" w:after="40"/>
              <w:ind w:hanging="0"/>
              <w:jc w:val="lef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9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9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9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96</w:t>
            </w:r>
          </w:p>
        </w:tc>
        <w:tc>
          <w:tcPr>
            <w:tcW w:w="1215" w:type="dxa"/>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97</w:t>
            </w:r>
          </w:p>
        </w:tc>
      </w:tr>
      <w:tr>
        <w:trPr/>
        <w:tc>
          <w:tcPr>
            <w:tcW w:w="3828"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сло проданных квартир</w:t>
            </w:r>
          </w:p>
        </w:tc>
        <w:tc>
          <w:tcPr>
            <w:tcW w:w="1214"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10</w:t>
            </w:r>
          </w:p>
        </w:tc>
        <w:tc>
          <w:tcPr>
            <w:tcW w:w="1214"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474</w:t>
            </w:r>
          </w:p>
        </w:tc>
        <w:tc>
          <w:tcPr>
            <w:tcW w:w="1215"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483</w:t>
            </w:r>
          </w:p>
        </w:tc>
        <w:tc>
          <w:tcPr>
            <w:tcW w:w="1214" w:type="dxa"/>
            <w:tcBorders>
              <w:top w:val="single" w:sz="6" w:space="0" w:color="000000"/>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959</w:t>
            </w:r>
          </w:p>
        </w:tc>
        <w:tc>
          <w:tcPr>
            <w:tcW w:w="1215" w:type="dxa"/>
            <w:tcBorders>
              <w:top w:val="single" w:sz="6" w:space="0" w:color="000000"/>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16</w:t>
            </w:r>
          </w:p>
        </w:tc>
      </w:tr>
      <w:tr>
        <w:trPr/>
        <w:tc>
          <w:tcPr>
            <w:tcW w:w="3828"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 населению</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78</w:t>
            </w:r>
          </w:p>
        </w:tc>
        <w:tc>
          <w:tcPr>
            <w:tcW w:w="1215"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6</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823</w:t>
            </w:r>
          </w:p>
        </w:tc>
        <w:tc>
          <w:tcPr>
            <w:tcW w:w="1215"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20</w:t>
            </w:r>
          </w:p>
        </w:tc>
      </w:tr>
      <w:tr>
        <w:trPr/>
        <w:tc>
          <w:tcPr>
            <w:tcW w:w="3828"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х общая площадь, тыс. м2</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9</w:t>
            </w:r>
          </w:p>
        </w:tc>
        <w:tc>
          <w:tcPr>
            <w:tcW w:w="1215"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59</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91</w:t>
            </w:r>
          </w:p>
        </w:tc>
        <w:tc>
          <w:tcPr>
            <w:tcW w:w="1215"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27</w:t>
            </w:r>
          </w:p>
        </w:tc>
      </w:tr>
      <w:tr>
        <w:trPr/>
        <w:tc>
          <w:tcPr>
            <w:tcW w:w="3828"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 квартир, проданных населению</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3</w:t>
            </w:r>
          </w:p>
        </w:tc>
        <w:tc>
          <w:tcPr>
            <w:tcW w:w="1215"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21</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27</w:t>
            </w:r>
          </w:p>
        </w:tc>
        <w:tc>
          <w:tcPr>
            <w:tcW w:w="1215"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r>
      <w:tr>
        <w:trPr/>
        <w:tc>
          <w:tcPr>
            <w:tcW w:w="3828"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мость квартир, млрд руб.</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1215"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8</w:t>
            </w:r>
          </w:p>
        </w:tc>
        <w:tc>
          <w:tcPr>
            <w:tcW w:w="1214" w:type="dxa"/>
            <w:tcBorders>
              <w:left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89</w:t>
            </w:r>
          </w:p>
        </w:tc>
        <w:tc>
          <w:tcPr>
            <w:tcW w:w="1215" w:type="dxa"/>
            <w:tcBorders>
              <w:lef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55</w:t>
            </w:r>
          </w:p>
        </w:tc>
      </w:tr>
      <w:tr>
        <w:trPr/>
        <w:tc>
          <w:tcPr>
            <w:tcW w:w="3828" w:type="dxa"/>
            <w:tcBorders>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 проданных населению</w:t>
            </w:r>
          </w:p>
        </w:tc>
        <w:tc>
          <w:tcPr>
            <w:tcW w:w="1214"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1214"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8</w:t>
            </w:r>
          </w:p>
        </w:tc>
        <w:tc>
          <w:tcPr>
            <w:tcW w:w="1215"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4</w:t>
            </w:r>
          </w:p>
        </w:tc>
        <w:tc>
          <w:tcPr>
            <w:tcW w:w="1214" w:type="dxa"/>
            <w:tcBorders>
              <w:left w:val="single" w:sz="6" w:space="0" w:color="000000"/>
              <w:bottom w:val="single" w:sz="6" w:space="0" w:color="000000"/>
              <w:right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13</w:t>
            </w:r>
          </w:p>
        </w:tc>
        <w:tc>
          <w:tcPr>
            <w:tcW w:w="1215" w:type="dxa"/>
            <w:tcBorders>
              <w:left w:val="single" w:sz="6" w:space="0" w:color="000000"/>
              <w:bottom w:val="single" w:sz="6" w:space="0" w:color="000000"/>
            </w:tcBorders>
          </w:tcPr>
          <w:p>
            <w:pPr>
              <w:pStyle w:val="Normal"/>
              <w:spacing w:before="40" w:after="40"/>
              <w:ind w:hanging="0"/>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39</w:t>
            </w:r>
          </w:p>
        </w:tc>
      </w:tr>
    </w:tbl>
    <w:p>
      <w:pPr>
        <w:pStyle w:val="Normal"/>
        <w:rPr/>
      </w:pP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Статистическое наблюдение за продажей квартир ведется с 1993 г.</w:t>
      </w:r>
    </w:p>
    <w:p>
      <w:pPr>
        <w:pStyle w:val="Heading4"/>
        <w:ind w:hanging="0"/>
        <w:rPr/>
      </w:pPr>
      <w:r>
        <w:rPr/>
        <w:t>ГОРОДСКОЙ ЖИЛИЩНЫЙ ФОНД (на конец года)</w:t>
      </w:r>
    </w:p>
    <w:tbl>
      <w:tblPr>
        <w:tblW w:w="9932" w:type="dxa"/>
        <w:jc w:val="center"/>
        <w:tblInd w:w="0" w:type="dxa"/>
        <w:tblLayout w:type="fixed"/>
        <w:tblCellMar>
          <w:top w:w="0" w:type="dxa"/>
          <w:left w:w="40" w:type="dxa"/>
          <w:bottom w:w="0" w:type="dxa"/>
          <w:right w:w="40" w:type="dxa"/>
        </w:tblCellMar>
      </w:tblPr>
      <w:tblGrid>
        <w:gridCol w:w="2410"/>
        <w:gridCol w:w="5"/>
        <w:gridCol w:w="2555"/>
        <w:gridCol w:w="2543"/>
        <w:gridCol w:w="9"/>
        <w:gridCol w:w="2401"/>
        <w:gridCol w:w="9"/>
      </w:tblGrid>
      <w:tr>
        <w:trPr>
          <w:trHeight w:val="465" w:hRule="exact"/>
        </w:trPr>
        <w:tc>
          <w:tcPr>
            <w:tcW w:w="2415"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оды</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площадь, млн м</w:t>
            </w:r>
            <w:r>
              <w:rPr>
                <w:rStyle w:val="FootnoteAnchor"/>
                <w:rFonts w:eastAsia="Times New Roman Cyr" w:cs="Times New Roman Cyr" w:ascii="Times New Roman Cyr" w:hAnsi="Times New Roman Cyr"/>
                <w:b/>
                <w:bCs/>
                <w:sz w:val="18"/>
                <w:szCs w:val="18"/>
              </w:rPr>
              <w:footnoteReference w:customMarkFollows="1" w:id="3"/>
              <w:t>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оды</w:t>
            </w:r>
          </w:p>
        </w:tc>
        <w:tc>
          <w:tcPr>
            <w:tcW w:w="2410" w:type="dxa"/>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площадь, млн м</w:t>
            </w:r>
            <w:r>
              <w:rPr>
                <w:rStyle w:val="FootnoteAnchor"/>
                <w:rFonts w:eastAsia="Times New Roman Cyr" w:cs="Times New Roman Cyr" w:ascii="Times New Roman Cyr" w:hAnsi="Times New Roman Cyr"/>
                <w:b/>
                <w:bCs/>
                <w:sz w:val="18"/>
                <w:szCs w:val="18"/>
              </w:rPr>
              <w:footnoteReference w:customMarkFollows="1" w:id="4"/>
              <w:t>2</w:t>
            </w:r>
          </w:p>
        </w:tc>
      </w:tr>
      <w:tr>
        <w:trPr/>
        <w:tc>
          <w:tcPr>
            <w:tcW w:w="2410"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7</w:t>
            </w:r>
          </w:p>
        </w:tc>
        <w:tc>
          <w:tcPr>
            <w:tcW w:w="2560"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7,0</w:t>
            </w:r>
          </w:p>
        </w:tc>
        <w:tc>
          <w:tcPr>
            <w:tcW w:w="2543" w:type="dxa"/>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5</w:t>
            </w:r>
          </w:p>
        </w:tc>
        <w:tc>
          <w:tcPr>
            <w:tcW w:w="2410" w:type="dxa"/>
            <w:gridSpan w:val="2"/>
            <w:tcBorders>
              <w:top w:val="single" w:sz="6" w:space="0" w:color="000000"/>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91,7</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27</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3,6</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0</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19,6</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37</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5</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9,2</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0</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2,4</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2</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79,1</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50</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6,0</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6,3</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0</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0,8</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2,3</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0</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7</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5,1</w:t>
            </w:r>
          </w:p>
        </w:tc>
      </w:tr>
      <w:tr>
        <w:trPr/>
        <w:tc>
          <w:tcPr>
            <w:tcW w:w="2410" w:type="dxa"/>
            <w:tcBorders>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75</w:t>
            </w:r>
          </w:p>
        </w:tc>
        <w:tc>
          <w:tcPr>
            <w:tcW w:w="2560" w:type="dxa"/>
            <w:gridSpan w:val="2"/>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6,3</w:t>
            </w:r>
          </w:p>
        </w:tc>
        <w:tc>
          <w:tcPr>
            <w:tcW w:w="2543" w:type="dxa"/>
            <w:tcBorders>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2410" w:type="dxa"/>
            <w:gridSpan w:val="2"/>
            <w:tcBorders>
              <w:lef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0,7</w:t>
            </w:r>
          </w:p>
        </w:tc>
      </w:tr>
      <w:tr>
        <w:trPr/>
        <w:tc>
          <w:tcPr>
            <w:tcW w:w="2410" w:type="dxa"/>
            <w:tcBorders>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0</w:t>
            </w:r>
          </w:p>
        </w:tc>
        <w:tc>
          <w:tcPr>
            <w:tcW w:w="2560" w:type="dxa"/>
            <w:gridSpan w:val="2"/>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1,2</w:t>
            </w:r>
          </w:p>
        </w:tc>
        <w:tc>
          <w:tcPr>
            <w:tcW w:w="2543" w:type="dxa"/>
            <w:tcBorders>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2410" w:type="dxa"/>
            <w:gridSpan w:val="2"/>
            <w:tcBorders>
              <w:left w:val="single" w:sz="6" w:space="0" w:color="000000"/>
              <w:bottom w:val="single" w:sz="6" w:space="0" w:color="000000"/>
            </w:tcBorders>
          </w:tcPr>
          <w:p>
            <w:pPr>
              <w:pStyle w:val="Normal"/>
              <w:spacing w:before="40" w:after="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6,9</w:t>
            </w:r>
          </w:p>
        </w:tc>
      </w:tr>
    </w:tbl>
    <w:p>
      <w:pPr>
        <w:sectPr>
          <w:footnotePr>
            <w:numFmt w:val="decimal"/>
            <w:numRestart w:val="eachPage"/>
          </w:footnotePr>
          <w:type w:val="continuous"/>
          <w:pgSz w:w="11906" w:h="16838"/>
          <w:pgMar w:left="1134" w:right="851" w:gutter="0" w:header="720" w:top="1440" w:footer="720" w:bottom="1418"/>
          <w:formProt w:val="false"/>
          <w:titlePg/>
          <w:textDirection w:val="lrTb"/>
        </w:sectPr>
      </w:pPr>
    </w:p>
    <w:p>
      <w:pPr>
        <w:pStyle w:val="OAEEA"/>
        <w:numPr>
          <w:ilvl w:val="0"/>
          <w:numId w:val="4"/>
        </w:numPr>
        <w:tabs>
          <w:tab w:val="clear" w:pos="360"/>
          <w:tab w:val="left" w:pos="0" w:leader="none"/>
        </w:tabs>
        <w:ind w:left="357" w:hanging="357"/>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ПРАВОЧНЫЕ МАТЕРИАЛЫ”</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ОКАЗЫВАЮЩИЕ ГРАЖДАНАМ КОНСУЛЬТАЦИОННЫЕ УСЛУГИ </w:t>
        <w:br/>
        <w:t>ПО ЖИЛИЩНЫМ ВОПРОСАМ</w:t>
      </w:r>
    </w:p>
    <w:p>
      <w:pPr>
        <w:sectPr>
          <w:footnotePr>
            <w:numFmt w:val="decimal"/>
            <w:numRestart w:val="eachPage"/>
          </w:footnotePr>
          <w:type w:val="continuous"/>
          <w:pgSz w:w="11906" w:h="16838"/>
          <w:pgMar w:left="1134" w:right="851" w:gutter="0" w:header="720" w:top="1440" w:footer="720" w:bottom="1418"/>
          <w:formProt w:val="false"/>
          <w:titlePg/>
          <w:textDirection w:val="lrTb"/>
        </w:sectPr>
      </w:pPr>
    </w:p>
    <w:p>
      <w:pPr>
        <w:pStyle w:val="Heading6"/>
        <w:spacing w:before="0" w:after="0"/>
        <w:ind w:hanging="0"/>
        <w:rPr>
          <w:rFonts w:ascii="Arial Cyr" w:hAnsi="Arial Cyr" w:eastAsia="Arial Cyr" w:cs="Arial Cyr"/>
        </w:rPr>
      </w:pPr>
      <w:r>
        <w:rPr>
          <w:rFonts w:eastAsia="Arial Cyr" w:cs="Arial Cyr" w:ascii="Arial Cyr" w:hAnsi="Arial Cyr"/>
        </w:rPr>
        <w:t>РОССИЙСКИЕ ОРГАНИЗАЦИИ</w:t>
      </w:r>
    </w:p>
    <w:p>
      <w:pPr>
        <w:pStyle w:val="Heading5"/>
        <w:ind w:hanging="0"/>
        <w:rPr/>
      </w:pPr>
      <w:r>
        <w:rPr>
          <w:rFonts w:eastAsia="Times New Roman Cyr" w:cs="Times New Roman Cyr" w:ascii="Times New Roman Cyr" w:hAnsi="Times New Roman Cyr"/>
        </w:rPr>
        <w:t xml:space="preserve">АКОР – Ассоциация кооперативных </w:t>
      </w:r>
      <w:r>
        <w:rPr>
          <w:lang w:val="en-US"/>
        </w:rPr>
        <w:br/>
      </w:r>
      <w:r>
        <w:rPr>
          <w:rFonts w:eastAsia="Times New Roman Cyr" w:cs="Times New Roman Cyr" w:ascii="Times New Roman Cyr" w:hAnsi="Times New Roman Cyr"/>
        </w:rPr>
        <w:t>организаций Росси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9839, Москва, ул. Гиляровского, д. 5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84-47-33</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Союз МЖК Росси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11395, Москва, ул. Юности, д. 5/1, корп. 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374-74-57, факс: (095) 374-62-21</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национальный фонд содействия ликвидации коммунальных квартир (за  достойное и доступное жилье)</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9028, Москва, ул. Солянка, д. 1/2, стр. 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95) 925-00-04, 923-02-20, 928-17-19</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ылова Татьяна Александровна – управляющая делам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овая помощь по жилищным вопросам. Правовое просвещение в области жилищного законодательства жителям Москвы и Московской област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ы на письма из регионов РФ.</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ции очно: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орник, среда и четверг – 15.00 – 20.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 по телефону (095) 921-68-20.</w:t>
      </w:r>
    </w:p>
    <w:p>
      <w:pPr>
        <w:pStyle w:val="Heading6"/>
        <w:ind w:hanging="0"/>
        <w:rPr>
          <w:rFonts w:ascii="Arial Cyr" w:hAnsi="Arial Cyr" w:eastAsia="Arial Cyr" w:cs="Arial Cyr"/>
        </w:rPr>
      </w:pPr>
      <w:r>
        <w:rPr>
          <w:rFonts w:eastAsia="Arial Cyr" w:cs="Arial Cyr" w:ascii="Arial Cyr" w:hAnsi="Arial Cyr"/>
        </w:rPr>
        <w:t>Москва</w:t>
      </w:r>
    </w:p>
    <w:p>
      <w:pPr>
        <w:pStyle w:val="Heading5"/>
        <w:ind w:hanging="0"/>
        <w:rPr/>
      </w:pPr>
      <w:r>
        <w:rPr>
          <w:rFonts w:eastAsia="Times New Roman Cyr" w:cs="Times New Roman Cyr" w:ascii="Times New Roman Cyr" w:hAnsi="Times New Roman Cyr"/>
        </w:rPr>
        <w:t xml:space="preserve">Российская секция Международного </w:t>
      </w:r>
      <w:r>
        <w:rPr>
          <w:lang w:val="en-US"/>
        </w:rPr>
        <w:br/>
      </w:r>
      <w:r>
        <w:rPr>
          <w:rFonts w:eastAsia="Times New Roman Cyr" w:cs="Times New Roman Cyr" w:ascii="Times New Roman Cyr" w:hAnsi="Times New Roman Cyr"/>
        </w:rPr>
        <w:t>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074, Москва, Славянская пл., д. 4, стр.1, к. 21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дрес для писем: 109240, Москва, а/я 1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20-00-54, тел./факс: (095) 924-47-0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вицкий Владимир Михайлович – президент секц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прав граждан, имущественных и неимущественных прав граждан.</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общественная организация содействия соблюдению прав человека “Горячая линия”. Московская Хельсинкская Групп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009, Москва, Малый Кисловский пер., д. 7, стр. 1, пом. 2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91-70-1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в Пономарев - председатель Правления “Горячей Лин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шение оперативных задач по нарушениям прав человека с выездом на места происшествия в случаях грубейших нарушений прав человека, содействие обеспечению защиты граждан в органах юстиции и судах, а также разрешение проблемных вопросов, связанных с глобальными нарушениями прав граждан и организац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тел. (095) 291-70-1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среда, пятница – 13.00 – 21.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чный прием для граждан с наиболее сложными вопросам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орник, четверг  - 14.00 -  21.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творительный фонд </w:t>
        <w:br/>
        <w:t xml:space="preserve">“Сопричастность”, Общество инвалидов </w:t>
        <w:br/>
        <w:t>и пенсионеров “Десница мир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055, Москва, ул. Новослободская, д. 62, корп. 19, кв. 29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972-18-06, 972-17-98, факс: (095) 972-17-98</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Michael  Nekhoroshev@ p41.1443 n.5020.z2. fidonet.</w:t>
      </w:r>
      <w:r>
        <w:rPr>
          <w:lang w:val="en-US"/>
        </w:rPr>
        <w:t>o</w:t>
      </w:r>
      <w:r>
        <w:rPr>
          <w:rFonts w:eastAsia="Times New Roman Cyr" w:cs="Times New Roman Cyr" w:ascii="Times New Roman Cyr" w:hAnsi="Times New Roman Cyr"/>
        </w:rPr>
        <w:t>rg  или  sopich@glas.a</w:t>
      </w:r>
      <w:r>
        <w:rPr>
          <w:lang w:val="en-US"/>
        </w:rPr>
        <w:t>pc</w:t>
      </w:r>
      <w:r>
        <w:rPr>
          <w:rFonts w:eastAsia="Times New Roman Cyr" w:cs="Times New Roman Cyr" w:ascii="Times New Roman Cyr" w:hAnsi="Times New Roman Cyr"/>
        </w:rPr>
        <w:t>.org.</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гапова Нина Серге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йствие в решении личных и семейных проблем граждан, вынужденно или добровольно эмигрировавших. Консультативная помощь пенсионерам, инвалидам, многодетным и неполным семьям, семьям с детьми-инвалидами по социально-правовым вопрос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для граждан очно и по тел. (095) 972-18-0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ник, четверг – 15.00 - 20.00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личным и семейным вопросам по тел. (095) 972-17-9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 14.00 – 17.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ая организация “ Комитет за гражданские прав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9224, Москва, пр-зд Шокальского, д. 61, корп. 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абушкин Андрей Владимирович - 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шение прав граждан на жилищ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роводятся в порядке живой очеред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вторник – 11.00 – 19.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а: с 14.00 (прием ведет Бабушкин А.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етверг: 17.30 – 22.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ятница, суббота: 14.00 – 22.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скресенье: 12.00 – 21.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ая организация </w:t>
        <w:br/>
        <w:t>“Центр помощи заключенным”</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1000, Москва, ул. Покровка, д. 38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917-35-40, факс: (095) 917-35-4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роненко Александр Владимирович – председатель правл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мощь по социально-правовым вопрос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орник, четверг: 12.00 – 17.00. Можно предварительно записаться по тел. (095) 917-35-4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ая организация </w:t>
        <w:br/>
        <w:t xml:space="preserve">“Комитет помощи беженцам </w:t>
        <w:br/>
        <w:t>“Гражданское содействие”</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033, Москва, Долгоруковская ул., д. 33, стр. 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 973-54-74, факс: (095) 973-54-7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ннушкина Светлана Алексеевна – со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тивная правовая помощь по социально-правовым вопросам. Посредническая роль в отношении беженцев и вынужденных переселенцев с государственными структурам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защита в суд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очно  в порядке живой очеред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едельник, среда – 12.00 – 20.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ая организация </w:t>
        <w:br/>
        <w:t>“Независимая психиатрическая  ассоциация”</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982, Москва, Лучников пер., д. 4, подъезд 3, комн. 1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06-09-53, факс: (095) 206-88-5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авенко Юрий Сергеевич - президент</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прав граждан с нарушением психик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очн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 10.00 – 13.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а – 14.30 – 17.3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запись по тел. (095) 206-86-39.</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Регин-центр “Право”</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982, Москва, Лучников пер., д. 4, подъезд 3, комн. 1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06-88-36, факс: (095) 206-88-5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угинова Татьяна Леонидовна – председатель-координа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циально-правовая поддержка граждан.</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очн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а – 10.00 – 15.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запись по тел. (095) 206-88-36.</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Центр по правам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982, Москва, Лучников пер., д. 4, подъезд 3, комн. 2 и 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06-09-23, факс: (095) 206-88-5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оградова Людмила Николаевна – исполнительный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отдельным случаям нарушения прав человек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очно ежедневно – 10.00 – 17.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запись по тел. (095) 206-09-23.</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Центр социальной помощи “Поддерж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17421, Москва, ул. Новаторов, д. 14, корп. 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431-17-10, 936-61-1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ссаковская Ирина Анатольевна –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социально-правовым вопросам гражданам пожилого возраста и инвалидам ЮЗА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ции очно по адресу организации в помещении библиотеки № 22: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орник – 11.00 – 13.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ббота – 13.00 – 17.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 по тел. (095) 431-17-10.</w:t>
      </w:r>
    </w:p>
    <w:p>
      <w:pPr>
        <w:pStyle w:val="Heading5"/>
        <w:ind w:hanging="0"/>
        <w:rPr/>
      </w:pPr>
      <w:r>
        <w:rPr>
          <w:rFonts w:eastAsia="Times New Roman Cyr" w:cs="Times New Roman Cyr" w:ascii="Times New Roman Cyr" w:hAnsi="Times New Roman Cyr"/>
        </w:rPr>
        <w:t xml:space="preserve">Благотворительный фонд </w:t>
      </w:r>
      <w:r>
        <w:rPr>
          <w:lang w:val="en-US"/>
        </w:rPr>
        <w:br/>
      </w:r>
      <w:r>
        <w:rPr>
          <w:rFonts w:eastAsia="Times New Roman Cyr" w:cs="Times New Roman Cyr" w:ascii="Times New Roman Cyr" w:hAnsi="Times New Roman Cyr"/>
        </w:rPr>
        <w:t>“Орден милосердия и социальной защиты”</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7490, Москва, ул. Пестеля, д. 6б</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903-79-93, 903-79-97, факс: (095) 903-79-9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плавская Евгения Юрьевна - президент</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тивная помощь по социально-правовым вопросам детям-сиротам, семьям с детьми-инвалидами, многодетным и неполным семьям, беженцам и бомж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жедневно – 10.00 – 18.00 очн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тел. (095) 903-79-97.</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Ассоциация молодых инвалидов “Аппарель”</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5057, Москва, ул. Острякова, д.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157-73-27, факс: (095) 157-76-52.</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уприянов Алексей Анатольевич – президент ассоциации и директор фирмы “Адвокатские конторы Алексея Куприянов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Юридическая помощь инвалидам по всем отраслям прав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Куприянова А.А.: четверг – 15.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Казаковой Наталии Андреевны: ежедневно с 12.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запись по тел. (095) 157-73-27</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Союз женщин Росси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832, Москва, Б.Глинищевский пер., д. 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09-60-24, факс: (095) 209-60-5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дулова Алевтина Васильевна - 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циально-правовая помощь женщин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ем по адресу: Козицкий пер., д. 1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жедневно – 9.00 – 17.00, кроме субботы и воскресенья.</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Ассоциация “Союз – Чернобыль”</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5499, Москва, Кронштатский бульвар, д. 4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95) 454-40-8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ломатин Владимир Анатольевич - президент</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циальная, социально-правовая и реабилитационная помощь гражданам, пострадавшим от аварии на чернобыльской АЭ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очно по адресу: Живописная ул., 46 ( институт биофтзик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вторник, четверг и пятница – 9.00 – 13.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а – 16.00 – 19.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Вдовы Чернобыля”</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17246, Москва, ул. Обручева, д. 53, кв. 6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331-56-72, 368-62-22</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цкова Нина Константиновна - 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казание социальной и правовой помощи  семьям погибших участников ликвидации Чернобыльской авар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ежедневно – 10.00 – 21.00, кроме субботы и воскресенья.</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Столичное жилищное движение”</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5083, Москва, Старый Петровско-Разумовский пр-зд, д. 1/2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12-50-41, 212-11-13, факс: (095) 212-56-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авина Лариса Анатольевна - контактное лиц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ализация жилищных прав граждан.</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ежедневно – 10.00 – 17.00 по предварительной записи. Консультации платные, для членов движения – льготы.</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Московский городской совет ветеранов войны и труд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5040, Москва, Ленинградский пр-т, д. 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57-18-75, факс: (095) 257-18-1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довин Виктор Николаевич – заместитель председател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ая защита интересов и прав пенсионеров, инвалидов и ветеранов войны и труда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очно по социально-правовым вопрос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а, четверг – 11.00 – 15.00 по предварительной записи по тел. (095) 257-18-75.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зможны  консультации по тел. (095) 257–69-92</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ая приемная при Хамовническом отделении Московского дома милосердия </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1048, Москва, Хамовнический вал, д. 2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42-16-54, факс: 242-16-5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рещенко Людмила Федоровна – руководитель общественной приемно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социально-правовым вопросам ежедневн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овые консультации по предварительному согласованию по тел. (095) 242-16-54</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Московский союз жилищных и жилищно-строительных кооперативов.</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9090, Москва, пр. Мира, д. 1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81-36-07, факс: (095) 281-36-15.</w:t>
      </w:r>
    </w:p>
    <w:p>
      <w:pPr>
        <w:pStyle w:val="Heading5"/>
        <w:ind w:hanging="0"/>
        <w:rPr/>
      </w:pPr>
      <w:r>
        <w:rPr>
          <w:rFonts w:eastAsia="Times New Roman Cyr" w:cs="Times New Roman Cyr" w:ascii="Times New Roman Cyr" w:hAnsi="Times New Roman Cyr"/>
        </w:rPr>
        <w:t xml:space="preserve">Ассоциация граждан, нуждающихся </w:t>
      </w:r>
      <w:r>
        <w:rPr>
          <w:lang w:val="en-US"/>
        </w:rPr>
        <w:br/>
      </w:r>
      <w:r>
        <w:rPr>
          <w:rFonts w:eastAsia="Times New Roman Cyr" w:cs="Times New Roman Cyr" w:ascii="Times New Roman Cyr" w:hAnsi="Times New Roman Cyr"/>
        </w:rPr>
        <w:t xml:space="preserve">в улучшении жилищных условий </w:t>
      </w:r>
      <w:r>
        <w:rPr>
          <w:lang w:val="en-US"/>
        </w:rPr>
        <w:br/>
      </w:r>
      <w:r>
        <w:rPr>
          <w:rFonts w:eastAsia="Times New Roman Cyr" w:cs="Times New Roman Cyr" w:ascii="Times New Roman Cyr" w:hAnsi="Times New Roman Cyr"/>
        </w:rPr>
        <w:t xml:space="preserve">“Жилище – малая родина”. </w:t>
        <w:br/>
        <w:t>Профсоюзное объединение  “Москвич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9337, Москва, а/я 12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183-76-16, 183-18-39, 465-22-35</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Московская жилищная ассоциация</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13035, Москва, ул. Пятницкая, д. 17, кв.1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31-99-73</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жителей ведомственного </w:t>
        <w:br/>
        <w:t>жилого фонд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9280, Москва, а/я 0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118-40-1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ндрюков Юрий Афанась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праву.</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вижение народного самоуправления </w:t>
        <w:br/>
        <w:t>(Московское отделение), Центр реформы местного самоуправления и жилищно-коммунального хозяйства М.М. Яшин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23242, Москва, ул. Б.Грузинская, д. 22, кв. 12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54-47-12, факс: (095) 254-95-25</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lehanich@yahoo.com</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шин Михаил Михайлович – преседатель движ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праву.</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Ассоциация  ТСЖ, ЖСК, ЖК, МЖК “Центр”</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1000, Москва, ул. Маросейка, д. 13, стр. 3, кв. 4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91-95-86, 928-34-23, факс: (0950 291-95-86</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naasipa2000@glasnet.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ов Лев Николаевич – председатель совета Ассоциаци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здание и регистрация собственников жилья и регистрация кондоминиумов</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й фонд “Душа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11396, Москва, Мартеновская ул., д. 30</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95) 301-72-0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ненко Игорь Евгеньевич - президент</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циальная, информационно-консультативная помощь гражданам с нарушением психики ( инвалиды 1-2 групп, старше 18 лет), родственникам больны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консультативная служба по телефону (095) 301-72-04 ежедневно – 10.00 – 20.00 (перерыв – 14.00 – 16.00), кроме субботы и воскресенья.</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ое учреждение “Народный дом”</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012, Москва, Б. Черкасский пер., д. 4, стр.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06-89-40, факс: (095) 206-89-39</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зутина Татьяна Матвеевна – координа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овая помощь всем гражданам и организация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вторник, среда, четверг – 11.00 – 17.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пись по тел. 206-89-4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Православная юридическая служб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7140, Москва, 2-й  Красносельский пер., д. 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64-11-70, факс: (095) 264-75-69</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арьяс Михаил Юрьевич – руководитель организаци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овая помощь гражданам и организация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рабочим дням – 10.00 – 17.00 очно</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пись по тел. (095) 264-11-7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Общественная организация</w:t>
        <w:br/>
        <w:t xml:space="preserve"> “Содействие защиты прав граждан”</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5023, Москва, ул. Суворовская, д. 32, стр.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964-34-10, факс: (095) 936-11-32</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НАН – “Нет алкоголизму и наркомани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17449, Москва,  ул. Шверника, д. 10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126-55-24, факс: (095) 310-70-7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ыков Олег Владимирович – президент.</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еспечение приюта и защиты беспризорных дете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тивная помощь ежедневно – 12.00 – 18.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творительный центр </w:t>
        <w:br/>
        <w:t>“Соучастие в судьбе”</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03025, Москва, ул. Новый Арбат, д. 19, комн. 150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5) 203-40-60, факс: (095) 203-83-5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ловань Алексей Иванович – исполнительный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социально-правовым вопросам выпускников детских домов, лиц, представляющих интересы выпускников детских домов; правовая защита их с представительством в суда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ежедневно – 11.00 – 18.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ем юриста: вторник -  12.00 по предварительному согласованию по телефону.</w:t>
      </w:r>
    </w:p>
    <w:p>
      <w:pPr>
        <w:pStyle w:val="Heading6"/>
        <w:ind w:hanging="0"/>
        <w:rPr>
          <w:rFonts w:ascii="Arial Cyr" w:hAnsi="Arial Cyr" w:eastAsia="Arial Cyr" w:cs="Arial Cyr"/>
        </w:rPr>
      </w:pPr>
      <w:r>
        <w:rPr>
          <w:rFonts w:eastAsia="Arial Cyr" w:cs="Arial Cyr" w:ascii="Arial Cyr" w:hAnsi="Arial Cyr"/>
        </w:rPr>
        <w:t>Москов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Фонд инвалидов Павлово-Покровской фабрик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42500, г.Павловский Посад, ул. Володарского, д. 30, к.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243) 5-33-78, факс: (243) 2-59-9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вичков 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сплатные юридические консультации совместно с Общественной организацией “Народный До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Троицкая городская организация ВО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42092, Троицк-1, мкр. “В”, д. 7, кв. 6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льин Вадим Александрович</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рганизация жителей коммунальных</w:t>
        <w:br/>
        <w:t xml:space="preserve"> квартир</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Г.Клин, ул. Мира, д. 21, кв. 5</w:t>
      </w:r>
    </w:p>
    <w:p>
      <w:pPr>
        <w:pStyle w:val="Heading6"/>
        <w:ind w:hanging="0"/>
        <w:rPr>
          <w:rFonts w:ascii="Arial Cyr" w:hAnsi="Arial Cyr" w:eastAsia="Arial Cyr" w:cs="Arial Cyr"/>
        </w:rPr>
      </w:pPr>
      <w:r>
        <w:rPr>
          <w:rFonts w:eastAsia="Arial Cyr" w:cs="Arial Cyr" w:ascii="Arial Cyr" w:hAnsi="Arial Cyr"/>
        </w:rPr>
        <w:t>Владимир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Владимирская областная Общественная организация</w:t>
        <w:br/>
        <w:t xml:space="preserve"> “Центр помощи и защиты семь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00014, Владимир, ул. Урожайная, д. 8/15, к.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22) 33-94-65</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family-centere danko. elcam.ru</w:t>
      </w:r>
    </w:p>
    <w:p>
      <w:pPr>
        <w:pStyle w:val="Heading6"/>
        <w:ind w:hanging="0"/>
        <w:rPr>
          <w:rFonts w:ascii="Arial Cyr" w:hAnsi="Arial Cyr" w:eastAsia="Arial Cyr" w:cs="Arial Cyr"/>
        </w:rPr>
      </w:pPr>
      <w:r>
        <w:rPr>
          <w:rFonts w:eastAsia="Arial Cyr" w:cs="Arial Cyr" w:ascii="Arial Cyr" w:hAnsi="Arial Cyr"/>
        </w:rPr>
        <w:t>Костром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гиональное представительство </w:t>
        <w:br/>
        <w:t>“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56000, Кострома, ул. Еленинская, д. 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товцев Александр Никола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w:t>
      </w:r>
    </w:p>
    <w:p>
      <w:pPr>
        <w:pStyle w:val="Heading6"/>
        <w:ind w:hanging="0"/>
        <w:rPr>
          <w:rFonts w:ascii="Arial Cyr" w:hAnsi="Arial Cyr" w:eastAsia="Arial Cyr" w:cs="Arial Cyr"/>
        </w:rPr>
      </w:pPr>
      <w:r>
        <w:rPr>
          <w:rFonts w:eastAsia="Arial Cyr" w:cs="Arial Cyr" w:ascii="Arial Cyr" w:hAnsi="Arial Cyr"/>
        </w:rPr>
        <w:t>Ярослав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w:t>
        <w:br/>
        <w:t xml:space="preserve"> Ярославской области “Социум”</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50051, Ярославль, пр-т Машиностроителей, д. 19/14, кв. 13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852) 35-42-69</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lt;mailto:  alba@univ/uniar.ac.ru&gt;alba@univ.uniar.ac.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бегова Ирина Федоро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циальные права подростков и пожилых.</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славское региональное отделение </w:t>
        <w:br/>
        <w:t>Российского фонда помощи беженцам “Соотечественники”. Общественная приемная по защите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52140, г. Переславль-Залесский, ул. Ростовская, д. 19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л/факс: (08535) 2-52-48</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soot@slan.users.botik.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лавинская Елена Петровна- руководи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блемы наследственного, жилищного, земельного, семейного и других законодательств, консультации вынужденным переселенцам и беженц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Углический правозащитный центр</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52620, Углич, мкр-н Солнечный, д. 26а, кв. 1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08532) 2-22-6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рков Борис Александ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прав на жилище, прав частной собственности, особенно на землю и д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ци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недельник – 14.00 – 17.00.</w:t>
      </w:r>
    </w:p>
    <w:p>
      <w:pPr>
        <w:pStyle w:val="Heading6"/>
        <w:ind w:hanging="0"/>
        <w:rPr>
          <w:rFonts w:ascii="Arial Cyr" w:hAnsi="Arial Cyr" w:eastAsia="Arial Cyr" w:cs="Arial Cyr"/>
        </w:rPr>
      </w:pPr>
      <w:r>
        <w:rPr>
          <w:rFonts w:eastAsia="Arial Cyr" w:cs="Arial Cyr" w:ascii="Arial Cyr" w:hAnsi="Arial Cyr"/>
        </w:rPr>
        <w:t>ЦЕНТРАЛЬНО-ЧЕРНОЗЕМНЫЙ РАЙОН</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ронежское городское общественное </w:t>
        <w:br/>
        <w:t>правозащитное движение избирателей</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94026, Воронеж, Московский пр-т, д. 36, кв. 13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732) 16-30-5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 др. прав граждан в суде.</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вановская областная Общественная </w:t>
        <w:br/>
        <w:t>организация поддержки прав заключенных “Обла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53000, г. Иваново,  ул. Володарского, д. 5, кв. 1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932) 29-71-37 (до 10.00 и после 18.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мирнова Вера Ивано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родственникам подозреваемых, подсудимых, осужденных, а также слабозащищенным слоям населения по различным вопросам права.</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вановское областное историко-просветительское и правозащитное </w:t>
        <w:br/>
        <w:t>общество “Мемориал”</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53022, г. Иваново, ул. Велижская, д. 6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932) 29-29-7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лоногов Владимир Геннадь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прав потребителей , особенно связанных с коммунальными услугами, неисполнением законов чиновниками разных уровней и др.</w:t>
      </w:r>
    </w:p>
    <w:p>
      <w:pPr>
        <w:pStyle w:val="Heading6"/>
        <w:ind w:hanging="0"/>
        <w:rPr>
          <w:rFonts w:ascii="Arial Cyr" w:hAnsi="Arial Cyr" w:eastAsia="Arial Cyr" w:cs="Arial Cyr"/>
        </w:rPr>
      </w:pPr>
      <w:r>
        <w:rPr>
          <w:rFonts w:eastAsia="Arial Cyr" w:cs="Arial Cyr" w:ascii="Arial Cyr" w:hAnsi="Arial Cyr"/>
        </w:rPr>
        <w:t>Калуж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алужский региональный Исследовательский центр по правам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249020, г.Обнинск, ул. Маркса, д. 49, кв. 8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опросам произвола чиновников во всех областях.</w:t>
      </w:r>
    </w:p>
    <w:p>
      <w:pPr>
        <w:pStyle w:val="Heading6"/>
        <w:ind w:hanging="0"/>
        <w:rPr>
          <w:rFonts w:ascii="Arial Cyr" w:hAnsi="Arial Cyr" w:eastAsia="Arial Cyr" w:cs="Arial Cyr"/>
        </w:rPr>
      </w:pPr>
      <w:r>
        <w:rPr>
          <w:rFonts w:eastAsia="Arial Cyr" w:cs="Arial Cyr" w:ascii="Arial Cyr" w:hAnsi="Arial Cyr"/>
        </w:rPr>
        <w:t>Республика Марий Эл</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защитый Центр Республики Марий Эл</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24000, г. Йошкар-Ола, ул. Комсомольская, д. 14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8362) 11-51-32</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hrmar@mari-el.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йдоверов Вячеслав Александрович- 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Юридическая помощь социально незащищенным слоям населения ( пенсионерам, безработным, инвалидам и пр.) по жилищному, семейному и др. законодательства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крыт отдел “Правозащитная линия”- даем бесплатные экстренные юридические консультации по телефону.</w:t>
      </w:r>
    </w:p>
    <w:p>
      <w:pPr>
        <w:pStyle w:val="Heading6"/>
        <w:ind w:hanging="0"/>
        <w:rPr>
          <w:rFonts w:ascii="Arial Cyr" w:hAnsi="Arial Cyr" w:eastAsia="Arial Cyr" w:cs="Arial Cyr"/>
        </w:rPr>
      </w:pPr>
      <w:r>
        <w:rPr>
          <w:rFonts w:eastAsia="Arial Cyr" w:cs="Arial Cyr" w:ascii="Arial Cyr" w:hAnsi="Arial Cyr"/>
        </w:rPr>
        <w:t>Киров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АНО-Автономная некоммерческая организация “Центр гражданских инициатив”</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10000, г..Киров, ул. Ленина, д. 7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ля писем: 610031, г.Киров, а/я 270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332) 62-59-5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e-mail; plusnin@dgc.nnov.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юснин Николай Валерьевич –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праву и др.</w:t>
      </w:r>
    </w:p>
    <w:p>
      <w:pPr>
        <w:pStyle w:val="Heading6"/>
        <w:ind w:hanging="0"/>
        <w:rPr>
          <w:rFonts w:ascii="Arial Cyr" w:hAnsi="Arial Cyr" w:eastAsia="Arial Cyr" w:cs="Arial Cyr"/>
        </w:rPr>
      </w:pPr>
      <w:r>
        <w:rPr>
          <w:rFonts w:eastAsia="Arial Cyr" w:cs="Arial Cyr" w:ascii="Arial Cyr" w:hAnsi="Arial Cyr"/>
        </w:rPr>
        <w:t>Кур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урская городская Общественная организация  “Гражданская инициатив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05007,г. Курск, ул. Энгельса, д, 109, комн. 10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712) 35-88-59</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былев Дмитрий Станиславович –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правам и свободам социально-незащищенных граждан- несовершеннолетних, пенсионеров, заключенных и т. д.</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ально-Черноземный </w:t>
        <w:br/>
        <w:t>исследовательский Центр по правам человек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05035, г. Курск, ул. Дзержинского,  д. 49, комн. 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7122) 2-67-21</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Law-KURSK@PUB.</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ачев А.А.-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семейному и др правам.</w:t>
      </w:r>
    </w:p>
    <w:p>
      <w:pPr>
        <w:pStyle w:val="Heading6"/>
        <w:ind w:hanging="0"/>
        <w:rPr>
          <w:rFonts w:ascii="Arial Cyr" w:hAnsi="Arial Cyr" w:eastAsia="Arial Cyr" w:cs="Arial Cyr"/>
        </w:rPr>
      </w:pPr>
      <w:r>
        <w:rPr>
          <w:rFonts w:eastAsia="Arial Cyr" w:cs="Arial Cyr" w:ascii="Arial Cyr" w:hAnsi="Arial Cyr"/>
        </w:rPr>
        <w:t>Нижегород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Общественная организация</w:t>
        <w:br/>
        <w:t xml:space="preserve">Нижегородское общество жертв </w:t>
        <w:br/>
        <w:t>коммунистического террор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03098, г. Нижний Новгород-98,  а/я 24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312) 44-41-17 – 11.00 – 16.00; 33-76-08 – 8.00 – 10.00 и – 17.00 – 22.00; тел./факс: (8312)  39-58-29 после 16.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Нижегородское Общество прав человека (НОП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03022, Нижний Новгород, Окский съезд, д. 2, комн. 12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8312) 300-714, 340-488</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hrnnov@glasnet.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имоволос Сергей Михайлович</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ое благотворительное учреждение Институт Общественных Проблем “Единая Европ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02027, Орел - 27, а/я №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86-2) 47-46-2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юхин Дмитрий Александрович-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ведутся по различным направлениям , касающихся защиты граждан.</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Пензенское региональное отделение отделение общероссийского общественного движение “За права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40011, Пенза, ул. Карпинского, д. 35, комн.4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41-2) 62-38-50, факс: (841-2) 66-20-9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ычков Валерий Александ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защите прав жертв политических репрессий и др.</w:t>
      </w:r>
    </w:p>
    <w:p>
      <w:pPr>
        <w:pStyle w:val="Heading6"/>
        <w:ind w:hanging="0"/>
        <w:rPr>
          <w:rFonts w:ascii="Arial Cyr" w:hAnsi="Arial Cyr" w:eastAsia="Arial Cyr" w:cs="Arial Cyr"/>
        </w:rPr>
      </w:pPr>
      <w:r>
        <w:rPr>
          <w:rFonts w:eastAsia="Arial Cyr" w:cs="Arial Cyr" w:ascii="Arial Cyr" w:hAnsi="Arial Cyr"/>
        </w:rPr>
        <w:t>Рязан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Сасовский правозащитный и просветительский центр “ Выбор Совест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91600, Сасово, ул. Вокзальная, д. 55, комн. 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09133) 2-46-63</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hrsasovo@ rinf.ryazan.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апошкин Вячеслав Александрович – директор</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а инвалидов, пострадавших от радиационных и химических катастроф .</w:t>
      </w:r>
    </w:p>
    <w:p>
      <w:pPr>
        <w:pStyle w:val="Heading6"/>
        <w:ind w:hanging="0"/>
        <w:rPr>
          <w:rFonts w:ascii="Arial Cyr" w:hAnsi="Arial Cyr" w:eastAsia="Arial Cyr" w:cs="Arial Cyr"/>
        </w:rPr>
      </w:pPr>
      <w:r>
        <w:rPr>
          <w:rFonts w:eastAsia="Arial Cyr" w:cs="Arial Cyr" w:ascii="Arial Cyr" w:hAnsi="Arial Cyr"/>
        </w:rPr>
        <w:t>Самар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гиональное представительство </w:t>
        <w:br/>
        <w:t>“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43099, Самара, Главпочтамт, а/я  298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462) 95-00-07</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ров Вилен Никола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защите жилищных, имущественных и неимущественных прав граждан и др.</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 реформы местного самоуправления </w:t>
        <w:br/>
        <w:t>и жилищно-коммунального хозяйства</w:t>
        <w:br/>
        <w:t xml:space="preserve"> М.М Яшин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45009, Тольятти, ул. Победы, д. 16, кв. 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482) 22-06-3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зина Лариса Николаевна – руководи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праву</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Симбирская группа защиты гражданских прав</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32035, Ульяновск - 35, а/я 157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8422) 37-56-1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ронин Владимир Михайл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сем социально-правовым вопрос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Тамбовская областная рабочая группа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92000, Тамбов, главпочтамт, а/я 4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752) 22-44-1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могаев Владислав Василь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сплатные консультации по всем вопрос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Тульский региональный центр поддержки женщин и семьи “Подруг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00600, г. Тула, Красноармейский пр-кт, д. 25, оф. 80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672) 36-45-84</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liga@tula.net.</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семейному праву  и др. социально-правовым проблемам.</w:t>
      </w:r>
    </w:p>
    <w:p>
      <w:pPr>
        <w:pStyle w:val="Heading6"/>
        <w:ind w:hanging="0"/>
        <w:rPr>
          <w:rFonts w:ascii="Arial Cyr" w:hAnsi="Arial Cyr" w:eastAsia="Arial Cyr" w:cs="Arial Cyr"/>
        </w:rPr>
      </w:pPr>
      <w:r>
        <w:rPr>
          <w:rFonts w:eastAsia="Arial Cyr" w:cs="Arial Cyr" w:ascii="Arial Cyr" w:hAnsi="Arial Cyr"/>
        </w:rPr>
        <w:t>СЕВЕР</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91063, Санкт-Петербург, Б. Морская, д. 15, а/я 54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12) 315-77-7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пустина Мария Александро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 и пр.</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ссоциация  жилищно-строительных </w:t>
        <w:br/>
        <w:t xml:space="preserve">кооперативов, жилищных кооперативов </w:t>
        <w:br/>
        <w:t>и товариществ собственников жилья.</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95257, Санкт-Петербург, пр-кт Науки, д. 6/1, комн. 59</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Фонд помощи бездомным “Ночлеж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91025, Санкт-Петербург, ул. Пушкинская, д.1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дрес для писем: 191025, а/я 110</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12) 161-18-68        </w:t>
      </w:r>
    </w:p>
    <w:p>
      <w:pPr>
        <w:pStyle w:val="Heading6"/>
        <w:ind w:hanging="0"/>
        <w:rPr>
          <w:rFonts w:ascii="Arial Cyr" w:hAnsi="Arial Cyr" w:eastAsia="Arial Cyr" w:cs="Arial Cyr"/>
        </w:rPr>
      </w:pPr>
      <w:r>
        <w:rPr>
          <w:rFonts w:eastAsia="Arial Cyr" w:cs="Arial Cyr" w:ascii="Arial Cyr" w:hAnsi="Arial Cyr"/>
        </w:rPr>
        <w:t>Архангель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омиссия по правам человека при администрации област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63004, г. Архангельск, ул. К.Либкнехта, д. 2, комн.11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18 2) 65-14-8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итятева Нина Григорь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ции  малоимущим по всему кругу социально-правовых вопросов,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формление всех  документов в суд, прокуратуру и др. государственные учреждения.</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Некоммерческое партнерство жилищных товариществ Архангельс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63061, г. Архангельск, ул. Воскресенская, д. 1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18 2) 43-38-72</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ecoserver@glas.apc.org.</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ая группа Российской Секции </w:t>
        <w:br/>
        <w:t>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64502, г. Северодвинск-2, а/я 20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184) 22-75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зенцев Герман Васильевич – 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по всем социально-правовым и уголовным направлениям.</w:t>
      </w:r>
    </w:p>
    <w:p>
      <w:pPr>
        <w:pStyle w:val="Heading6"/>
        <w:ind w:hanging="0"/>
        <w:rPr>
          <w:rFonts w:ascii="Arial Cyr" w:hAnsi="Arial Cyr" w:eastAsia="Arial Cyr" w:cs="Arial Cyr"/>
        </w:rPr>
      </w:pPr>
      <w:r>
        <w:rPr>
          <w:rFonts w:eastAsia="Arial Cyr" w:cs="Arial Cyr" w:ascii="Arial Cyr" w:hAnsi="Arial Cyr"/>
        </w:rPr>
        <w:t>Карелия</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рельская региональная </w:t>
        <w:br/>
        <w:t>Общественная организация “Правозащитник”</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5003, г. Петрозаводск, ул. Горького, д. 28, кв. 2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уськов Сергей Николаевич – руководи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авовая помощь всем гражданам по широкому кругу социально-правовых вопросо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приемная работает с 10.00 – 20.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арельский  региональный общественный христианский благотворительный фонд-  “Духовность и благодеяние” -структурное подразделение КРОО “Правозащитник”</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5031, г. Петрозаводск, ул. Лисицыной, д. 28, кв. 2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ктический адрес: 185014, г. Петрозаводск-14, а/я 24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уськова Галина Ивановна</w:t>
      </w:r>
    </w:p>
    <w:p>
      <w:pPr>
        <w:pStyle w:val="Normal"/>
        <w:ind w:hanging="0"/>
        <w:jc w:val="left"/>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Консультации по социльно-правовым вопросам для верующих граждан, в том числе по жилищному праву.</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арельский Союз защиты детей</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5035, г. Петрозаводск, ул. Гоголя, д. 1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142) 76-10-85</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pavlova@hope.pgu.Karelia.su http:// www.Karelia.ru (kszd)</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влова Надежда Георги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ым вопросам  и др.</w:t>
      </w:r>
    </w:p>
    <w:p>
      <w:pPr>
        <w:pStyle w:val="Heading6"/>
        <w:ind w:hanging="0"/>
        <w:rPr>
          <w:rFonts w:ascii="Arial Cyr" w:hAnsi="Arial Cyr" w:eastAsia="Arial Cyr" w:cs="Arial Cyr"/>
        </w:rPr>
      </w:pPr>
      <w:r>
        <w:rPr>
          <w:rFonts w:eastAsia="Arial Cyr" w:cs="Arial Cyr" w:ascii="Arial Cyr" w:hAnsi="Arial Cyr"/>
        </w:rPr>
        <w:t>Мурман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У Кризисный Центр  для женщин- жертв насилия “Приют”</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3034, Мурманск, а/я 45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15-2) 33-09-55</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krc@unis.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рембач Ирина Юрьевна – руководи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в области семейного и гражданского прав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ботает Горячая линия “Телефон Доверия”, предоставляем временное убежище.</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Мурманский областной Комитет по защите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4200, г. Апатиты, Космонавтов-17, а/я 11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1555) 40-9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севолодов Вячеслав Никола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гражданам по всем социально-правовым вопрос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гиональное представительство </w:t>
        <w:br/>
        <w:t xml:space="preserve">“Российской Секции Международного </w:t>
        <w:br/>
        <w:t>Общества Прав Мурманская  область “Молодежная инициатива регион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183038, Мурманск-38, а/я 653</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152) 454-199</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horeva@an.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рева Галина Александро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лассические права человека”.</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авительственная организация </w:t>
        <w:br/>
        <w:t xml:space="preserve">Мурманской области </w:t>
        <w:br/>
        <w:t>“Областная Общественная Приемная”</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4209, г. Апатиты, а/я 24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дом. (81555) 78-826</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Tcherniavski@ aprec.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ернявский Геннадий Григорь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опросам защиты прав выпускников школ-интернатов и др.</w:t>
      </w:r>
    </w:p>
    <w:p>
      <w:pPr>
        <w:pStyle w:val="Heading6"/>
        <w:ind w:hanging="0"/>
        <w:rPr>
          <w:rFonts w:ascii="Arial Cyr" w:hAnsi="Arial Cyr" w:eastAsia="Arial Cyr" w:cs="Arial Cyr"/>
        </w:rPr>
      </w:pPr>
      <w:r>
        <w:rPr>
          <w:rFonts w:eastAsia="Arial Cyr" w:cs="Arial Cyr" w:ascii="Arial Cyr" w:hAnsi="Arial Cyr"/>
        </w:rPr>
        <w:t>Псков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80001, Псков, Ленина, д. 6, ЮК “Псковска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зоров Валерий Евгень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ции по защите жилищных, имущественных и неимущественных прав граждан и др. </w:t>
      </w:r>
    </w:p>
    <w:p>
      <w:pPr>
        <w:pStyle w:val="Heading6"/>
        <w:ind w:hanging="0"/>
        <w:rPr>
          <w:rFonts w:ascii="Arial Cyr" w:hAnsi="Arial Cyr" w:eastAsia="Arial Cyr" w:cs="Arial Cyr"/>
        </w:rPr>
      </w:pPr>
      <w:r>
        <w:rPr>
          <w:rFonts w:eastAsia="Arial Cyr" w:cs="Arial Cyr" w:ascii="Arial Cyr" w:hAnsi="Arial Cyr"/>
        </w:rPr>
        <w:t>Новгород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Жилищное содействие </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173007, Новгород, ул. Б.Московская, д. 37/9, 1-ый этаж</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816) 22-367-34</w:t>
      </w:r>
    </w:p>
    <w:p>
      <w:pPr>
        <w:pStyle w:val="Heading6"/>
        <w:ind w:hanging="0"/>
        <w:rPr>
          <w:rFonts w:ascii="Arial Cyr" w:hAnsi="Arial Cyr" w:eastAsia="Arial Cyr" w:cs="Arial Cyr"/>
        </w:rPr>
      </w:pPr>
      <w:r>
        <w:rPr>
          <w:rFonts w:eastAsia="Arial Cyr" w:cs="Arial Cyr" w:ascii="Arial Cyr" w:hAnsi="Arial Cyr"/>
        </w:rPr>
        <w:t>ЮГ РОССИИ</w:t>
      </w:r>
    </w:p>
    <w:p>
      <w:pPr>
        <w:pStyle w:val="Heading6"/>
        <w:ind w:hanging="0"/>
        <w:rPr>
          <w:rFonts w:ascii="Arial Cyr" w:hAnsi="Arial Cyr" w:eastAsia="Arial Cyr" w:cs="Arial Cyr"/>
        </w:rPr>
      </w:pPr>
      <w:r>
        <w:rPr>
          <w:rFonts w:eastAsia="Arial Cyr" w:cs="Arial Cyr" w:ascii="Arial Cyr" w:hAnsi="Arial Cyr"/>
        </w:rPr>
        <w:t>Астрахан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страханская областная Общественная </w:t>
        <w:br/>
        <w:t>организация “Комитет содействия защите законных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14000, Астрахань, ул. Ленина, д. 8, комн. 20</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512) 22-93-70, факс: (8512) 22-93-70</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gigeufq@mail.astrakhan.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ладышев Вячеслав Владими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составление заявлений и жалоб, подготавка дел и участие в судах в интересах граждан по всем проблемам  в области прав человека, но особое внимание –беженцам и вынужденным переселенц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страханская городская Общественная </w:t>
        <w:br/>
        <w:t>организация “Общество защиты прав потребителей”</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14000,. Астрахань, ул. Желябова, д. 43</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сем вопросам, которые подпадают под действие закона РФ “О защите прав потребителей”</w:t>
      </w:r>
    </w:p>
    <w:p>
      <w:pPr>
        <w:pStyle w:val="Heading6"/>
        <w:ind w:hanging="0"/>
        <w:rPr>
          <w:rFonts w:ascii="Arial Cyr" w:hAnsi="Arial Cyr" w:eastAsia="Arial Cyr" w:cs="Arial Cyr"/>
        </w:rPr>
      </w:pPr>
      <w:r>
        <w:rPr>
          <w:rFonts w:eastAsia="Arial Cyr" w:cs="Arial Cyr" w:ascii="Arial Cyr" w:hAnsi="Arial Cyr"/>
        </w:rPr>
        <w:t>Краснодарский край</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раснодарская региональная общественная правозащитная организация (КРОПО)</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53610, ст. Ленинградская, ул. Вокзальная, д. 162/1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6145) 3-30-04</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Ingprav@krintel.ru hrkdar@glasnet.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сем социально-правовым вопросам.</w:t>
      </w:r>
    </w:p>
    <w:p>
      <w:pPr>
        <w:pStyle w:val="Heading6"/>
        <w:ind w:hanging="0"/>
        <w:rPr>
          <w:rFonts w:ascii="Arial Cyr" w:hAnsi="Arial Cyr" w:eastAsia="Arial Cyr" w:cs="Arial Cyr"/>
        </w:rPr>
      </w:pPr>
      <w:r>
        <w:rPr>
          <w:rFonts w:eastAsia="Arial Cyr" w:cs="Arial Cyr" w:ascii="Arial Cyr" w:hAnsi="Arial Cyr"/>
        </w:rPr>
        <w:t>Оренбург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Новотроицкий городской женсовет Оренбургской област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462353, г. Новотроицк, ул. Советская, д. 10, Горженсовет</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53-76) 2-00-5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лобоева Г.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сем социально-правовым вопросам на уровне общественной организации.</w:t>
      </w:r>
    </w:p>
    <w:p>
      <w:pPr>
        <w:pStyle w:val="Heading6"/>
        <w:ind w:hanging="0"/>
        <w:rPr>
          <w:rFonts w:ascii="Arial Cyr" w:hAnsi="Arial Cyr" w:eastAsia="Arial Cyr" w:cs="Arial Cyr"/>
        </w:rPr>
      </w:pPr>
      <w:r>
        <w:rPr>
          <w:rFonts w:eastAsia="Arial Cyr" w:cs="Arial Cyr" w:ascii="Arial Cyr" w:hAnsi="Arial Cyr"/>
        </w:rPr>
        <w:t>Ростовская область</w:t>
      </w:r>
    </w:p>
    <w:p>
      <w:pPr>
        <w:pStyle w:val="Heading5"/>
        <w:ind w:hanging="0"/>
        <w:rPr/>
      </w:pPr>
      <w:r>
        <w:rPr>
          <w:rFonts w:eastAsia="Times New Roman Cyr" w:cs="Times New Roman Cyr" w:ascii="Times New Roman Cyr" w:hAnsi="Times New Roman Cyr"/>
        </w:rPr>
        <w:t>Общественная организация</w:t>
        <w:br/>
      </w:r>
      <w:r>
        <w:rPr>
          <w:rFonts w:eastAsia="Wingdings;Symbol" w:cs="Wingdings;Symbol" w:ascii="Wingdings;Symbol" w:hAnsi="Wingdings;Symbol"/>
        </w:rPr>
        <w:t>*</w:t>
      </w:r>
      <w:r>
        <w:rPr>
          <w:rFonts w:eastAsia="Times New Roman Cyr" w:cs="Times New Roman Cyr" w:ascii="Times New Roman Cyr" w:hAnsi="Times New Roman Cyr"/>
        </w:rPr>
        <w:t xml:space="preserve"> 344004, Ростов-на-Дону, ул. 2-ая Краснодарская, д. 8, для корреспонденции  344004, Ростов-на-Дону, а/я 649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7 (8632) 244-27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семейному , гражданскому, трудовому законодательству, прежде всего по социальным льготам семей  с детьми.</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овская женская </w:t>
        <w:br/>
        <w:t>Общественная организация “Согласие”</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4090, Ростов-на-Дону, ул. Пацаева, д. 7/1, кв. 24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дом. (8632)35-09-14</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soglasie@ geo.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зурок Людмила Ксенофонтовна – председател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социальной защите граждан и др. вопросам три раза в неделю.</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женское общественно-политическое учреждение “ВЕРА, НАДЕЖДА, ЛЮБОВЬ”</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46409, г. Новочеркасск, ул. Московская, д. 6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86352) 41-017, факс: (86352) 49-148</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vni@novochi.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ужкова Елена - председатель комитета по правам человек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и трудовому законодательству. В рамках проекта “Развитие культуры прав человека на Дону” граждане могут получить бесплатную юридическую консультацию.</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Общественная организация</w:t>
        <w:br/>
        <w:t xml:space="preserve"> инвалидов “ Центр по правам человека”</w:t>
      </w:r>
    </w:p>
    <w:p>
      <w:pPr>
        <w:pStyle w:val="Footnote"/>
        <w:rPr/>
      </w:pPr>
      <w:r>
        <w:rPr>
          <w:rFonts w:eastAsia="Wingdings;Symbol" w:cs="Wingdings;Symbol" w:ascii="Wingdings;Symbol" w:hAnsi="Wingdings;Symbol"/>
          <w:spacing w:val="-2"/>
        </w:rPr>
        <w:t>*</w:t>
      </w:r>
      <w:r>
        <w:rPr>
          <w:rFonts w:eastAsia="Times New Roman Cyr" w:cs="Times New Roman Cyr" w:ascii="Times New Roman Cyr" w:hAnsi="Times New Roman Cyr"/>
          <w:spacing w:val="-2"/>
        </w:rPr>
        <w:t>437909, г. Таганрог, ул. Бабушкина, д. 54а, комн. 2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6344) 6-51-9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фимова Ирина Михайло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правам инвалидов, детей-инвалидов, детей, конституционным правам граждан.</w:t>
      </w:r>
    </w:p>
    <w:p>
      <w:pPr>
        <w:pStyle w:val="Heading6"/>
        <w:ind w:hanging="0"/>
        <w:rPr>
          <w:rFonts w:ascii="Arial Cyr" w:hAnsi="Arial Cyr" w:eastAsia="Arial Cyr" w:cs="Arial Cyr"/>
        </w:rPr>
      </w:pPr>
      <w:r>
        <w:rPr>
          <w:rFonts w:eastAsia="Arial Cyr" w:cs="Arial Cyr" w:ascii="Arial Cyr" w:hAnsi="Arial Cyr"/>
        </w:rPr>
        <w:t>СИБИРЬ</w:t>
      </w:r>
    </w:p>
    <w:p>
      <w:pPr>
        <w:pStyle w:val="Heading6"/>
        <w:ind w:hanging="0"/>
        <w:rPr>
          <w:rFonts w:ascii="Arial Cyr" w:hAnsi="Arial Cyr" w:eastAsia="Arial Cyr" w:cs="Arial Cyr"/>
        </w:rPr>
      </w:pPr>
      <w:r>
        <w:rPr>
          <w:rFonts w:eastAsia="Arial Cyr" w:cs="Arial Cyr" w:ascii="Arial Cyr" w:hAnsi="Arial Cyr"/>
        </w:rPr>
        <w:t>Перм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Западноуральская региональная ассоциация содействия собственникам жилых и нежилых помещений.</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мская региональная Общественная </w:t>
        <w:br/>
        <w:t>организация по защите жилищных прав граждан “Новый дом”</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14016, Пермь, ул. Механошина, д. 29б, оф. 4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49-60-12</w:t>
      </w:r>
    </w:p>
    <w:p>
      <w:pPr>
        <w:pStyle w:val="Heading6"/>
        <w:ind w:hanging="0"/>
        <w:rPr>
          <w:rFonts w:ascii="Arial Cyr" w:hAnsi="Arial Cyr" w:eastAsia="Arial Cyr" w:cs="Arial Cyr"/>
        </w:rPr>
      </w:pPr>
      <w:r>
        <w:rPr>
          <w:rFonts w:eastAsia="Arial Cyr" w:cs="Arial Cyr" w:ascii="Arial Cyr" w:hAnsi="Arial Cyr"/>
        </w:rPr>
        <w:t>Свердловская област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20137, Екатеринбург, а/я 382</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32) 651-147</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аклеин  Владимир Андре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 и т.д.</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Некоммерческое партнерство “Содействие жилищному сектору”</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0014, Екатеринбург, ул.  Малышева, д. 31а, комн. 20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59-88-84, 21-61-77, факс: 58-95-00</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ральская региональная ассоциация </w:t>
        <w:br/>
        <w:t>собственников жилья – негосударственный некоммерческий фонд</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0014, Екатеринбург, ул. Малышева, д.31а, комн. 207</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32) 51-43-03</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Общественная организация</w:t>
        <w:br/>
        <w:t xml:space="preserve"> “Нижнетагильский правозащитный центр”</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2001, г.Нижний Тагил, а/я 16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35) 24-86-55, тел./факс: (3435) 41-68-02</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mizol@mail.uraltelecom.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олотухин Михаил Валентин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сему спектру социально-правовых вопросов.</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енная организация</w:t>
        <w:br/>
        <w:t xml:space="preserve"> “Служба милосерд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22002, Нижний Тагил, ул. Фрунзе, д. 36, кв. 19 (а/я 140)</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35) 24-51-2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ольцев Александр Иван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граждан по правам ребенка и молодежи и пр.вопрос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Уральская  группа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3109, г. Первоуральск, пр-т Ильича, д. 25, кв.19</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392) 7-56-60</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ekomil@ PRVTEL. uralnet.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яжная Т.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сплатные консультации по любым  социально-правовым вопросам по понедельник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У “Центр социальной помощи семье </w:t>
        <w:br/>
        <w:t>и детям”</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3111, г. Первоуральск, ул. Советская, д.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34392) 2-37-7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ужикова Людмила Валентино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 др. прав  несовершеннолетних,  консультации по государственным  гарантиям детей-инвалидов и их семей и пр.</w:t>
      </w:r>
    </w:p>
    <w:p>
      <w:pPr>
        <w:pStyle w:val="Heading6"/>
        <w:ind w:hanging="0"/>
        <w:rPr>
          <w:rFonts w:ascii="Arial Cyr" w:hAnsi="Arial Cyr" w:eastAsia="Arial Cyr" w:cs="Arial Cyr"/>
        </w:rPr>
      </w:pPr>
      <w:r>
        <w:rPr>
          <w:rFonts w:eastAsia="Arial Cyr" w:cs="Arial Cyr" w:ascii="Arial Cyr" w:hAnsi="Arial Cyr"/>
        </w:rPr>
        <w:t>Новосибир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Новосибирский общественный центр поддержки реформ в жилищном сектор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30099, Новосибирск, ул. Горького, д. 39, комн. 31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3832) 23-87-81</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ruth@ruth.nsk.su  </w:t>
      </w:r>
    </w:p>
    <w:p>
      <w:pPr>
        <w:pStyle w:val="Heading6"/>
        <w:ind w:hanging="0"/>
        <w:rPr>
          <w:rFonts w:ascii="Arial Cyr" w:hAnsi="Arial Cyr" w:eastAsia="Arial Cyr" w:cs="Arial Cyr"/>
        </w:rPr>
      </w:pPr>
      <w:r>
        <w:rPr>
          <w:rFonts w:eastAsia="Arial Cyr" w:cs="Arial Cyr" w:ascii="Arial Cyr" w:hAnsi="Arial Cyr"/>
        </w:rPr>
        <w:t>Иркут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Иркутский областной независимый Центр по защите прав и свобод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64007, Иркутск, ул. Красноказачья, д. 8а, комн.8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952) 27-63-59</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golubev@ irk.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ин Александр Станиславович – президент</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рактически по всем социально-правовым вопросам, а также защита граждан в судах.</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Иркутский общественный благотворительный Фонд А.Любославского по защите прав</w:t>
        <w:br/>
        <w:t>и свобод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64011, Иркутск, ул. Сухэ-Батора, д.10, комн. 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3952) 34-32-92</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formika@angara.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юбославский Павел Александ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ым ,  наследственным, семейным вопросам,по вопросам приватизации и др.</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65709, Братск-9, а/я 292</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урина Людмила Василь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 и др.прав.</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организация  Иркутской области “Клуб свободных граждан”</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65470, г. Усолье-Сибирское, ул. Матросова, д. 1, комн.2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окин М.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ым спорам, земельным спорам, спорам по делам, вытекающим из семейных отношений, и др. вопросам.</w:t>
      </w:r>
    </w:p>
    <w:p>
      <w:pPr>
        <w:pStyle w:val="Heading6"/>
        <w:ind w:hanging="0"/>
        <w:rPr>
          <w:rFonts w:ascii="Arial Cyr" w:hAnsi="Arial Cyr" w:eastAsia="Arial Cyr" w:cs="Arial Cyr"/>
        </w:rPr>
      </w:pPr>
      <w:r>
        <w:rPr>
          <w:rFonts w:eastAsia="Arial Cyr" w:cs="Arial Cyr" w:ascii="Arial Cyr" w:hAnsi="Arial Cyr"/>
        </w:rPr>
        <w:t>Красноярский край</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60099, Красноярск, а/я 10280</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912) 21-94-17</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релик Александр Соломон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и др.прав граждан.</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 реформы местного самоуправления </w:t>
        <w:br/>
        <w:t xml:space="preserve">и жилищно-коммунальногохозяйства </w:t>
        <w:br/>
        <w:t>в Красноярском крае</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Дзержинский район, дер. Бато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ернавин Владимир Александ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ым вопрос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63210, Таймырский Долгано-ненецкий АО, Дудинка, Краевая Дум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9111) 2-32-0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убботкин Геннадий Пет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 а также других прав.</w:t>
      </w:r>
    </w:p>
    <w:p>
      <w:pPr>
        <w:pStyle w:val="Heading6"/>
        <w:ind w:hanging="0"/>
        <w:rPr>
          <w:rFonts w:ascii="Arial Cyr" w:hAnsi="Arial Cyr" w:eastAsia="Arial Cyr" w:cs="Arial Cyr"/>
        </w:rPr>
      </w:pPr>
      <w:r>
        <w:rPr>
          <w:rFonts w:eastAsia="Arial Cyr" w:cs="Arial Cyr" w:ascii="Arial Cyr" w:hAnsi="Arial Cyr"/>
        </w:rPr>
        <w:t>Курган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правозащитный центр</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40023, Курган, а/я 190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8-(35222) 6-54-57</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еньш Галина Андре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ботает Общественная Правозащитная Приемная</w:t>
      </w:r>
    </w:p>
    <w:p>
      <w:pPr>
        <w:pStyle w:val="Heading6"/>
        <w:ind w:hanging="0"/>
        <w:rPr>
          <w:rFonts w:ascii="Arial Cyr" w:hAnsi="Arial Cyr" w:eastAsia="Arial Cyr" w:cs="Arial Cyr"/>
        </w:rPr>
      </w:pPr>
      <w:r>
        <w:rPr>
          <w:rFonts w:eastAsia="Arial Cyr" w:cs="Arial Cyr" w:ascii="Arial Cyr" w:hAnsi="Arial Cyr"/>
        </w:rPr>
        <w:t>Перм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14069, Пермь, ул. Магазинная, д. 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старев Сергей Иванович</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арагайское отделение Пермского регионального правозащитного центр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17210, с. Карагай, ул. Энергетиков, д. 6, кв.15</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297) 2-21-3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жкина Тамара Василь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граждан по жилищным, семейным, трудовым правам и правам детей.</w:t>
      </w:r>
    </w:p>
    <w:p>
      <w:pPr>
        <w:pStyle w:val="Heading6"/>
        <w:ind w:hanging="0"/>
        <w:rPr>
          <w:rFonts w:ascii="Arial Cyr" w:hAnsi="Arial Cyr" w:eastAsia="Arial Cyr" w:cs="Arial Cyr"/>
        </w:rPr>
      </w:pPr>
      <w:r>
        <w:rPr>
          <w:rFonts w:eastAsia="Arial Cyr" w:cs="Arial Cyr" w:ascii="Arial Cyr" w:hAnsi="Arial Cyr"/>
        </w:rPr>
        <w:t>Тюмен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5000, Тюмень, Главпочтамт, а/я 891</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3452) 46-45-78</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анилин Николай Аким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и др. прав граждан.</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Ямало-Ненецкий региональный правозащитный центр</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26726, г. Ноябрьск, ул. Республики, д.29, каб.218</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34564) 5-30-70, тел./факс: 5-17-00</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ngc@nojabrsk. 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ванов Геннадий Николае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всем социально-правовым вопросам.</w:t>
      </w:r>
    </w:p>
    <w:p>
      <w:pPr>
        <w:pStyle w:val="Heading6"/>
        <w:ind w:hanging="0"/>
        <w:rPr>
          <w:rFonts w:ascii="Arial Cyr" w:hAnsi="Arial Cyr" w:eastAsia="Arial Cyr" w:cs="Arial Cyr"/>
        </w:rPr>
      </w:pPr>
      <w:r>
        <w:rPr>
          <w:rFonts w:eastAsia="Arial Cyr" w:cs="Arial Cyr" w:ascii="Arial Cyr" w:hAnsi="Arial Cyr"/>
        </w:rPr>
        <w:t>ДАЛЬНИЙ ВОСТОК</w:t>
      </w:r>
    </w:p>
    <w:p>
      <w:pPr>
        <w:pStyle w:val="Heading6"/>
        <w:ind w:hanging="0"/>
        <w:rPr>
          <w:rFonts w:ascii="Arial Cyr" w:hAnsi="Arial Cyr" w:eastAsia="Arial Cyr" w:cs="Arial Cyr"/>
        </w:rPr>
      </w:pPr>
      <w:r>
        <w:rPr>
          <w:rFonts w:eastAsia="Arial Cyr" w:cs="Arial Cyr" w:ascii="Arial Cyr" w:hAnsi="Arial Cyr"/>
        </w:rPr>
        <w:t>Еврейская автономная область</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ссоциация “ЭГИДА” по защите прав и свобод человека и гражданина в Еврейской автономной област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82200, г. Биробиджан, ул. Пионерская, д.58б, кв. 1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42622) 6-13-66, факс: (42622) 4-08-20</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sgi@on-line.jar.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ынков А.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жилищному праву, по правам  учащихся, по правам инвалидо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ботает общественная приемная  для малообеспеченных слоев населения.</w:t>
      </w:r>
    </w:p>
    <w:p>
      <w:pPr>
        <w:pStyle w:val="Heading6"/>
        <w:ind w:hanging="0"/>
        <w:rPr>
          <w:rFonts w:ascii="Arial Cyr" w:hAnsi="Arial Cyr" w:eastAsia="Arial Cyr" w:cs="Arial Cyr"/>
        </w:rPr>
      </w:pPr>
      <w:r>
        <w:rPr>
          <w:rFonts w:eastAsia="Arial Cyr" w:cs="Arial Cyr" w:ascii="Arial Cyr" w:hAnsi="Arial Cyr"/>
        </w:rPr>
        <w:t>Магаданская область</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Комиссия по правам человека при губернаторе Магаданской област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85000, г. Магадан, ул. Горького, д. 6, администрации области</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413-22) 5-17-36</w:t>
      </w:r>
    </w:p>
    <w:p>
      <w:pPr>
        <w:pStyle w:val="Normal"/>
        <w:ind w:hanging="0"/>
        <w:jc w:val="left"/>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Консультации по всем областям права, в том числе по жилищному праву и по вопросам выезда на материк.</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lang w:val="en-US"/>
        </w:rPr>
        <w:t xml:space="preserve"> </w:t>
      </w:r>
      <w:r>
        <w:rPr>
          <w:rFonts w:eastAsia="Times New Roman Cyr" w:cs="Times New Roman Cyr" w:ascii="Times New Roman Cyr" w:hAnsi="Times New Roman Cyr"/>
        </w:rPr>
        <w:t>Находка, Городская Дум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4-33-3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ыбкина Галина Григорь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 и др. права.</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Региональное Представительство “Российской секции Международного общества прав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83006, Петропавловск-Камчатский, пр-т К.Маркса, д. 31, Гост. “Петр-к”, комн. 211</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икина Ольга Юрьевн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щита жилищных, имущественных и неимущественных прав граждан и др. права.</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Хабаровское региональное отделение общероссийского общественного Движения “ЗА ПРАВА ЧЕЛОВЕК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680028, г. Хабаровск, Амурский бульвар, д. 3, комн.126</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факс: (4212) 35-78-77</w:t>
      </w:r>
    </w:p>
    <w:p>
      <w:pPr>
        <w:pStyle w:val="Normal"/>
        <w:ind w:hanging="0"/>
        <w:jc w:val="left"/>
        <w:rPr/>
      </w:pPr>
      <w:r>
        <w:rPr>
          <w:rFonts w:eastAsia="Wingdings;Symbol" w:cs="Wingdings;Symbol" w:ascii="Wingdings;Symbol" w:hAnsi="Wingdings;Symbol"/>
          <w:lang w:val="en-US"/>
        </w:rPr>
        <w:t>-</w:t>
      </w:r>
      <w:r>
        <w:rPr>
          <w:rFonts w:eastAsia="Times New Roman Cyr" w:cs="Times New Roman Cyr" w:ascii="Times New Roman Cyr" w:hAnsi="Times New Roman Cyr"/>
        </w:rPr>
        <w:t xml:space="preserve"> bechtold@mail.ru</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хтольд Александр Федор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ции гражданам по вопросам жилищного законодательства и по вопросам защиты прав инвалидов. </w:t>
      </w:r>
    </w:p>
    <w:p>
      <w:pPr>
        <w:pStyle w:val="Heading6"/>
        <w:ind w:hanging="0"/>
        <w:rPr>
          <w:rFonts w:ascii="Arial Cyr" w:hAnsi="Arial Cyr" w:eastAsia="Arial Cyr" w:cs="Arial Cyr"/>
        </w:rPr>
      </w:pPr>
      <w:r>
        <w:rPr>
          <w:rFonts w:eastAsia="Arial Cyr" w:cs="Arial Cyr" w:ascii="Arial Cyr" w:hAnsi="Arial Cyr"/>
        </w:rPr>
        <w:t>УКРАИНА</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Одесское отделение Международная Правозащитная Ассамблея</w:t>
      </w:r>
    </w:p>
    <w:p>
      <w:pPr>
        <w:pStyle w:val="Normal"/>
        <w:ind w:hanging="0"/>
        <w:jc w:val="left"/>
        <w:rPr/>
      </w:pPr>
      <w:r>
        <w:rPr>
          <w:rFonts w:eastAsia="Wingdings;Symbol" w:cs="Wingdings;Symbol" w:ascii="Wingdings;Symbol" w:hAnsi="Wingdings;Symbol"/>
        </w:rPr>
        <w:t>*</w:t>
      </w:r>
      <w:r>
        <w:rPr>
          <w:lang w:val="en-US"/>
        </w:rPr>
        <w:t xml:space="preserve"> </w:t>
      </w:r>
      <w:r>
        <w:rPr>
          <w:rFonts w:eastAsia="Times New Roman Cyr" w:cs="Times New Roman Cyr" w:ascii="Times New Roman Cyr" w:hAnsi="Times New Roman Cyr"/>
        </w:rPr>
        <w:t>270069, Одесса-69, ул. Героев Сталинграда, д. 72, кв. 1а</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482) 66-14-5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нда Валентин Михайлович</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ции по различным социально-правовым вопросам.</w:t>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Запорожская городская правозащитная НПО “Союз по защите прав человека”</w:t>
      </w:r>
    </w:p>
    <w:p>
      <w:pPr>
        <w:pStyle w:val="Normal"/>
        <w:ind w:hanging="0"/>
        <w:jc w:val="left"/>
        <w:rPr/>
      </w:pPr>
      <w:r>
        <w:rPr>
          <w:rFonts w:eastAsia="Wingdings;Symbol" w:cs="Wingdings;Symbol" w:ascii="Wingdings;Symbol" w:hAnsi="Wingdings;Symbol"/>
        </w:rPr>
        <w:t>*</w:t>
      </w:r>
      <w:r>
        <w:rPr>
          <w:lang w:val="en-US"/>
        </w:rPr>
        <w:t xml:space="preserve"> </w:t>
      </w:r>
      <w:r>
        <w:rPr>
          <w:rFonts w:eastAsia="Times New Roman Cyr" w:cs="Times New Roman Cyr" w:ascii="Times New Roman Cyr" w:hAnsi="Times New Roman Cyr"/>
        </w:rPr>
        <w:t>690071, г. Запорожье, ул. Чаривная, д. 153, кв. 104</w:t>
      </w:r>
    </w:p>
    <w:p>
      <w:pPr>
        <w:pStyle w:val="Normal"/>
        <w:ind w:hanging="0"/>
        <w:jc w:val="left"/>
        <w:rPr/>
      </w:pPr>
      <w:r>
        <w:rPr>
          <w:rFonts w:eastAsia="Wingdings;Symbol" w:cs="Wingdings;Symbol" w:ascii="Wingdings;Symbol" w:hAnsi="Wingdings;Symbol"/>
        </w:rPr>
        <w:t>(</w:t>
      </w:r>
      <w:r>
        <w:rPr>
          <w:rFonts w:eastAsia="Times New Roman Cyr" w:cs="Times New Roman Cyr" w:ascii="Times New Roman Cyr" w:hAnsi="Times New Roman Cyr"/>
        </w:rPr>
        <w:t xml:space="preserve"> (0612) 675-094</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ушко Георгий</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ческая  правозащита в различных областях.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notePr>
            <w:numFmt w:val="decimal"/>
            <w:numRestart w:val="eachPage"/>
          </w:footnotePr>
          <w:type w:val="continuous"/>
          <w:pgSz w:w="11906" w:h="16838"/>
          <w:pgMar w:left="1134" w:right="851" w:gutter="0" w:header="720" w:top="1440" w:footer="720" w:bottom="1418"/>
          <w:cols w:num="2" w:space="708" w:equalWidth="true" w:sep="false"/>
          <w:formProt w:val="false"/>
          <w:titlePg/>
          <w:textDirection w:val="lrTb"/>
        </w:sectPr>
      </w:pPr>
    </w:p>
    <w:p>
      <w:pPr>
        <w:pStyle w:val="Normal"/>
        <w:spacing w:before="120" w:after="0"/>
        <w:ind w:hanging="0"/>
        <w:jc w:val="center"/>
        <w:rPr>
          <w:rFonts w:ascii="Times New Roman Cyr" w:hAnsi="Times New Roman Cyr" w:eastAsia="Times New Roman Cyr" w:cs="Times New Roman Cyr"/>
          <w:b/>
          <w:b/>
          <w:bCs/>
          <w:sz w:val="16"/>
          <w:szCs w:val="16"/>
          <w:lang w:val="en-US"/>
        </w:rPr>
      </w:pPr>
      <w:r>
        <w:rPr>
          <w:rFonts w:eastAsia="Times New Roman Cyr" w:cs="Times New Roman Cyr" w:ascii="Times New Roman Cyr" w:hAnsi="Times New Roman Cy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spacing w:before="120" w:after="0"/>
        <w:ind w:hanging="0"/>
        <w:jc w:val="center"/>
        <w:rPr>
          <w:b/>
          <w:b/>
          <w:bCs/>
          <w:sz w:val="16"/>
          <w:szCs w:val="16"/>
          <w:lang w:val="en-US"/>
        </w:rPr>
      </w:pPr>
      <w:r>
        <w:rPr>
          <w:b/>
          <w:bCs/>
          <w:sz w:val="16"/>
          <w:szCs w:val="16"/>
          <w:lang w:val="en-US"/>
        </w:rPr>
      </w:r>
    </w:p>
    <w:p>
      <w:pPr>
        <w:pStyle w:val="Normal"/>
        <w:pBdr>
          <w:top w:val="double" w:sz="6" w:space="1" w:color="000000"/>
        </w:pBdr>
        <w:spacing w:before="120" w:after="0"/>
        <w:ind w:hanging="0"/>
        <w:jc w:val="center"/>
        <w:rPr>
          <w:b/>
          <w:b/>
          <w:bCs/>
          <w:sz w:val="16"/>
          <w:szCs w:val="16"/>
          <w:lang w:val="en-US"/>
        </w:rPr>
      </w:pPr>
      <w:r>
        <w:rPr>
          <w:b/>
          <w:bCs/>
          <w:sz w:val="16"/>
          <w:szCs w:val="16"/>
          <w:lang w:val="en-US"/>
        </w:rPr>
      </w:r>
    </w:p>
    <w:p>
      <w:pPr>
        <w:pStyle w:val="Telephon"/>
        <w:shd w:fill="BFBFBF" w:val="clear"/>
        <w:spacing w:before="0" w:after="0"/>
        <w:ind w:right="45" w:hanging="0"/>
        <w:jc w:val="center"/>
        <w:rPr>
          <w:rFonts w:ascii="Arial Cyr" w:hAnsi="Arial Cyr" w:eastAsia="Arial Cyr" w:cs="Arial Cyr"/>
          <w:b/>
          <w:b/>
          <w:bCs/>
          <w:caps/>
          <w:sz w:val="18"/>
          <w:szCs w:val="18"/>
        </w:rPr>
      </w:pPr>
      <w:r>
        <w:rPr>
          <w:rFonts w:eastAsia="Arial Cyr" w:cs="Arial Cyr" w:ascii="Arial Cyr" w:hAnsi="Arial Cyr"/>
          <w:b/>
          <w:bCs/>
          <w:caps/>
          <w:sz w:val="18"/>
          <w:szCs w:val="18"/>
        </w:rPr>
        <w:t>Уважаемые коллеги!</w:t>
      </w:r>
    </w:p>
    <w:p>
      <w:pPr>
        <w:pStyle w:val="Normal"/>
        <w:shd w:fill="BFBFBF" w:val="clear"/>
        <w:ind w:right="45" w:firstLine="142"/>
        <w:jc w:val="center"/>
        <w:rPr>
          <w:rFonts w:ascii="Arial Cyr" w:hAnsi="Arial Cyr" w:eastAsia="Arial Cyr" w:cs="Arial Cyr"/>
          <w:b/>
          <w:b/>
          <w:bCs/>
          <w:i/>
          <w:i/>
          <w:iCs/>
          <w:sz w:val="18"/>
          <w:szCs w:val="18"/>
        </w:rPr>
      </w:pPr>
      <w:r>
        <w:rPr>
          <w:rFonts w:eastAsia="Arial Cyr" w:cs="Arial Cyr" w:ascii="Arial Cyr" w:hAnsi="Arial Cyr"/>
          <w:b/>
          <w:bCs/>
          <w:i/>
          <w:iCs/>
          <w:sz w:val="18"/>
          <w:szCs w:val="18"/>
        </w:rPr>
        <w:t xml:space="preserve">Агентство социальной информации представляет вашему вниманию второй бюллетень серии </w:t>
        <w:br/>
        <w:t>“Журналистика и право”, посвященный защите прав граждан на здоровье и здоровую окружающую среду. Авторский коллектив надеется, что бюллетень станет реальным подспорьем в вашей работе. Со всеми вопросами и предложениями просьба обращаться в АСИ к Екатерине Волковой</w:t>
      </w:r>
    </w:p>
    <w:p>
      <w:pPr>
        <w:pStyle w:val="Normal"/>
        <w:shd w:fill="BFBFBF" w:val="clear"/>
        <w:spacing w:before="240" w:after="0"/>
        <w:ind w:right="45" w:firstLine="142"/>
        <w:jc w:val="center"/>
        <w:rPr>
          <w:rFonts w:ascii="Arial Cyr" w:hAnsi="Arial Cyr" w:eastAsia="Arial Cyr" w:cs="Arial Cyr"/>
          <w:b/>
          <w:b/>
          <w:bCs/>
          <w:i/>
          <w:i/>
          <w:iCs/>
          <w:sz w:val="18"/>
          <w:szCs w:val="18"/>
        </w:rPr>
      </w:pPr>
      <w:r>
        <w:rPr>
          <w:rFonts w:eastAsia="Times New Roman Cyr" w:cs="Times New Roman Cyr" w:ascii="Times New Roman Cyr" w:hAnsi="Times New Roman Cyr"/>
          <w:b/>
          <w:bCs/>
          <w:sz w:val="16"/>
          <w:szCs w:val="16"/>
          <w:lang w:val="en-US"/>
        </w:rPr>
        <w:t>Издается при содействии Фонда поддержки правозащитных проектов Британского правительства</w:t>
        <w:br/>
        <w:t>Редакторы-составители: Екатерина Волкова, Наталья Волкова. Редактор Людмила Желобанова.</w:t>
        <w:br/>
        <w:t>© Агентство социальной информации</w:t>
      </w:r>
    </w:p>
    <w:p>
      <w:pPr>
        <w:pStyle w:val="Normal"/>
        <w:pBdr>
          <w:top w:val="double" w:sz="6" w:space="1" w:color="000000"/>
        </w:pBdr>
        <w:spacing w:before="120" w:after="0"/>
        <w:ind w:hanging="0"/>
        <w:jc w:val="center"/>
        <w:rPr>
          <w:rFonts w:ascii="Wingdings;Symbol" w:hAnsi="Wingdings;Symbol" w:eastAsia="Wingdings;Symbol" w:cs="Wingdings;Symbol"/>
          <w:b/>
          <w:b/>
          <w:bCs/>
          <w:i/>
          <w:i/>
          <w:iCs/>
          <w:sz w:val="16"/>
          <w:szCs w:val="16"/>
        </w:rPr>
      </w:pPr>
      <w:r>
        <w:rPr>
          <w:rFonts w:eastAsia="Wingdings;Symbol" w:cs="Wingdings;Symbol" w:ascii="Wingdings;Symbol" w:hAnsi="Wingdings;Symbol"/>
          <w:b/>
          <w:bCs/>
          <w:i/>
          <w:iCs/>
          <w:sz w:val="16"/>
          <w:szCs w:val="16"/>
        </w:rPr>
      </w:r>
    </w:p>
    <w:sectPr>
      <w:footnotePr>
        <w:numFmt w:val="decimal"/>
        <w:numRestart w:val="eachPage"/>
      </w:footnotePr>
      <w:type w:val="continuous"/>
      <w:pgSz w:w="11906" w:h="16838"/>
      <w:pgMar w:left="1134" w:right="851" w:gutter="0" w:header="720" w:top="1440"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Courier New">
    <w:charset w:val="01"/>
    <w:family w:val="modern"/>
    <w:pitch w:val="default"/>
  </w:font>
  <w:font w:name="Times New Roman Cyr">
    <w:charset w:val="cc"/>
    <w:family w:val="roman"/>
    <w:pitch w:val="variable"/>
  </w:font>
  <w:font w:name="Tahoma">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w:t>
    </w:r>
    <w:r>
      <w:rPr>
        <w:rStyle w:val="PageNumber"/>
        <w:rFonts w:eastAsia="Times New Roman Cyr" w:cs="Times New Roman Cyr" w:ascii="Times New Roman Cyr" w:hAnsi="Times New Roman Cyr"/>
      </w:rPr>
      <w:fldChar w:fldCharType="end"/>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6"/>
          <w:szCs w:val="16"/>
        </w:rPr>
        <w:t xml:space="preserve">В рамках проекта “Срочная социальная помощь” Радио России и Агентство социальной информации выпускают радиопрограмму “Частный случай. О том, как бывает и как должно быть”, посвященную защите гражданских прав. Работает “горячая линия” – интерактивная связь со слушателями.  В бюллетене приведена статистика звонков </w:t>
      </w:r>
    </w:p>
  </w:footnote>
  <w:footnote w:id="3">
    <w:p>
      <w:pPr>
        <w:pStyle w:val="Footnote"/>
        <w:rPr>
          <w:rFonts w:ascii="Times New Roman Cyr" w:hAnsi="Times New Roman Cyr" w:eastAsia="Times New Roman Cyr" w:cs="Times New Roman Cyr"/>
        </w:rPr>
      </w:pPr>
      <w:r>
        <w:rPr>
          <w:rStyle w:val="FootnoteCharacters"/>
        </w:rPr>
        <w:t>2</w:t>
      </w:r>
      <w:r>
        <w:rPr>
          <w:rFonts w:eastAsia="Times New Roman Cyr" w:cs="Times New Roman Cyr" w:ascii="Times New Roman Cyr" w:hAnsi="Times New Roman Cyr"/>
        </w:rPr>
      </w:r>
    </w:p>
  </w:footnote>
  <w:footnote w:id="4">
    <w:p>
      <w:pPr>
        <w:pStyle w:val="Footnote"/>
        <w:rPr>
          <w:rFonts w:ascii="Times New Roman Cyr" w:hAnsi="Times New Roman Cyr" w:eastAsia="Times New Roman Cyr" w:cs="Times New Roman Cyr"/>
        </w:rPr>
      </w:pPr>
      <w:r>
        <w:rPr>
          <w:rStyle w:val="FootnoteCharacters"/>
        </w:rPr>
        <w:t>2</w:t>
      </w: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bottom w:val="single" w:sz="12" w:space="6" w:color="000000"/>
      </w:pBdr>
      <w:tabs>
        <w:tab w:val="clear" w:pos="720"/>
        <w:tab w:val="left" w:pos="8080" w:leader="none"/>
      </w:tabs>
      <w:spacing w:before="0" w:after="240"/>
      <w:rPr/>
    </w:pPr>
    <w:r>
      <w:rPr>
        <w:lang w:val="en-US"/>
      </w:rPr>
      <w:drawing>
        <wp:inline distT="0" distB="0" distL="0" distR="0">
          <wp:extent cx="359410" cy="287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59410" cy="287020"/>
                  </a:xfrm>
                  <a:prstGeom prst="rect">
                    <a:avLst/>
                  </a:prstGeom>
                </pic:spPr>
              </pic:pic>
            </a:graphicData>
          </a:graphic>
        </wp:inline>
      </w:drawing>
    </w:r>
    <w:r>
      <w:rPr>
        <w:rFonts w:eastAsia="Arial Cyr" w:cs="Arial Cyr" w:ascii="Arial Cyr" w:hAnsi="Arial Cyr"/>
      </w:rPr>
      <w:tab/>
    </w:r>
    <w:r>
      <w:rPr>
        <w:rFonts w:eastAsia="Arial Cyr" w:cs="Arial Cyr" w:ascii="Arial Cyr" w:hAnsi="Arial Cyr"/>
        <w:b/>
        <w:bCs/>
        <w:i/>
        <w:iCs/>
        <w:sz w:val="16"/>
        <w:szCs w:val="16"/>
      </w:rPr>
      <w:t>“БЕЛЫЕ РАБЫ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bottom w:val="single" w:sz="12" w:space="6" w:color="000000"/>
      </w:pBdr>
      <w:tabs>
        <w:tab w:val="clear" w:pos="720"/>
        <w:tab w:val="left" w:pos="9214" w:leader="none"/>
      </w:tabs>
      <w:spacing w:before="0" w:after="240"/>
      <w:ind w:hanging="0"/>
      <w:rPr/>
    </w:pPr>
    <w:r>
      <w:rPr>
        <w:rFonts w:eastAsia="Arial Cyr" w:cs="Arial Cyr" w:ascii="Arial Cyr" w:hAnsi="Arial Cyr"/>
        <w:b/>
        <w:bCs/>
        <w:i/>
        <w:iCs/>
        <w:sz w:val="16"/>
        <w:szCs w:val="16"/>
      </w:rPr>
      <w:t>СРОЧНАЯ СОЦИАЛЬНАЯ ПОМОЩЬ</w:t>
    </w:r>
    <w:r>
      <w:rPr>
        <w:rFonts w:eastAsia="Arial Cyr" w:cs="Arial Cyr" w:ascii="Arial Cyr" w:hAnsi="Arial Cyr"/>
      </w:rPr>
      <w:tab/>
    </w:r>
    <w:r>
      <w:rPr>
        <w:lang w:val="en-US"/>
      </w:rPr>
      <w:drawing>
        <wp:inline distT="0" distB="0" distL="0" distR="0">
          <wp:extent cx="359410" cy="287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359410" cy="2870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360"/>
      <w:ind w:hanging="0"/>
      <w:jc w:val="left"/>
      <w:outlineLvl w:val="0"/>
    </w:pPr>
    <w:rPr>
      <w:b/>
      <w:bCs/>
      <w:i/>
      <w:iCs/>
      <w:kern w:val="2"/>
      <w:sz w:val="36"/>
      <w:szCs w:val="36"/>
    </w:rPr>
  </w:style>
  <w:style w:type="paragraph" w:styleId="Heading2">
    <w:name w:val="Heading 2"/>
    <w:basedOn w:val="Normal"/>
    <w:next w:val="Normal"/>
    <w:qFormat/>
    <w:pPr>
      <w:keepNext w:val="true"/>
      <w:numPr>
        <w:ilvl w:val="1"/>
        <w:numId w:val="1"/>
      </w:numPr>
      <w:spacing w:before="240" w:after="60"/>
      <w:ind w:hanging="0"/>
      <w:jc w:val="left"/>
      <w:outlineLvl w:val="1"/>
    </w:pPr>
    <w:rPr>
      <w:b/>
      <w:bCs/>
      <w:i/>
      <w:iCs/>
      <w:sz w:val="16"/>
      <w:szCs w:val="16"/>
    </w:rPr>
  </w:style>
  <w:style w:type="paragraph" w:styleId="Heading3">
    <w:name w:val="Heading 3"/>
    <w:basedOn w:val="Normal"/>
    <w:next w:val="Normal"/>
    <w:qFormat/>
    <w:pPr>
      <w:keepNext w:val="true"/>
      <w:numPr>
        <w:ilvl w:val="2"/>
        <w:numId w:val="1"/>
      </w:numPr>
      <w:spacing w:before="240" w:after="60"/>
      <w:ind w:hanging="0"/>
      <w:jc w:val="right"/>
      <w:outlineLvl w:val="2"/>
    </w:pPr>
    <w:rPr>
      <w:b/>
      <w:bCs/>
      <w:i/>
      <w:iCs/>
      <w:sz w:val="24"/>
      <w:szCs w:val="24"/>
    </w:rPr>
  </w:style>
  <w:style w:type="paragraph" w:styleId="Heading4">
    <w:name w:val="Heading 4"/>
    <w:basedOn w:val="Normal"/>
    <w:next w:val="Normal"/>
    <w:qFormat/>
    <w:pPr>
      <w:keepNext w:val="true"/>
      <w:numPr>
        <w:ilvl w:val="3"/>
        <w:numId w:val="1"/>
      </w:numPr>
      <w:spacing w:before="120" w:after="120"/>
      <w:ind w:hanging="0"/>
      <w:jc w:val="center"/>
      <w:outlineLvl w:val="3"/>
    </w:pPr>
    <w:rPr>
      <w:b/>
      <w:bCs/>
    </w:rPr>
  </w:style>
  <w:style w:type="paragraph" w:styleId="Heading5">
    <w:name w:val="Heading 5"/>
    <w:basedOn w:val="Normal"/>
    <w:next w:val="Normal"/>
    <w:qFormat/>
    <w:pPr>
      <w:keepNext w:val="true"/>
      <w:numPr>
        <w:ilvl w:val="4"/>
        <w:numId w:val="1"/>
      </w:numPr>
      <w:spacing w:before="60" w:after="0"/>
      <w:ind w:hanging="0"/>
      <w:jc w:val="left"/>
      <w:outlineLvl w:val="4"/>
    </w:pPr>
    <w:rPr>
      <w:b/>
      <w:bCs/>
      <w:i/>
      <w:iCs/>
      <w:sz w:val="22"/>
      <w:szCs w:val="22"/>
    </w:rPr>
  </w:style>
  <w:style w:type="paragraph" w:styleId="Heading6">
    <w:name w:val="Heading 6"/>
    <w:basedOn w:val="Normal"/>
    <w:next w:val="Normal"/>
    <w:qFormat/>
    <w:pPr>
      <w:keepNext w:val="true"/>
      <w:numPr>
        <w:ilvl w:val="5"/>
        <w:numId w:val="1"/>
      </w:numPr>
      <w:spacing w:before="120" w:after="0"/>
      <w:ind w:hanging="0"/>
      <w:outlineLvl w:val="5"/>
    </w:pPr>
    <w:rPr>
      <w:rFonts w:ascii="Arial" w:hAnsi="Arial" w:eastAsia="Arial" w:cs="Arial"/>
      <w:b/>
      <w:bCs/>
      <w:sz w:val="22"/>
      <w:szCs w:val="22"/>
    </w:rPr>
  </w:style>
  <w:style w:type="paragraph" w:styleId="Heading7">
    <w:name w:val="Heading 7"/>
    <w:basedOn w:val="Normal"/>
    <w:next w:val="Normal"/>
    <w:qFormat/>
    <w:pPr>
      <w:keepNext w:val="true"/>
      <w:numPr>
        <w:ilvl w:val="6"/>
        <w:numId w:val="1"/>
      </w:numPr>
      <w:jc w:val="right"/>
      <w:outlineLvl w:val="6"/>
    </w:pPr>
    <w:rPr>
      <w:b/>
      <w:bCs/>
      <w:i/>
      <w:iCs/>
    </w:rPr>
  </w:style>
  <w:style w:type="paragraph" w:styleId="Heading8">
    <w:name w:val="Heading 8"/>
    <w:basedOn w:val="Normal"/>
    <w:next w:val="Normal"/>
    <w:qFormat/>
    <w:pPr>
      <w:keepNext w:val="true"/>
      <w:numPr>
        <w:ilvl w:val="7"/>
        <w:numId w:val="1"/>
      </w:numPr>
      <w:outlineLvl w:val="7"/>
    </w:pPr>
    <w:rPr>
      <w:b/>
      <w:bCs/>
      <w:caps/>
      <w:sz w:val="16"/>
      <w:szCs w:val="16"/>
    </w:rPr>
  </w:style>
  <w:style w:type="paragraph" w:styleId="Heading9">
    <w:name w:val="Heading 9"/>
    <w:basedOn w:val="Normal"/>
    <w:next w:val="Normal"/>
    <w:qFormat/>
    <w:pPr>
      <w:keepNext w:val="true"/>
      <w:numPr>
        <w:ilvl w:val="8"/>
        <w:numId w:val="1"/>
      </w:numPr>
      <w:ind w:firstLine="709"/>
      <w:jc w:val="left"/>
      <w:outlineLvl w:val="8"/>
    </w:pPr>
    <w:rPr>
      <w:rFonts w:ascii="Arial Cyr" w:hAnsi="Arial Cyr" w:eastAsia="Arial Cyr" w:cs="Arial Cyr"/>
      <w:i/>
      <w:iCs/>
      <w:sz w:val="28"/>
      <w:szCs w:val="28"/>
    </w:rPr>
  </w:style>
  <w:style w:type="character" w:styleId="Style5">
    <w:name w:val="Îñíîâíîé øðèôò"/>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Style6">
    <w:name w:val="Çíàê ïðèìå÷àíèÿ"/>
    <w:basedOn w:val="Style5"/>
    <w:qFormat/>
    <w:rPr>
      <w:sz w:val="16"/>
      <w:szCs w:val="16"/>
    </w:rPr>
  </w:style>
  <w:style w:type="character" w:styleId="WWHyperlink">
    <w:name w:val="WW-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341" w:hanging="0"/>
      <w:jc w:val="center"/>
    </w:pPr>
    <w:rPr>
      <w:i/>
      <w:iCs/>
      <w:sz w:val="32"/>
      <w:szCs w:val="32"/>
    </w:rPr>
  </w:style>
  <w:style w:type="paragraph" w:styleId="TextBody">
    <w:name w:val="Body Text"/>
    <w:basedOn w:val="Normal"/>
    <w:pPr>
      <w:jc w:val="center"/>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Arial" w:hAnsi="Arial" w:eastAsia="Arial" w:cs="Arial"/>
      <w:lang w:val="en-US"/>
    </w:rPr>
  </w:style>
  <w:style w:type="paragraph" w:styleId="Footer">
    <w:name w:val="Footer"/>
    <w:basedOn w:val="Normal"/>
    <w:pPr>
      <w:tabs>
        <w:tab w:val="clear" w:pos="720"/>
        <w:tab w:val="center" w:pos="4153" w:leader="none"/>
        <w:tab w:val="right" w:pos="8306" w:leader="none"/>
      </w:tabs>
    </w:pPr>
    <w:rPr/>
  </w:style>
  <w:style w:type="paragraph" w:styleId="Vopros">
    <w:name w:val="vopros"/>
    <w:basedOn w:val="PlainText"/>
    <w:qFormat/>
    <w:pPr>
      <w:spacing w:before="80" w:after="40"/>
      <w:ind w:hanging="0"/>
    </w:pPr>
    <w:rPr>
      <w:rFonts w:ascii="Times New Roman" w:hAnsi="Times New Roman" w:eastAsia="Times New Roman" w:cs="Times New Roman"/>
      <w:b/>
      <w:bCs/>
      <w:i/>
      <w:iCs/>
    </w:rPr>
  </w:style>
  <w:style w:type="paragraph" w:styleId="Statia">
    <w:name w:val="statia"/>
    <w:basedOn w:val="PlainText"/>
    <w:qFormat/>
    <w:pPr>
      <w:keepNext w:val="true"/>
      <w:spacing w:before="360" w:after="240"/>
      <w:ind w:hanging="0"/>
      <w:jc w:val="left"/>
    </w:pPr>
    <w:rPr>
      <w:i/>
      <w:iCs/>
      <w:sz w:val="36"/>
      <w:szCs w:val="36"/>
    </w:rPr>
  </w:style>
  <w:style w:type="paragraph" w:styleId="Statia2">
    <w:name w:val="Statia2"/>
    <w:basedOn w:val="PlainText"/>
    <w:qFormat/>
    <w:pPr>
      <w:keepNext w:val="true"/>
      <w:spacing w:before="120" w:after="40"/>
      <w:ind w:hanging="0"/>
    </w:pPr>
    <w:rPr>
      <w:b/>
      <w:bCs/>
      <w:caps/>
    </w:rPr>
  </w:style>
  <w:style w:type="paragraph" w:styleId="Statia3">
    <w:name w:val="Statia3"/>
    <w:basedOn w:val="Normal"/>
    <w:qFormat/>
    <w:pPr>
      <w:keepNext w:val="true"/>
      <w:numPr>
        <w:ilvl w:val="0"/>
        <w:numId w:val="2"/>
      </w:numPr>
      <w:tabs>
        <w:tab w:val="clear" w:pos="720"/>
        <w:tab w:val="left" w:pos="360" w:leader="none"/>
      </w:tabs>
      <w:spacing w:before="200" w:after="40"/>
      <w:ind w:left="360" w:hanging="360"/>
      <w:jc w:val="left"/>
    </w:pPr>
    <w:rPr>
      <w:b/>
      <w:bCs/>
      <w:caps/>
      <w:sz w:val="16"/>
      <w:szCs w:val="16"/>
    </w:rPr>
  </w:style>
  <w:style w:type="paragraph" w:styleId="Contents1">
    <w:name w:val="TOC 1"/>
    <w:basedOn w:val="Normal"/>
    <w:next w:val="Normal"/>
    <w:pPr>
      <w:tabs>
        <w:tab w:val="clear" w:pos="720"/>
        <w:tab w:val="right" w:pos="9071" w:leader="dot"/>
      </w:tabs>
    </w:pPr>
    <w:rPr/>
  </w:style>
  <w:style w:type="paragraph" w:styleId="Oaeaoii">
    <w:name w:val="Oaeaoii"/>
    <w:basedOn w:val="PlainText"/>
    <w:qFormat/>
    <w:pPr>
      <w:ind w:hanging="0"/>
    </w:pPr>
    <w:rPr>
      <w:rFonts w:ascii="Arial Cyr" w:hAnsi="Arial Cyr" w:eastAsia="Arial Cyr" w:cs="Arial Cyr"/>
      <w:i/>
      <w:iCs/>
    </w:rPr>
  </w:style>
  <w:style w:type="paragraph" w:styleId="Contents2">
    <w:name w:val="TOC 2"/>
    <w:basedOn w:val="Normal"/>
    <w:next w:val="Normal"/>
    <w:pPr>
      <w:numPr>
        <w:ilvl w:val="0"/>
        <w:numId w:val="3"/>
      </w:numPr>
      <w:tabs>
        <w:tab w:val="clear" w:pos="720"/>
        <w:tab w:val="left" w:pos="360" w:leader="none"/>
        <w:tab w:val="right" w:pos="9071" w:leader="dot"/>
      </w:tabs>
      <w:ind w:left="340" w:hanging="340"/>
    </w:pPr>
    <w:rPr/>
  </w:style>
  <w:style w:type="paragraph" w:styleId="Contents3">
    <w:name w:val="TOC 3"/>
    <w:basedOn w:val="Normal"/>
    <w:next w:val="Normal"/>
    <w:pPr>
      <w:tabs>
        <w:tab w:val="clear" w:pos="720"/>
        <w:tab w:val="right" w:pos="9071" w:leader="dot"/>
      </w:tabs>
      <w:ind w:left="400" w:firstLine="454"/>
    </w:pPr>
    <w:rPr/>
  </w:style>
  <w:style w:type="paragraph" w:styleId="Contents4">
    <w:name w:val="TOC 4"/>
    <w:basedOn w:val="Normal"/>
    <w:next w:val="Normal"/>
    <w:pPr>
      <w:tabs>
        <w:tab w:val="clear" w:pos="720"/>
        <w:tab w:val="right" w:pos="9071" w:leader="dot"/>
      </w:tabs>
      <w:ind w:left="600" w:firstLine="454"/>
    </w:pPr>
    <w:rPr/>
  </w:style>
  <w:style w:type="paragraph" w:styleId="Contents5">
    <w:name w:val="TOC 5"/>
    <w:basedOn w:val="Normal"/>
    <w:next w:val="Normal"/>
    <w:pPr>
      <w:tabs>
        <w:tab w:val="clear" w:pos="720"/>
        <w:tab w:val="right" w:pos="9071" w:leader="dot"/>
      </w:tabs>
      <w:ind w:left="800" w:firstLine="454"/>
    </w:pPr>
    <w:rPr/>
  </w:style>
  <w:style w:type="paragraph" w:styleId="Contents6">
    <w:name w:val="TOC 6"/>
    <w:basedOn w:val="Normal"/>
    <w:next w:val="Normal"/>
    <w:pPr>
      <w:tabs>
        <w:tab w:val="clear" w:pos="720"/>
        <w:tab w:val="right" w:pos="9071" w:leader="dot"/>
      </w:tabs>
      <w:ind w:left="1000" w:firstLine="454"/>
    </w:pPr>
    <w:rPr/>
  </w:style>
  <w:style w:type="paragraph" w:styleId="Contents7">
    <w:name w:val="TOC 7"/>
    <w:basedOn w:val="Normal"/>
    <w:next w:val="Normal"/>
    <w:pPr>
      <w:tabs>
        <w:tab w:val="clear" w:pos="720"/>
        <w:tab w:val="right" w:pos="9071" w:leader="dot"/>
      </w:tabs>
      <w:ind w:left="1200" w:firstLine="454"/>
    </w:pPr>
    <w:rPr/>
  </w:style>
  <w:style w:type="paragraph" w:styleId="Contents8">
    <w:name w:val="TOC 8"/>
    <w:basedOn w:val="Normal"/>
    <w:next w:val="Normal"/>
    <w:pPr>
      <w:tabs>
        <w:tab w:val="clear" w:pos="720"/>
        <w:tab w:val="right" w:pos="9071" w:leader="dot"/>
      </w:tabs>
      <w:ind w:left="1400" w:firstLine="454"/>
    </w:pPr>
    <w:rPr/>
  </w:style>
  <w:style w:type="paragraph" w:styleId="Contents9">
    <w:name w:val="TOC 9"/>
    <w:basedOn w:val="Normal"/>
    <w:next w:val="Normal"/>
    <w:pPr>
      <w:tabs>
        <w:tab w:val="clear" w:pos="720"/>
        <w:tab w:val="right" w:pos="9071" w:leader="dot"/>
      </w:tabs>
      <w:ind w:left="1600" w:firstLine="454"/>
    </w:pPr>
    <w:rPr/>
  </w:style>
  <w:style w:type="paragraph" w:styleId="WWPlainText">
    <w:name w:val="WW-Plain Text"/>
    <w:basedOn w:val="Normal"/>
    <w:qFormat/>
    <w:pPr/>
    <w:rPr>
      <w:rFonts w:ascii="Courier New" w:hAnsi="Courier New" w:eastAsia="Courier New" w:cs="Courier New"/>
    </w:rPr>
  </w:style>
  <w:style w:type="paragraph" w:styleId="Oglav">
    <w:name w:val="Oglav"/>
    <w:basedOn w:val="Normal"/>
    <w:qFormat/>
    <w:pPr>
      <w:pBdr>
        <w:top w:val="single" w:sz="6" w:space="4" w:color="000000"/>
        <w:left w:val="single" w:sz="6" w:space="4" w:color="000000"/>
        <w:bottom w:val="single" w:sz="6" w:space="4" w:color="000000"/>
        <w:right w:val="single" w:sz="6" w:space="4" w:color="000000"/>
      </w:pBdr>
      <w:shd w:fill="CCCCCC" w:val="clear"/>
      <w:spacing w:before="40" w:after="0"/>
    </w:pPr>
    <w:rPr>
      <w:rFonts w:ascii="Arial Cyr" w:hAnsi="Arial Cyr" w:eastAsia="Arial Cyr" w:cs="Arial Cyr"/>
      <w:b/>
      <w:bCs/>
      <w:sz w:val="18"/>
      <w:szCs w:val="18"/>
    </w:rPr>
  </w:style>
  <w:style w:type="paragraph" w:styleId="Style7">
    <w:name w:val="Íàçâàíèå îáúåêòà"/>
    <w:basedOn w:val="Normal"/>
    <w:qFormat/>
    <w:pPr>
      <w:widowControl w:val="false"/>
      <w:jc w:val="center"/>
    </w:pPr>
    <w:rPr>
      <w:sz w:val="24"/>
      <w:szCs w:val="24"/>
    </w:rPr>
  </w:style>
  <w:style w:type="paragraph" w:styleId="BlockText">
    <w:name w:val="Block Text"/>
    <w:basedOn w:val="Normal"/>
    <w:qFormat/>
    <w:pPr>
      <w:tabs>
        <w:tab w:val="clear" w:pos="720"/>
        <w:tab w:val="left" w:pos="9072" w:leader="none"/>
      </w:tabs>
      <w:ind w:left="567" w:right="530" w:firstLine="567"/>
    </w:pPr>
    <w:rPr>
      <w:rFonts w:ascii="Arial" w:hAnsi="Arial" w:eastAsia="Arial" w:cs="Arial"/>
    </w:rPr>
  </w:style>
  <w:style w:type="paragraph" w:styleId="BodyText2">
    <w:name w:val="Body Text 2"/>
    <w:basedOn w:val="Normal"/>
    <w:qFormat/>
    <w:pPr/>
    <w:rPr/>
  </w:style>
  <w:style w:type="paragraph" w:styleId="Telephon">
    <w:name w:val="Telephon"/>
    <w:basedOn w:val="Normal"/>
    <w:qFormat/>
    <w:pPr>
      <w:spacing w:before="20" w:after="0"/>
      <w:ind w:hanging="0"/>
    </w:pPr>
    <w:rPr>
      <w:i/>
      <w:iCs/>
    </w:rPr>
  </w:style>
  <w:style w:type="paragraph" w:styleId="Istochnik">
    <w:name w:val="istochnik"/>
    <w:basedOn w:val="PlainText"/>
    <w:qFormat/>
    <w:pPr>
      <w:spacing w:before="120" w:after="0"/>
      <w:ind w:hanging="0"/>
      <w:jc w:val="right"/>
    </w:pPr>
    <w:rPr>
      <w:b/>
      <w:bCs/>
      <w:i/>
      <w:iCs/>
      <w:sz w:val="16"/>
      <w:szCs w:val="16"/>
    </w:rPr>
  </w:style>
  <w:style w:type="paragraph" w:styleId="WWBodyText2">
    <w:name w:val="WW-Body Text 2"/>
    <w:basedOn w:val="Normal"/>
    <w:qFormat/>
    <w:pPr>
      <w:pBdr>
        <w:top w:val="single" w:sz="6" w:space="4" w:color="000000"/>
        <w:left w:val="single" w:sz="6" w:space="4" w:color="000000"/>
        <w:bottom w:val="single" w:sz="6" w:space="4" w:color="000000"/>
        <w:right w:val="single" w:sz="6" w:space="4" w:color="000000"/>
      </w:pBdr>
      <w:shd w:fill="CCCCCC" w:val="clear"/>
      <w:spacing w:lineRule="auto" w:line="360"/>
      <w:ind w:hanging="0"/>
      <w:jc w:val="center"/>
    </w:pPr>
    <w:rPr>
      <w:rFonts w:ascii="Arial Cyr" w:hAnsi="Arial Cyr" w:eastAsia="Arial Cyr" w:cs="Arial Cyr"/>
      <w:b/>
      <w:bCs/>
      <w:sz w:val="18"/>
      <w:szCs w:val="18"/>
    </w:rPr>
  </w:style>
  <w:style w:type="paragraph" w:styleId="Oaieio">
    <w:name w:val="Oaieio"/>
    <w:basedOn w:val="TextBody"/>
    <w:qFormat/>
    <w:pPr>
      <w:spacing w:lineRule="exact" w:line="240" w:before="0" w:after="60"/>
      <w:ind w:firstLine="397"/>
      <w:jc w:val="both"/>
    </w:pPr>
    <w:rPr>
      <w:rFonts w:ascii="Times New Roman" w:hAnsi="Times New Roman" w:eastAsia="Times New Roman" w:cs="Times New Roman"/>
      <w:sz w:val="20"/>
      <w:szCs w:val="20"/>
    </w:rPr>
  </w:style>
  <w:style w:type="paragraph" w:styleId="BodyTextIndent2">
    <w:name w:val="Body Text Indent 2"/>
    <w:basedOn w:val="Normal"/>
    <w:qFormat/>
    <w:pPr/>
    <w:rPr>
      <w:rFonts w:ascii="Arial Cyr" w:hAnsi="Arial Cyr" w:eastAsia="Arial Cyr" w:cs="Arial Cyr"/>
      <w:b/>
      <w:bCs/>
      <w:i/>
      <w:iCs/>
      <w:sz w:val="22"/>
      <w:szCs w:val="22"/>
    </w:rPr>
  </w:style>
  <w:style w:type="paragraph" w:styleId="BodyText3">
    <w:name w:val="Body Text 3"/>
    <w:basedOn w:val="Normal"/>
    <w:qFormat/>
    <w:pPr>
      <w:ind w:hanging="0"/>
    </w:pPr>
    <w:rPr>
      <w:rFonts w:ascii="Arial Cyr" w:hAnsi="Arial Cyr" w:eastAsia="Arial Cyr" w:cs="Arial Cyr"/>
      <w:sz w:val="22"/>
      <w:szCs w:val="22"/>
    </w:rPr>
  </w:style>
  <w:style w:type="paragraph" w:styleId="BodyTextIndent3">
    <w:name w:val="Body Text Indent 3"/>
    <w:basedOn w:val="Normal"/>
    <w:qFormat/>
    <w:pPr>
      <w:ind w:firstLine="709"/>
    </w:pPr>
    <w:rPr>
      <w:rFonts w:ascii="Arial Cyr" w:hAnsi="Arial Cyr" w:eastAsia="Arial Cyr" w:cs="Arial Cyr"/>
      <w:sz w:val="22"/>
      <w:szCs w:val="22"/>
    </w:rPr>
  </w:style>
  <w:style w:type="paragraph" w:styleId="WWBodyText21">
    <w:name w:val="WW-Body Text 21"/>
    <w:basedOn w:val="Normal"/>
    <w:qFormat/>
    <w:pPr>
      <w:ind w:right="-766" w:firstLine="709"/>
    </w:pPr>
    <w:rPr>
      <w:rFonts w:ascii="Times New Roman Cyr" w:hAnsi="Times New Roman Cyr" w:eastAsia="Times New Roman Cyr" w:cs="Times New Roman Cyr"/>
      <w:b/>
      <w:bCs/>
      <w:i/>
      <w:iCs/>
      <w:sz w:val="24"/>
      <w:szCs w:val="24"/>
    </w:rPr>
  </w:style>
  <w:style w:type="paragraph" w:styleId="WWBodyTextIndent2">
    <w:name w:val="WW-Body Text Indent 2"/>
    <w:basedOn w:val="Normal"/>
    <w:qFormat/>
    <w:pPr>
      <w:ind w:right="-624" w:firstLine="720"/>
    </w:pPr>
    <w:rPr>
      <w:i/>
      <w:iCs/>
      <w:sz w:val="22"/>
      <w:szCs w:val="22"/>
    </w:rPr>
  </w:style>
  <w:style w:type="paragraph" w:styleId="WWBodyTextIndent3">
    <w:name w:val="WW-Body Text Indent 3"/>
    <w:basedOn w:val="Normal"/>
    <w:qFormat/>
    <w:pPr>
      <w:ind w:right="-624" w:firstLine="720"/>
    </w:pPr>
    <w:rPr>
      <w:b/>
      <w:bCs/>
      <w:sz w:val="22"/>
      <w:szCs w:val="22"/>
    </w:rPr>
  </w:style>
  <w:style w:type="paragraph" w:styleId="Footnote">
    <w:name w:val="Footnote Text"/>
    <w:basedOn w:val="Normal"/>
    <w:pPr>
      <w:ind w:hanging="0"/>
      <w:jc w:val="left"/>
    </w:pPr>
    <w:rPr/>
  </w:style>
  <w:style w:type="paragraph" w:styleId="DocumentMap">
    <w:name w:val="Document Map"/>
    <w:basedOn w:val="Normal"/>
    <w:qFormat/>
    <w:pPr>
      <w:shd w:fill="000080" w:val="clear"/>
    </w:pPr>
    <w:rPr>
      <w:rFonts w:ascii="Tahoma" w:hAnsi="Tahoma" w:eastAsia="Tahoma" w:cs="Tahoma"/>
    </w:rPr>
  </w:style>
  <w:style w:type="paragraph" w:styleId="OAEEA">
    <w:name w:val="?OA?EEA"/>
    <w:basedOn w:val="Normal"/>
    <w:qFormat/>
    <w:pPr>
      <w:keepNext w:val="true"/>
      <w:numPr>
        <w:ilvl w:val="0"/>
        <w:numId w:val="4"/>
      </w:numPr>
      <w:tabs>
        <w:tab w:val="clear" w:pos="720"/>
        <w:tab w:val="left" w:pos="360" w:leader="none"/>
      </w:tabs>
      <w:spacing w:before="480" w:after="360"/>
      <w:ind w:left="357" w:hanging="357"/>
    </w:pPr>
    <w:rPr>
      <w:b/>
      <w:bCs/>
      <w:sz w:val="24"/>
      <w:szCs w:val="24"/>
    </w:rPr>
  </w:style>
  <w:style w:type="paragraph" w:styleId="Iaeaaeaiea1">
    <w:name w:val="Iaeaaeaiea1"/>
    <w:qFormat/>
    <w:pPr>
      <w:widowControl/>
      <w:bidi w:val="0"/>
      <w:spacing w:lineRule="atLeast" w:line="20"/>
      <w:ind w:left="669" w:hanging="0"/>
    </w:pPr>
    <w:rPr>
      <w:rFonts w:ascii="Arial" w:hAnsi="Arial" w:eastAsia="Arial" w:cs="Arial"/>
      <w:color w:val="auto"/>
      <w:sz w:val="20"/>
      <w:szCs w:val="20"/>
      <w:lang w:val="ru-RU" w:eastAsia="zh-CN" w:bidi="hi-IN"/>
    </w:rPr>
  </w:style>
  <w:style w:type="paragraph" w:styleId="FR2">
    <w:name w:val="FR2"/>
    <w:qFormat/>
    <w:pPr>
      <w:widowControl/>
      <w:bidi w:val="0"/>
      <w:spacing w:lineRule="auto" w:line="278"/>
      <w:jc w:val="both"/>
    </w:pPr>
    <w:rPr>
      <w:rFonts w:ascii="Times New Roman" w:hAnsi="Times New Roman" w:eastAsia="Times New Roman Cyr" w:cs="Times New Roman Cyr"/>
      <w:color w:val="auto"/>
      <w:sz w:val="12"/>
      <w:szCs w:val="12"/>
      <w:lang w:val="ru-RU" w:eastAsia="zh-CN" w:bidi="hi-IN"/>
    </w:rPr>
  </w:style>
  <w:style w:type="paragraph" w:styleId="Aiiin">
    <w:name w:val="Aii?in"/>
    <w:basedOn w:val="Normal"/>
    <w:qFormat/>
    <w:pPr>
      <w:spacing w:before="60" w:after="0"/>
      <w:ind w:hanging="0"/>
    </w:pPr>
    <w:rPr>
      <w:b/>
      <w:bCs/>
      <w:i/>
      <w:iCs/>
    </w:rPr>
  </w:style>
  <w:style w:type="paragraph" w:styleId="Style8">
    <w:name w:val="Òåêñò ïðèìå÷àíèÿ"/>
    <w:basedOn w:val="Normal"/>
    <w:qFormat/>
    <w:pPr/>
    <w:rPr/>
  </w:style>
  <w:style w:type="paragraph" w:styleId="Iaeaaeaiea2">
    <w:name w:val="Iaeaaeaiea2"/>
    <w:qFormat/>
    <w:pPr>
      <w:widowControl/>
      <w:numPr>
        <w:ilvl w:val="0"/>
        <w:numId w:val="5"/>
      </w:numPr>
      <w:tabs>
        <w:tab w:val="clear" w:pos="720"/>
        <w:tab w:val="left" w:pos="360" w:leader="none"/>
      </w:tabs>
      <w:bidi w:val="0"/>
      <w:ind w:left="340" w:hanging="340"/>
    </w:pPr>
    <w:rPr>
      <w:rFonts w:ascii="Arial" w:hAnsi="Arial" w:eastAsia="Arial" w:cs="Arial"/>
      <w:b/>
      <w:bCs/>
      <w:caps/>
      <w:color w:val="auto"/>
      <w:sz w:val="20"/>
      <w:szCs w:val="20"/>
      <w:lang w:val="en-US" w:eastAsia="zh-CN" w:bidi="hi-IN"/>
    </w:rPr>
  </w:style>
  <w:style w:type="paragraph" w:styleId="FR1">
    <w:name w:val="FR1"/>
    <w:qFormat/>
    <w:pPr>
      <w:widowControl/>
      <w:bidi w:val="0"/>
      <w:jc w:val="center"/>
    </w:pPr>
    <w:rPr>
      <w:rFonts w:ascii="Times New Roman" w:hAnsi="Times New Roman" w:eastAsia="Times New Roman Cyr" w:cs="Times New Roman Cyr"/>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08:00Z</dcterms:created>
  <dc:creator>Тополев Андрей</dc:creator>
  <dc:description/>
  <dc:language>en-US</dc:language>
  <cp:lastModifiedBy>Alexandre Katalov</cp:lastModifiedBy>
  <cp:lastPrinted>1999-09-06T13:37:00Z</cp:lastPrinted>
  <dcterms:modified xsi:type="dcterms:W3CDTF">2000-03-09T14:10:00Z</dcterms:modified>
  <cp:revision>3</cp:revision>
  <dc:subject/>
  <dc:title> </dc:title>
</cp:coreProperties>
</file>